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4820" w:hanging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48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ConsPlusNormal"/>
        <w:ind w:left="48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апреля 2024 г. № 1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9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на долгосрочный период</w:t>
      </w:r>
    </w:p>
    <w:p>
      <w:pPr>
        <w:pStyle w:val="Normal"/>
        <w:widowControl w:val="false"/>
        <w:ind w:left="79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70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</w:t>
      </w:r>
      <w:r>
        <w:rPr>
          <w:sz w:val="28"/>
          <w:szCs w:val="28"/>
        </w:rPr>
        <w:t xml:space="preserve">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</w:t>
      </w:r>
      <w:r>
        <w:rPr>
          <w:color w:val="000000"/>
          <w:sz w:val="28"/>
          <w:szCs w:val="28"/>
        </w:rPr>
        <w:t>(далее - муниципальн</w:t>
      </w:r>
      <w:r>
        <w:rPr>
          <w:sz w:val="28"/>
          <w:szCs w:val="28"/>
        </w:rPr>
        <w:t>ого округа)</w:t>
      </w:r>
      <w:r>
        <w:rPr>
          <w:color w:val="000000"/>
          <w:sz w:val="28"/>
          <w:szCs w:val="28"/>
        </w:rPr>
        <w:t xml:space="preserve"> на долгосрочный период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2. Прогноз социально-экономического развития </w:t>
      </w:r>
      <w:r>
        <w:rPr>
          <w:b w:val="false"/>
          <w:sz w:val="28"/>
          <w:szCs w:val="28"/>
        </w:rPr>
        <w:t>Минераловод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а долгосрочный период - документ стратегического планирования, содер</w:t>
        <w:softHyphen/>
        <w:t xml:space="preserve">жащий систему научно обоснованных представлений о направлениях и об ожидаемых результатах социально-экономического развития </w:t>
      </w:r>
      <w:r>
        <w:rPr>
          <w:b w:val="false"/>
          <w:sz w:val="28"/>
          <w:szCs w:val="28"/>
        </w:rPr>
        <w:t>Минераловодского муниципального округа Ставропольского края</w:t>
      </w:r>
      <w:r>
        <w:rPr>
          <w:b w:val="false"/>
          <w:color w:val="000000"/>
          <w:sz w:val="28"/>
          <w:szCs w:val="28"/>
        </w:rPr>
        <w:t xml:space="preserve">, разрабатываемый на вариативной основе </w:t>
      </w:r>
      <w:r>
        <w:rPr>
          <w:b w:val="false"/>
          <w:sz w:val="28"/>
          <w:szCs w:val="28"/>
        </w:rPr>
        <w:t xml:space="preserve">каждые три года на шесть и более лет </w:t>
      </w:r>
      <w:r>
        <w:rPr>
          <w:b w:val="false"/>
          <w:color w:val="000000"/>
          <w:sz w:val="28"/>
          <w:szCs w:val="28"/>
        </w:rPr>
        <w:t>(далее - прогноз развития муниципального округа на долгосрочн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Прогноз развития муниципального округа на долгосрочный период разрабатывается в трех обязательных вариантах и формируется в целом по Минераловодскому </w:t>
      </w:r>
      <w:r>
        <w:rPr>
          <w:sz w:val="28"/>
          <w:szCs w:val="28"/>
        </w:rPr>
        <w:t>муниципальному округу Ставропольского края</w:t>
      </w:r>
      <w:r>
        <w:rPr>
          <w:rFonts w:eastAsia="Calibri"/>
          <w:sz w:val="28"/>
          <w:szCs w:val="28"/>
          <w:lang w:eastAsia="en-US"/>
        </w:rPr>
        <w:t xml:space="preserve"> по отдельным видам экономической деятель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ый вариант прогноза развития муниципального округа на долгосрочный период основан на консервативных оценках темпов социально-экономического развития Российской Федерации и Ставропольского края при сохранении основных тенденций изменения эффективности использования ресур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ервативный вариант прогноза развития муниципального округа на долгосрочный период разрабатывается на основе консервативных оценок темпов социально-экономического развития Российской Федерации и Ставропольского края с учетом существенного ухудшения внешнеэкономических и иных условий.</w:t>
      </w:r>
    </w:p>
    <w:p>
      <w:pPr>
        <w:pStyle w:val="21"/>
        <w:shd w:fill="auto" w:val="clear"/>
        <w:tabs>
          <w:tab w:val="clear" w:pos="708"/>
          <w:tab w:val="left" w:pos="2707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Целевой вариант прогноза развития муниципального округа на долгосрочный период основан на достижении целевых показателей социально-экономического развития Российской Федерации и Ставропольского края, учитывающих в полном объеме достижение целей и решение задач стратегического планирования Российской Федерации и Ставропольского края при консервативных внешнеэкономических условия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огноз развития муниципального округа на долгосрочный период разрабатывается на основе: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атистических отчетных данных о социально – экономическом разви</w:t>
        <w:softHyphen/>
        <w:t xml:space="preserve">тии </w:t>
      </w:r>
      <w:r>
        <w:rPr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color w:val="000000"/>
          <w:sz w:val="28"/>
          <w:szCs w:val="28"/>
        </w:rPr>
        <w:t xml:space="preserve">за предыдущие годы и оценки социально-экономического развития </w:t>
      </w:r>
      <w:r>
        <w:rPr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color w:val="000000"/>
          <w:sz w:val="28"/>
          <w:szCs w:val="28"/>
        </w:rPr>
        <w:t>до конца текущего финансо</w:t>
        <w:softHyphen/>
        <w:t>вого года;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гноза социально – экономического развития Российского Федерации на долгосрочный период с учетом прогноза научно-технологического развития Российской Федерации;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анных, необходимых для формирования прогноза развития муниципальн</w:t>
      </w:r>
      <w:r>
        <w:rPr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 xml:space="preserve">округа на долгосрочный период, представляемых </w:t>
      </w:r>
      <w:r>
        <w:rPr>
          <w:sz w:val="28"/>
          <w:szCs w:val="28"/>
        </w:rPr>
        <w:t xml:space="preserve">отраслевыми (функциональными) органами администрац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инераловодского муниципального округа Ставропольского края и </w:t>
      </w:r>
      <w:r>
        <w:rPr>
          <w:color w:val="000000"/>
          <w:sz w:val="28"/>
          <w:szCs w:val="28"/>
        </w:rPr>
        <w:t>государственными учреждениями, являющимися субъектами прогнозирования социаль</w:t>
        <w:softHyphen/>
        <w:t xml:space="preserve">но-экономического развития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на долгосрочный период, по перечню согласно приложению №1 к настоящему Порядку (далее – субъек</w:t>
        <w:softHyphen/>
        <w:t>ты прогнозирования);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анных, необходимых для формирования прогноза развития муниципального округа на долгосрочный период, представляемых субъектами прогнозирования социально-экономического развития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гноз развития муниципального округа на долгосрочный период содержит: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ценку достигнутого уровня социально-экономического развития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>;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определение вариантов внутренних условий и характеристик соци</w:t>
        <w:softHyphen/>
        <w:t xml:space="preserve">ально-экономического развития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на долгосрочный пе</w:t>
        <w:softHyphen/>
        <w:t>риод, включая основные показатели демографического и научно- технического развития, состояния окружающей среды и природных ресур</w:t>
        <w:softHyphen/>
        <w:t>сов;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ценку факторов и ограничений экономического роста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на долгосрочный период;</w:t>
      </w:r>
    </w:p>
    <w:p>
      <w:pPr>
        <w:pStyle w:val="21"/>
        <w:shd w:fill="auto" w:val="clear"/>
        <w:tabs>
          <w:tab w:val="clear" w:pos="708"/>
          <w:tab w:val="left" w:pos="273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аправления социально-экономического развития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и целевые показатели социально-экономического развития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(далее - целевые показатели) по вариантам прогноза развития муниципального округа на долгосрочный период, включая количественные показатели и качест</w:t>
        <w:softHyphen/>
        <w:t>венные характеристики социально-экономического развития;</w:t>
      </w:r>
    </w:p>
    <w:p>
      <w:pPr>
        <w:pStyle w:val="21"/>
        <w:shd w:fill="auto" w:val="clear"/>
        <w:tabs>
          <w:tab w:val="clear" w:pos="708"/>
          <w:tab w:val="left" w:pos="280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основные параметры муниципальных программ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>;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новные целевые показатели по отдельным видам экономической деятельности, показатели развития транспортной и энергетической инфра</w:t>
        <w:softHyphen/>
        <w:t>структур на долгосрочный период с учетом проведения основных мероприя</w:t>
        <w:softHyphen/>
        <w:t xml:space="preserve">тий, предусмотренных муниципальными программами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огноз развития муниципального округа на долгосрочный период составляется в виде таблицы отчетных и прогнозных значений целевых показателей социально-экономического развития </w:t>
      </w:r>
      <w:r>
        <w:rPr>
          <w:color w:val="000000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 по форме согласно приложению № 2 к настоящему Порядку (далее - форма пред</w:t>
        <w:softHyphen/>
        <w:t>ставления прогноза развития муниципального округа на долгосрочный период) и пояснительной записки к прогнозу развития муниципального округа на долгосрочный период (далее - поясни</w:t>
        <w:softHyphen/>
        <w:t>тельная записка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ояснительная записка должна содержать обоснование значений целе</w:t>
        <w:softHyphen/>
        <w:t>вых показателей на долгосрочный период и отражать возможности и степень выполнения стратегических целей социально-экономического развития Минераловод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отсутствия сведений о фактических значениях целевых по</w:t>
        <w:softHyphen/>
        <w:t>казателей учитывается их прогнозная оценка.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убъекты прогнозирования в соответствии с распределением целе</w:t>
        <w:softHyphen/>
        <w:t>вых показателей социально-экономического развития Минераловодского муниципального округа Ставропольского края на долгосрочный период, согласно приложе</w:t>
        <w:softHyphen/>
        <w:t>нию № 3 к настоящему Порядку (далее - распределение показателей) представ</w:t>
        <w:softHyphen/>
        <w:t>ляют в управление экономического развития администрации Минераловодского муниципального округа Ставропольского края (да</w:t>
        <w:softHyphen/>
        <w:t>лее - управление экономического развития) данные, необходимые для разработки прогноза развития муниципального округа на долгосрочный период, по форме представления прогноза развития муниципальн</w:t>
      </w:r>
      <w:r>
        <w:rPr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округа на долгосрочный период и пояснительную записку в сроки, ежегодно устанавливаемые управлением экономического развития.</w:t>
      </w:r>
    </w:p>
    <w:p>
      <w:pPr>
        <w:pStyle w:val="Normal"/>
        <w:widowControl w:val="false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приводится обоснование значений целевых показателей на долгосрочный период, в том числе их сопоставление с ранее утвержденными значениями целевых показателей на долгосрочный период с указанием причин и факторов прогнозируемых изменений.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правление экономического развития обобщает представленные субъектами прогнозирова</w:t>
        <w:softHyphen/>
        <w:t>ния данные, необходимые для разработки прогноза развития муниципального округа на долго</w:t>
        <w:softHyphen/>
        <w:t>срочный период, и вносит в случае необходимости обоснованные изменения в значения отчетных и прогнозных целевых показателей прогноза развития муниципального округа на долгосрочный период, предварительно проинформировав субъектов прогнозирования о вносимых изменения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  случае возникновения спорных ситуаций при разработке и корректировке прогноза развития муниципального округа на долгосрочный период вопрос об изменении (корректировке) значений целевых показателей прогноза развития муниципального округа на долгосрочный период рассматривается на заседании рабочей группы по разработке и   корректировке документов стратегического планирования Минераловодского </w:t>
      </w:r>
      <w:r>
        <w:rPr>
          <w:color w:val="000000"/>
          <w:sz w:val="28"/>
          <w:szCs w:val="28"/>
        </w:rPr>
        <w:t>муниципального округа Ставропольского края</w:t>
      </w:r>
      <w:r>
        <w:rPr>
          <w:rFonts w:eastAsia="Calibri"/>
          <w:sz w:val="28"/>
          <w:szCs w:val="28"/>
          <w:lang w:eastAsia="en-US"/>
        </w:rPr>
        <w:t>, образуемой управлением экономического развития.</w:t>
      </w:r>
    </w:p>
    <w:p>
      <w:pPr>
        <w:pStyle w:val="21"/>
        <w:shd w:fill="auto" w:val="clear"/>
        <w:tabs>
          <w:tab w:val="clear" w:pos="708"/>
          <w:tab w:val="left" w:pos="3160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10. Субъекты прогнозирования осуществляют: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отку целевых показателей прогноза развития муниципального округа на долго</w:t>
        <w:softHyphen/>
        <w:t>срочный период в соответствии с распределением показателей;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0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) заполнение формы представления прогноза развития муниципального округа на долго</w:t>
        <w:softHyphen/>
        <w:t>срочный период в соответствии с распределением показателей;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пояснительной записки.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0" w:firstLine="709"/>
        <w:jc w:val="both"/>
        <w:rPr/>
      </w:pPr>
      <w:r>
        <w:rPr>
          <w:color w:val="000000"/>
          <w:sz w:val="28"/>
          <w:szCs w:val="28"/>
        </w:rPr>
        <w:t>11. Управление экономического развития: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общественное обсуждение прогноза развития муниципального округа на дол</w:t>
        <w:softHyphen/>
        <w:t>госрочный период в соответствии с Порядком проведения общественного об</w:t>
        <w:softHyphen/>
        <w:t>суждения проектов документов стратегического планирования администрации Минераловодского муниципального округа Ставропольского края, утвержденным постановлением администрации Минераловодского городского округа Ставропольского края от 02 октября 2017 г. № 2591;</w:t>
      </w:r>
    </w:p>
    <w:p>
      <w:pPr>
        <w:pStyle w:val="21"/>
        <w:shd w:fill="auto" w:val="clear"/>
        <w:tabs>
          <w:tab w:val="clear" w:pos="708"/>
          <w:tab w:val="left" w:pos="2756" w:leader="none"/>
        </w:tabs>
        <w:spacing w:lineRule="auto" w:line="240"/>
        <w:ind w:right="1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авливает проект правового акта администрации Минераловодского муниципального округа Ставропольского края об утверждении прогноза развития муниципального округа на долгосрочный период и вносит его в установленном порядке на рассмотрение в администрацию Минераловодского муниципального округа Ставропольского края в установленные сроки;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щает на официальном сайте Минераловодского муниципального округа Ставропольского края в информационно</w:t>
        <w:softHyphen/>
        <w:t>-телекоммуникационной сети «Интернет» (далее – информационный ресурс) прогноз развития муниципального округа на долго</w:t>
        <w:softHyphen/>
        <w:t xml:space="preserve">срочный период в течение 5 рабочих дней после его утверждения;  </w:t>
      </w:r>
    </w:p>
    <w:p>
      <w:pPr>
        <w:pStyle w:val="21"/>
        <w:shd w:fill="auto" w:val="clear"/>
        <w:tabs>
          <w:tab w:val="clear" w:pos="708"/>
          <w:tab w:val="left" w:pos="2740" w:leader="none"/>
        </w:tabs>
        <w:spacing w:lineRule="auto" w:line="24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 xml:space="preserve">обеспечивает государственную регистрацию утвержденного администрацией Минераловодского </w:t>
      </w:r>
      <w:r>
        <w:rPr>
          <w:color w:val="000000"/>
          <w:sz w:val="28"/>
          <w:szCs w:val="28"/>
        </w:rPr>
        <w:t xml:space="preserve">муниципального округа Ставропольского края </w:t>
      </w:r>
      <w:r>
        <w:rPr>
          <w:rFonts w:eastAsia="Calibri"/>
          <w:sz w:val="28"/>
          <w:szCs w:val="28"/>
        </w:rPr>
        <w:t xml:space="preserve">прогноза развития муниципального округа на долгосрочный период (изменений в прогноз развития округа на долгосрочный период) в федеральном государственном реестре документов стратегического планирования в соответствии с требованиями Федерального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«О стратегическом планировании в Российской Федерации».</w:t>
      </w:r>
    </w:p>
    <w:p>
      <w:pPr>
        <w:pStyle w:val="21"/>
        <w:shd w:fill="auto" w:val="clear"/>
        <w:tabs>
          <w:tab w:val="clear" w:pos="708"/>
          <w:tab w:val="left" w:pos="3070" w:leader="none"/>
        </w:tabs>
        <w:spacing w:lineRule="auto" w:line="24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орректировка прогноза развития муниципального округа на долгосрочный период осуществляется в соответствии с принятым нормативно-правовым актом администрации Минераловодского муниципального округа Ставропольского края о необходимости корректировки прогноза развития муниципального округа на долгосрочный период с учетом прогноза социально-экономического развития Минераловодского муниципального округа Ставропольского края на среднесрочный период. </w:t>
      </w:r>
    </w:p>
    <w:p>
      <w:pPr>
        <w:pStyle w:val="21"/>
        <w:shd w:fill="auto" w:val="clear"/>
        <w:tabs>
          <w:tab w:val="clear" w:pos="708"/>
          <w:tab w:val="left" w:pos="3070" w:leader="none"/>
        </w:tabs>
        <w:spacing w:lineRule="auto" w:line="240"/>
        <w:ind w:righ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Субъекты прогнозирования в течение 10 рабочих дней после приня</w:t>
        <w:softHyphen/>
        <w:t>тия органами местного самоуправления решения о необходимости кор</w:t>
        <w:softHyphen/>
        <w:t>ректировки прогноза развития муниципального округа на долгосрочный период на основе уточ</w:t>
        <w:softHyphen/>
        <w:t xml:space="preserve">ненных данных социально-экономического развития </w:t>
      </w:r>
      <w:r>
        <w:rPr>
          <w:color w:val="000000"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за отчетные периоды, анализа изменений текущей ситуации и тенденций со</w:t>
        <w:softHyphen/>
        <w:t xml:space="preserve">циально-экономического развития в курируемых сферах деятельности, анализа выполнения мероприятий муниципальных программ Минераловодского </w:t>
      </w:r>
      <w:r>
        <w:rPr>
          <w:color w:val="000000"/>
          <w:sz w:val="28"/>
          <w:szCs w:val="28"/>
        </w:rPr>
        <w:t xml:space="preserve">муниципального округа Ставропольского края </w:t>
      </w:r>
      <w:r>
        <w:rPr>
          <w:sz w:val="28"/>
          <w:szCs w:val="28"/>
        </w:rPr>
        <w:t>осуществляют корректировку соответствующих разделов формы пред</w:t>
        <w:softHyphen/>
        <w:t>ставления прогноза развития муниципального округа на долгосрочный период и пояснительной записки (далее - данные, необходимые для корректировки прогноза развития муниципального округа на долгосрочный период) и представляют данные, необходимые для корректировки прогноза развития муниципального округа на долгосрочный период, в управление экономического развития.</w:t>
      </w:r>
    </w:p>
    <w:p>
      <w:pPr>
        <w:pStyle w:val="21"/>
        <w:shd w:fill="auto" w:val="clear"/>
        <w:tabs>
          <w:tab w:val="clear" w:pos="708"/>
          <w:tab w:val="left" w:pos="3070" w:leader="none"/>
        </w:tabs>
        <w:spacing w:lineRule="auto" w:line="240"/>
        <w:ind w:right="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Управление экономического развития в течение 10 рабочих дней обобщает представленные субъектами прогнозирования данные, необходимые для корректировки про</w:t>
        <w:softHyphen/>
        <w:t>гноза развития муниципального округа на долгосрочный период, подготавливает проект право</w:t>
        <w:softHyphen/>
        <w:t>вого акта администрации Минераловодского муниципального округа Ставропольского края о внесении изменений в про</w:t>
        <w:softHyphen/>
        <w:t>гноз развития муниципального округа на долгосрочный период и вносит его в установленном порядке на рассмотрение в администрацию Минераловод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 Управление экономического развития осуществляет мониторинг реализации прогноза развития муниципального округа на долгосрочный период в форме ежегодного отчета об итогах социально-экономического развития Минераловодского </w:t>
      </w:r>
      <w:r>
        <w:rPr>
          <w:color w:val="000000"/>
          <w:sz w:val="28"/>
          <w:szCs w:val="28"/>
        </w:rPr>
        <w:t xml:space="preserve">муниципального округа Ставропольского края </w:t>
      </w:r>
      <w:r>
        <w:rPr>
          <w:rFonts w:eastAsia="Calibri"/>
          <w:sz w:val="28"/>
          <w:szCs w:val="28"/>
          <w:lang w:eastAsia="en-US"/>
        </w:rPr>
        <w:t xml:space="preserve">(далее - ежегодный отчет), содержащего следующие показатели и характеристики за отчетный год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ценка степени достижения запланированных значений целевых показателей на долгосроч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оценка уровня социально-экономического развития Минераловодского </w:t>
      </w:r>
      <w:r>
        <w:rPr>
          <w:color w:val="000000"/>
          <w:sz w:val="28"/>
          <w:szCs w:val="28"/>
        </w:rPr>
        <w:t>муниципального округа Ставропольского края</w:t>
      </w:r>
      <w:r>
        <w:rPr>
          <w:rFonts w:eastAsia="Calibri"/>
          <w:sz w:val="28"/>
          <w:szCs w:val="28"/>
          <w:lang w:eastAsia="en-US"/>
        </w:rPr>
        <w:t>, проведение анализа, выявление возможных рис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ониторинг осуществляется в сроки, определяемые администрацией Минераловод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жегодный отчет подлежит размещению в срок до 30 сентября текущего года на официальном сайте администрации Минераловодского </w:t>
      </w:r>
      <w:r>
        <w:rPr>
          <w:color w:val="000000"/>
          <w:sz w:val="28"/>
          <w:szCs w:val="28"/>
        </w:rPr>
        <w:t>муниципального округа Ставропольского края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мониторинга прогноза развития муниципального округа на долгосрочный период, отраженные в ежегодном отчете, включаются в ежегодный отчет Главы Минераловодского муниципального округа Ставропольского края о результатах своей деятельности и деятельности администрации Минераловодского муниципального округа Ставропольского края, сводном годовом докладе о ходе реализации и об оценке эффективности муниципальных программ Минераловодского муниципального округа Ставропольского края, которые размещаются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Контроль реализации прогноза развития муниципального округа на долгосрочный период осуществляется управлением экономического развития ежегодно на основе обобщения информации об итогах социально-экономического развития Минераловодского муниципального округа Ставропольского края за предыдущий финансовый год и оценки достижения значений целевых показателей на долгосрочный период в предыдущем финансовом году в сроки, определяемые администрацией Минераловодского муниципального округа Ставропольского края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452C39DC8EA8A69F5687575BE66F5589CEE619F55EEFF599F95C8885n0X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0:00Z</dcterms:created>
  <dc:creator>Аэлита</dc:creator>
  <dc:description/>
  <cp:keywords/>
  <dc:language>en-US</dc:language>
  <cp:lastModifiedBy>Admin</cp:lastModifiedBy>
  <cp:lastPrinted>2016-06-06T09:46:00Z</cp:lastPrinted>
  <dcterms:modified xsi:type="dcterms:W3CDTF">2024-05-03T08:04:00Z</dcterms:modified>
  <cp:revision>12</cp:revision>
  <dc:subject/>
  <dc:title>АДМИНИСТРАЦИЯ МИНЕРАЛОВОДСКОГО</dc:title>
</cp:coreProperties>
</file>