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ение о возможном установлении публичных сервитутов</w:t>
      </w:r>
    </w:p>
    <w:p>
      <w:pPr>
        <w:pStyle w:val="Default"/>
        <w:ind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ст.3.3 ФЗ от 25.10.2001 № 137-ФЗ «О введение в действие Земельного кодекса РФ», ст. 39.37-39.50 ЗК РФ Министерство имущественных отношений Ставропольского края информирует о рассмотрении ходатайств об установлении публичных сервитутов (далее – Ходатайств) на территории Минераловодского муниципального округа Ставропольского края. Цель установления публичных сервитутов - эксплуатация существующих линейных объектов системы электроснабжения и его неотъемлемых технологических частей: </w:t>
      </w:r>
    </w:p>
    <w:p>
      <w:pPr>
        <w:pStyle w:val="Default"/>
        <w:ind w:firstLine="425"/>
        <w:jc w:val="both"/>
        <w:rPr/>
      </w:pPr>
      <w:r>
        <w:rPr>
          <w:b/>
          <w:bCs/>
          <w:sz w:val="22"/>
          <w:szCs w:val="22"/>
        </w:rPr>
        <w:t>«Воздушная линия ВЛ 110 кВ, Л 163 "МинВоды II - Георгиевск"»</w:t>
      </w:r>
      <w:r>
        <w:rPr>
          <w:sz w:val="22"/>
          <w:szCs w:val="22"/>
        </w:rPr>
        <w:t xml:space="preserve">, публичный сервитут испрашивается в отношении земельных участков и (или) земель, с кадастровыми номерами: 26:23:000000:1190 Ставропольский край, р-н Минераловодский, в границах Ленинского поселения; 26:23:000000:4212 Российская Федерация, Ставропольский край, Минераловодский городской округ, территория ТПКЗ №169, 1,2 км по направлению на юго-восток от х.Возрождение; 26:23:140724:5 край Ставропольский, р-н Минераловодский, п. Бородыновка; 26:23:140724:6 край Ставропольский, р-н Минераловодский, п. Бородыновка; 26:24:040551:2 край Ставропольский, р-н Минераловодский, г. Минеральные Воды, ул. Восточная; 26:23:000000:1215 Ставропольский край, р-н Минераловодский, х Возрождение, ул Степная, 18; 26:23:140724:354 Российская Федерация, Ставропольский край, Минераловодский городской округ, город Минеральные Воды; 26:23:000000:4349 Российская Федерация, Ставропольский край, Минераловодский городской округ, территория "ТПКЗ №169"; 26:23:000000:2187 ориентир: Ставропольский край, р-н Минераловодский, п. Бородыновка, от ориентира 3,0 км на северо-восток; 26:24:000000:32 Ставропольский край, г. Минеральные Воды; 26:23:000000:2293 Ставропольский край, р-н Минераловодский, МО Ленинское поселение; 26:26:000000:50 край Ставропольский, г. Георгиевск,; 26:25:091125:57 Ставропольский край, р-н Георгиевский, под опорами ВЛ 110 кВ, Л 163 "МинВоды II - Георгиевск" в границах муниципального образования поселка Нового; 26:25:090902:22 Ставропольский край, р-н Георгиевский, под опорами ВЛ 110 кВ Л163 "МинВоды П - Георгиевск" в границах муниципального образования поселка Нового Георгиевского района; 26:25:080601:15 Ставропольский край, р-н Георгиевский, ВЛ 110 кВ Л 163 "МИнВоды П - Георгиевск" в границах муниципального образования станицы Лысогорской; 26:25:000000:1871 Ставропольский край, р-н Георгиевский, в границах муниципального образования ст-ца Лысогорской; 26:25:000000:1781 Ставропольский край, р-н Георгиевский, ВЛ 110 кВ Л 163 "МинВоды II-Георгиевск" в границах муниципального образования Незлобненского сельсовета; 26:25:110201:5 Ставропольский край, Георгиевский район, в границах муниципального образования Незлобненского сельсовета; 26:25:091131:255 Ставропольский край, р-н Георгиевский, в границах муниципального образования п. Нового; 26:25:000000:126 край Ставропольский, р-н Георгиевский; 26:25:000000:219 край Ставропольский, р-н Георгиевский, в административных границах муниципального образования ст.Лысогорской; 26:25:000000:1668 установлено относительно ориентира, расположенного за пределами участка. Ориентир от пос. Нового. Участок находится примерно в 5,7 км от ориентира по направлению на юго-запад. Почтовый адрес ориентира: Ставропольский край, р-н Георгиевский, в 3,6 км на северо-запад, в 9,7 км на северо-запад; 26:25:000000:111 край Ставропольский, р-н Георгиевский,; 26:26:000000:13 Ставропольский край, г Георгиевск, северная, юго-западная и южная части города; 26:25:000000:1673 край Ставропольский, р-н Георгиевский, ст-ца Незлобная,; 26:25:110101:274 Российская Федерация, Ставропольский край, Георгиевский р-н, установлено относительно ориентира, расположенного в границах участка. Ориентир в административных границах муниципального образования Незлобненского с/с. Почтовый адрес ориентира: край Ставропольский, р-н Георгиевский ; 26:25:110101:51 установлено относительно ориентира, расположенного в границах участка. Ориентир вадминистративных границах муниципального образования Незлобненского с/с.Почтовый адрес ориентира: край Ставропольский, р-н Георгиевский.; 26:25:110101:52 Российская Федерация, Ставропольский край, р-н Георгиевский, установлено относительно ориентира, расположенного в границах участка. Ориентир в административных границах муниципального образования Незлобненского с/с. Почтовый адрес ориентира: край Ставропольский, р-н Георгиевский,; 26:25:091131:78 Ставропольский край, р-н Георгиевский, п Новый, ул Лесная, 30; 26:25:000000:7705 Ставропольский край, р-н Георгиевский, п Новый, примерно в 2 км отграницы поселка по направлению на северо-запад; 26:25:080401:1 край Ставропольский, р-н Георгиевский, в 1,7 км севернее от конца ул. Шоссейная ст. Лысогорской; 26:25:080501:1 установлено относительно ориентира, расположенного в границах участка. Ориентир в 3,8 км на север от ст.Лысогорской. Почтовый адрес ориентира: край Ставропольский, р-н Георгиевский, ст-ца Лысогорская; 26:25:080501:3 установлено относительно ориентира, расположенного в границах участка. Ориентир в 3,8 км на север от ст.Лысогорской. Почтовый адрес ориентира: край Ставропольский, р-н Георгиевский, ст-ца Лысогорская; 26:25:000000:7180 Ставропольский край, р-н Георгиевский, поселок Новый, ул. Центральная; 26:25:000000:8306 Российская Федерация, Ставропольский край, Георгиевский городской округ, Лысогорская территория, 75; 26:25:000000:7655 Российская Федерация, Ставропольский край, Георгиевский район, пос. Новый, проезд Железнодорожный; 26:25:000000:7751 Российская Федерация, край Ставропольский, р-н Георгиевский, местоположение установлено относительно ориентира, расположенного за пределами участка. Ориентир западная окраина. Участок находится примерно в 1 км от ориентира по направлению на северо-запад. Почтовый адрес ориентира: край Ставропольский, р-н Георгиевский, п. Новый; 26:25:000000:9189 Российская Федерация, Ставропольский край, Георгиевский городской округ, Лысогорская территория, земельный участок 83; 26:25:000000:7173 Ставропольский край, р-н Георгиевский, п. Новый, ул. Космонавтов; 26:25:000000:7161 Ставропольский край, р-н Георгиевский, поселок Новый, ул. Георгиевская; 26:25:000000:7164 Ставропольский край, р-н Георгиевский, п Новый, пер. Юго-Западный; 26:25:000000:1860 Ставропольский край, р-н Георгиевский, ст-ца Незлобная; 26:25:000000:7579 Российская Федерация, Ставропольский край, Георгиевский район, примерно в 0,2 км к западу от зщападной окраины ст. Незлобной; 26:25:110201:1 край Ставропольский, р-н Георгиевский, в 120 м на север от станицы Незлобной; 26:25:110101:275 Российская Федерация, Ставропольский край, Георгиевский городской округ, в границах кадастрового квартала 26:25:110101; 26:25:000000:7547 Российская Федерация, Ставропольский край, Георгиевский район, пос. Новый, границы муниципального образования поселка Нового Георгиевского района Ставропольского края; 26:25:000000:7700 Ставропольский край, р-н Георгиевский, установлено относительно ориентира, расположенного за пределами участка. Ориентир 8,9 км по направлению на север, 8,0 км по направлению на северо-восток, 3,5 км по направлению на запад и 4,8 км по направлению на восток от ориентира контора ООО "Агро фирма". Участок находится примерно в 6,8 км от ориентира по направлению на северо-запад. Почтовый адрес ориентира: край Ставропольский, р-н Георгиевский, ст-ца Лысогорская; 26:25:000000:9207 Российская Федерация, Ставропольский край, Георгиевский городской округ, станица Лысогорская; 26:25:000000:7171 Ставропольский край, Георгиевский район, поселок Новый, ул. Добровольского; 26:25:000000:7256 Ставропольский край, р-н Георгиевский, п Новый, ул Лесная; 26:25:000000:7702 Российская Федерация, Ставропольский край, Георгиевский район, местоположение установлено относительно ориентира, расположенного за пределами участка. Ориентир западная окраина. Участок находится примерно в 1 км от ориентира по направлению на северо-запад. Почтовый адрес ориентира: край Ставропольский, р-н Георгиевский, п. Новый; 26:25:091132:30 Ставропольский край, Георгиевский район, в границах муниципального образования поселка Нового, ВЛ 110 кВ, Л-163 "Минводы II - Георгиевск"; 26:25:091131:705 Ставропольский край, р-н Георгиевский, поселок Новый, проезд Кольцевой; 26:26:010738:6 край Ставропольский, г. Георгиевск, ул. Чугурина, 145; 26:26:000000:5334 Российская Федерация, Ставропольский край, Георгиевский городской округ, город Георгиевск, улица Чайковского от улицы Строителей до переулка Юго-Западный. </w:t>
      </w:r>
    </w:p>
    <w:p>
      <w:pPr>
        <w:pStyle w:val="Default"/>
        <w:ind w:firstLine="425"/>
        <w:jc w:val="both"/>
        <w:rPr/>
      </w:pPr>
      <w:r>
        <w:rPr>
          <w:b/>
          <w:bCs/>
          <w:sz w:val="22"/>
          <w:szCs w:val="22"/>
        </w:rPr>
        <w:t>«Воздушная линия ВЛ 110 кВ Л 267 " Арматурная - Полимер"»</w:t>
      </w:r>
      <w:r>
        <w:rPr>
          <w:sz w:val="22"/>
          <w:szCs w:val="22"/>
        </w:rPr>
        <w:t xml:space="preserve">, публичный сервитут испрашивается в отношении земельных участков и (или) земель, с кадастровыми номерами: 26:26:010205:788 Российская Федерация, Ставропольский край, Георгиевский городской округ, город Георгиевск, территория гаражного кооператива "Запорожец", земельный участок 411; 26:26:010205:416 Российская Федерация, Ставропольский край, Георгиевский городской округ, город Георгиевск, территория гаражного кооператива Запорожец, земельный участок 412; 26:26:010205:417 Российская Федерация, Ставропольский край, Георгиевский городской округ, город Георгиевск, территория гаражного кооператива Запорожец, земельный участок 413; 26:26:000000:13 Ставропольский край, г Георгиевск, северная, юго-западная и южная части города; 26:25:091101:188 Ставропольский край, р-н Георгиевский, поселок Новый, ул. Молодежная; 26:25:091101:13 край Ставропольский, р-н Георгиевский, п. Новый, ул. Солнечная, 14; 26:25:091101:168 Ставропольский край, р-н Георгиевский, в границах муниципального образования поселка Нового; 26:25:091101:26 край Ставропольский, р-н Георгиевский, п. Новый, ул. Солнечная, дом 2; 26:25:091101:32 Ставропольский край, Георгиевский район, п. Новый, ул. Солнечная, дом 8; 26:26:000000:54 Ставропольский край, г Георгиевск, под опорами ВЛ 110 кВ Л 267 "Арматурная-Полимер"; 26:26:010204:31 край Ставропольский, г. Георгиевск, пер. Минераловодский, 10/9; 26:26:010204:41 край Ставропольский, г. Георгиевск, пер. Минераловодский, дом 8/5; 26:26:010202:79 Ставропольский край, г. Георгиевск, ул. Новая, 1; 26:26:010213:19 Ставропольский край, город Георгиевск, улица Октябрьская, 133/2; 26:26:000000:62 Ставропольский край, г Георгиевск, под опорами ВЛ 110 кВ Л 161 "Георгиевск- Арматурная"; 26:25:091101:30 край Ставропольский, р-н Георгиевский, п. Новый,ул. Солнечная, дом 6; 26:26:010102:128 Российская Федерация, Ставропольский край, город Георгиевск, северо-западная окраина; 26:26:010102:8 край Ставропольский, г. Георгиевск, ул. Октябрьская, 151/3; 26:26:010213:605 Российская Федерация, Ставропольский край, городской округ Георгиевский, город Георгиевск, улица Чугурина; 26:26:000000:6043 Российская Федерация, Ставропольский край, Георгиевский городской округ, город Георгиевск, городское кладбище; 26:26:010204:34 Ставропольский край, г. Георгиевск, пер. Минераловодский, 10/1; 26:25:091101:28 Ставропольский край, р-н Георгиевский, п Новый, ул Солнечная, 4; 26:26:010205:418 Российская Федерация, Ставропольский край, Георгиевский городской округ, город Георгиевск, территория гаражного кооператива "Запорожец", земельный участок 414; 26:26:010205:420 Российская Федерация, Ставропольский край, Георгиевский городской округ, город Георгиевск, территория гаражного кооператива Запорожец, земельный участок 417; 26:26:010205:419 Ставропольский край, муниципальный округ Георгиевский, город Георгиевск, территория гаражного кооператива Запорожец, земельный участок 415; 26:26:010205:413 Ставропольский край, муниципальный округ Георгиевский, город Георгиевск, территория гаражного кооператива Запорожец, земельный участок 409; 26:26:010205:414 Ставропольский край, муниципальный округ Георгиевский, город Георгиевск, территория гаражного кооператива Запорожец, земельный участок 410; 26:26:010205:433 Ставропольский край, муниципальный округ Георгиевский, город </w:t>
      </w:r>
      <w:r>
        <w:br w:type="page"/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ргиевск, территория гаражного кооператива Запорожец, земельный участок 435; 26:26:000000:5370 Российская Федерация, Ставропольский край, Георгиевский городской округ, город Георгиевск, переулок Минераловодский от улицы Маяковского до улицы Октябрьская. </w:t>
      </w:r>
    </w:p>
    <w:p>
      <w:pPr>
        <w:pStyle w:val="Default"/>
        <w:ind w:firstLine="425"/>
        <w:jc w:val="both"/>
        <w:rPr/>
      </w:pPr>
      <w:r>
        <w:rPr>
          <w:b/>
          <w:bCs/>
          <w:sz w:val="22"/>
          <w:szCs w:val="22"/>
        </w:rPr>
        <w:t>Воздушная линия ВЛ 35 кВ, Л 501 "Георгиевск-Незлобная"</w:t>
      </w:r>
      <w:r>
        <w:rPr>
          <w:sz w:val="22"/>
          <w:szCs w:val="22"/>
        </w:rPr>
        <w:t xml:space="preserve">, публичный сервитут испрашивается в отношении земельных участков и (или) земель, с кадастровыми номерами: 26:26:000000:13 Ставропольский край, г Георгиевск, северная, юго-западная и южная части города; 26:25:111327:149 Российская Федерация, Ставропольский край, Георгиевский городской округ, ст. Незлобная, ул. Линия-19 от ул. Федорова до ул. Линия-20; 26:25:111330:126 Ставропольский край, р-н Георгиевский, ст-ца Незлобная, в районе объездной дороги Пятигорск-Георгиевск, километр 29+900; 26:25:111327:25 Российская Федерация, край Ставропольский, р-н Георгиевский, ст-ца Незлобная, ул. 19 Линия, 7; 26:26:011001:4 край Ставропольский, г. Георгиевск, ул. Космонавтов, дом 9; 26:26:011001:203 Российская Федерация, Ставропольский край, Георгиевский городской округ, город Георгиевск, улица Космонавтов, 9; 26:26:011001:33 край Ставропольский, г. Георгиевск, ул. Космонавтов, дом 17; 26:26:010929:277 Российская Федерация, Ставропольский край, Георгиевский городской округ, город Георгиевск, ул. Осенняя, 22 (от ул. Космонавтов до пер. Бакинского); 26:26:010929:65 Ставропольский край, город Георгиевск, ул. Осенняя, 21; 26:26:011306:1 Ставропольский край, г. Георгиевск, ул. Садовая 10, ДНТ "Рассвет"; 26:26:011306:11 Ставропольский край, г. Георгиевск, ул.Садовая 13, ДНТ "Рассвет"; 26:26:011306:18 край Ставропольский, г. Георгиевск, ул.Садовая 20, ДНТ "Рассвет"; 26:26:011306:31 Российская Федерация, Ставропольский край, Георгиевский городской округ, город Георгиевск, территория садоводческого некомерческого товарищества "Рассвет", улица Садовая, земельный участок 17; 26:26:011306:33 край Ставропольский, г. Георгиевск, ДНТ "Рассвет", ул.Садовая, 19; 26:26:011306:38 край Ставропольский, г. Георгиевск, ДНТ "Рассвет", ул.Садовая, 27; 26:26:011306:8 край Ставропольский, г. Георгиевск, ДНТ "Рассвет", ул.Садовая 24; 26:26:011306:26 край Ставропольский, г. Георгиевск, ДНТ "Рассвет", ул.Садовая,8; 26:26:011306:27 Ставропольский край, г. Георгиевск, дачное некоммерческое товарищество "Рассвет", ул. Садовая, 9; 26:26:011306:30 край Ставропольский, г. Георгиевск, ДНТ "Рассвет" ул.Садовая,16; 26:26:011306:32 край Ставропольский, г. Георгиевск, ДНТ "Рассвет" ул.Садовая, 18; 26:26:011217:17 край Ставропольский, г. Георгиевск, ул. Филатова, 13; 26:26:011217:3 Ставропольский край, г Георгиевск, ул Филатова, 7; 26:26:011217:16 край Ставропольский, г. Георгиевск, ул. Филатова, дом 13/5; 26:26:011217:73 Ставропольский край, г Георгиевск, ул Филатова, 9; 26:26:011306:28 край Ставропольский, г. Георгиевск, ул. Садовая, 14; 26:26:011306:37 край Ставропольский, г. Георгиевск, ДНТ "Рассвет", ул.Садовая, 26; 26:26:011306:9 край Ставропольский, г. Георгиевск, т/с "Рассвет" ул.Садовая, 28; 26:25:111327:69 край Ставропольский, р-н Георгиевский, ст-ца Незлобная, ул. Ленина, 388; 26:26:000000:5250 Российская Федерация, Ставропольский край, Георгиевский городской округ, город Георгиевск, ул. Калинина от ул. Пушкина до въездного знака; 26:26:000000:5227 Российская Федерация, Ставропольский край, Георгиевский городской округ, город Георгиевск, внутриквартальная автомобильная дорога от автомобильной дороги общего пользования местного значения ул. Филатова вдоль многоквартирного дома ул. Филатова, 15; 26:25:000000:4576 Ставропольский край, Георгиевский район, станица Незлобная, ул. Линия -1, ул.Линия- 21, квартал 351; 26:25:000000:8141 Российская Федерация, Ставропольский край, Георгиевский городской округ, ст. Незлобная, ул.Лини-20 от ул. Линия-19 до лесных насаждений; 26:25:000000:1833 Ставропольский край, р-н Георгиевский, в границах муниципального образования Незлобенского сельсовета ВЛ 35 кВ Л-501 "Георгиевск-Незлобная"; 26:26:000000:5920 Российская Федерация, Ставропольский край, Георгиевский городской округ, город Георгиевск, территория садоводческого некоммерческого товарищества "Рассвет"; 26:26:000000:5926 Российская Федерация, Ставропольский край, Георгиевский городской округ, город Георгиевск, территория садоводческого некоммерческого товарищества "Рассвет"; 26:26:010602:730 Российская Федерация, Ставропольский край, город Георгиевск, улица Космонавтов, 3; 26:26:000000:56 Ставропольский край, г Георгиевск, под опорами ВЛ 35 кВ Л 501 "Георгиевск-Незлобная"; 26:26:011001:433 Российская Федерация, Ставропольский край, Георгиевский городской округ, город Георгиевск, улица Космонавтов, земельный участок 7; 26:26:000000:5961 Российская Федерация, Ставропольский край, Георгиевский городской округ, город Георгиевск, улица Светлая; 26:26:010738:6 край Ставропольский, г. Георгиевск, ул. Чугурина, 145; 26:25:000000:8159 Российская Федерация, Ставропольский край, Георгиевский городской округ, ст. Незлобная, ул. Линия-9 от ул. Федорова до ул. Линия-2; 26:26:000000:5292 Российская Федерация, Георгиевский городской округ, город Георгиевск, улица Кутузова от улицы Чайковского до улицы Кочубея; 26:26:000000:5297 Российская Федерация, Георгиевский городской округ, город Георгиевск, улица Нахимова от улицы Космонавтов до улицы Зеленая; 26:26:000000:5302 Российская Федерация, Ставропольский край, Георгиевский городской округ, город Георгиевск, улица Панфилова от улицы Космонавтов до улицы Чайковского; 26:26:000000:5308 Российская Федерация, Ставропольский край, Георгиевский городской округ, город Георгиевск, улица Крупской от улицы Космонавтов до улицы Чайковского; 26:26:000000:5331 Российская Федерация, Ставропольский край, Георгиевский городской округ, город Георгиевск, переулок Юго-Западный от улицы Чайковского до улицы Космонавтов; 26:26:000000:5350 Российская Федерация, Ставропольский край, Георгиевский городской округ, город Георгиевск, улица Луговая от улицы Космонавтов до улицы Чайковского; 26:26:010929:1 край Ставропольский, г. Георгиевск, ул. Осенняя, 13; 26:26:010929:16 Ставропольский край, г Георгиевск, ул Осенняя, 9; 26:26:010929:19 Российская Федерация, край Ставропольский, г. Георгиевск, пер. Юго-Западный, дом 7; 26:26:010929:23 край Ставропольский, г. Георгиевск, ул. Осенняя, дом 5; 26:26:010929:25 край Ставропольский, г. Георгиевск, ул. Осенняя, дом 3; 26:26:010929:50 край Ставропольский, г. Георгиевск, ул. Осенняя, дом 7; 26:26:010929:52 Ставропольский край, г. Георгиевск, ул. Осенняя, дом 17. </w:t>
      </w:r>
    </w:p>
    <w:p>
      <w:pPr>
        <w:pStyle w:val="Default"/>
        <w:ind w:firstLine="425"/>
        <w:jc w:val="both"/>
        <w:rPr/>
      </w:pPr>
      <w:r>
        <w:rPr>
          <w:b/>
          <w:bCs/>
          <w:sz w:val="22"/>
          <w:szCs w:val="22"/>
        </w:rPr>
        <w:t>«Воздушная линия ВЛ 35 кВ, Л 503 "Отпайка на ПС "Очистные сооружения"»</w:t>
      </w:r>
      <w:r>
        <w:rPr>
          <w:sz w:val="22"/>
          <w:szCs w:val="22"/>
        </w:rPr>
        <w:t xml:space="preserve">, публичный сервитут испрашивается в отношении земельных участков и (или) земель, с кадастровыми номерами: 26:25:100801:88 Ставропольский край, р-н Георгиевский, с Краснокумское, ул Красная, №305; 26:25:091116:35 Ставропольский край, р-н Георгиевский, в границах муниципального образования поселка Нового; 26:25:000000:1874 Ставропольский край, р-н Георгиевский,под опорами ВЛ 110 кВ , Л 161 "Георгиевск- Арматурная"; 26:26:000000:13 Ставропольский край, г Георгиевск, северная, юго-западная и южная части города; 26:26:010203:563 Ставропольский край, г Георгиевск, ул Дзержинского, 5; 26:25:091116:353 Российская Федерация, Ставропольский край, Георгиевский городской округ, поселок Новый, улица Дорожная, земельный участок 3; 26:25:091101:188 Ставропольский край, р-н Георгиевский, поселок Новый, ул. Молодежная; 26:25:100801:51 край Ставропольский, р-н Георгиевский, с. Краснокумское, ул. Красная, дом 305; 26:25:091121:124 Российская Федерация, Ставропольский край, Георгиевский городской округ, пос. Новый, ул. Ильинская от ул. Октябрьская до ул. Строителей; 26:25:091121:70 Ставропольский край, Георгиевский район, п. Новый, ул. Садовая, в районе ГРП № 23; 26:25:100449:53 Российская Федерация, Ставропольский край, Георгиевский район, село Краснокумское, улица Титова, 72; 26:25:000000:8073 Российская Федерация, Ставропольский край, Георгиевский городской округ, с. Краснокумское, ул. Дружбы от ул. Фрунзе до коллектора; 26:25:000000:441 Ставропольский край, р-н Георгиевский, в границах земель СПК СХА "Краснокумка"; 26:25:100405:1 Ставропольский край, р-н Георгиевский, ПС "Очистные сооружения", расположена в 1,5 км к северу от с. Краснокумского; 26:25:100427:37 Российская Федерация, Ставропольский край, Георгиевский район, село Краснокумское, улица Раздольная; 26:25:091101:13 край Ставропольский, р-н Георгиевский, п. Новый, ул. Солнечная, 14; 26:25:091101:168 Ставропольский край, р-н Георгиевский, в границах муниципального образования поселка Нового; 26:26:010204:278 Российская Федерация, Ставропольский край, город Георгиевск, переулок Минераловодский, 10а; 26:26:000000:54 Ставропольский край, г Георгиевск, под опорами ВЛ 110 кВ Л 267 "Арматурная-Полимер"; 26:26:010203:774 Российская Федерация, Ставропольский край, Георгиевский городской округ, город Георгиевск, улица Дзержинского, 9; 26:26:010203:777 Российская Федерация, Ставропольский край, Георгиевский городской округ, город Георгиевске, улица Дзержинского, 7; 26:26:010203:84 Ставропольский край, г. Георгиевск, ул. Дзержинского, 21/3, гаражный кооператив "Таврия", гараж № 29; 26:26:010204:279 Российская Федерация, Ставропольский край, город Георгиевск, переулок Минераловодский, 10; 26:26:010203:102 Российская Федерация, Ставропольский край, город Георгиевск, улица Дзержинского, 21/3, гаражный кооператив "Таврия", гараж № 48; 26:26:010203:132 край Ставропольский, г. Георгиевск, ул. Дзержинского, 15; 26:26:010203:41 край Ставропольский, г. Георгиевск, ул. Дзержинского, 13; 26:26:010203:775 Российская Федерация, Ставропольский край, Георгиевский городской округ, город Георгиевск, внутриквартальная автомобильная дорога от автомобильной дороги общего пользования местного значения ул. Дзержинского вдоль многоквартирного дома ул. Дзержинского, 25; 26:26:010202:79 Ставропольский край, г. Георгиевск, ул. Новая, 1; 26:26:000000:5369 Российская Федерация, Георгиевский городской округ, город Георгиевск, переулок Заводской от улицы Анджиевского до улицы Шевченко; 26:26:010201:99 край Ставропольский, г. Георгиевск, ул. Октябрьская, дом 118/5; 26:26:000000:5377 Российская Федерация, Ставропольский край, Георгиевский городской округ, город Георгиевск, улица Дзержинского от улицы Шевченко до переулка 8 Марта; 26:26:000000:62 Ставропольский край, г Георгиевск, под опорами ВЛ 110 кВ Л 161 "Георгиевск- Арматурная"; 26:26:010202:420 Российская Федерация, Ставропольский край, Георгиевский городской округ, город Георгиевск, переулок 8 Марта, земельный участок 1; 26:26:010203:111 край Ставропольский, г. Георгиевск, ул. Дзержинского, 17; 26:26:010216:17 Ставропольский край, г. Георгиевск, пер. Заводской, 3; 26:26:000000:5933 Российская Федерация, Ставропольский край, Георгиевский городской округ, город Георгиевск, улица Шевченко; 26:25:000000:7138 Ставропольский край, р-н Георгиевский, с. Краснокумское, ул. Красная; 26:25:000000:8074 Российская Федерация, Ставропольский край, Георгиевский городской округ, с. Краснокумское, ул. Дачная; 26:25:000000:8202 Российская Федерация, Ставропольский край, Георгиевский городской округ, с. Краснокумское, ул. Ломоносова от ул. Фрунзе до коллектора; 26:25:000000:8107 Российская Федерация, Георгиевский городской округ, с. Краснокумское, ул. Королева от ул. Фрунзе до коллектора; 26:25:000000:8072 Российская Федерация, Георгиевский городской округ, с. Краснокумское, ул. Вавилова от ул. Фрунзе до коллектора; 26:25:000000:8071 Российская Федерация, Ставропольский край, Георгиевский городской округ, с. Краснокумское, ул. Коллективная; 26:25:000000:8109 Российская Федерация, Георгиевский городской округ, с. Краснокумское, ул. Менделеева от ул. Фрунзе до коллектора; 26:25:000000:4203 ул. Красная, ул. Фрунзе, Попова, пер. Вольный, Комарова, Титова, Садовая, Кирова, Курченко, село Краснокумское, Георгиевский район, Ставропольский край; 26:25:000000:6326 Ставропольский край, Георгиевский р-н, с. Краснокумское, проезд Вольный; 26:25:000000:8253 Российская </w:t>
      </w:r>
      <w:r>
        <w:br w:type="page"/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ция, Ставропольский край, Георгиевский городской округ, Краснокумская территория, 156; 26:25:000000:7822 Российская Федерация, Ставропольский край, Георгиевский городской округ, село Краснокумское, пер. Вольный от ул. Титова до ул. Красной; 26:25:091116:115 Российская Федерация, Ставропольский край, Георгиевский район, пос. Новый, ул. Дорожная, 3 А; 26:25:100412:258 Российская Федерация, Ставропольский край, Георгиевский городской округ, село Краснокумское, переулок Осенний, земельный участок 4/1; 26:25:000000:134 Ставропольский край, Георгиевский район, в административных границах муниципального образования села Краснокумского; 26:25:091116:354 Российская Федерация, Ставропольский край, Георгиевский городской округ, поселок Новый, улица Дорожная, земельный участок 3/7; 26:25:000000:8262 Российская Федерация, Ставропольский край, Георгиевский городской округ, с. Краснокумское, ул. Раздольная от ул. Фрунзе до коллектора; 26:26:010102:128 Российская Федерация, Ставропольский край, город Георгиевск, северо-западная окраина; 26:25:000000:7183 Ставропольский край, р-н Георгиевский, п. Новый, ул. Октябрьская; 26:25:091132:26 Ставропольский край, Георгиевский район, в границах муниципального образования поселка Нового; 26:25:091132:260 Российская Федерация, Ставропольский край, Георгиевский городской округ,поселок Новый, улица Строителей, земельный участок 14; 26:25:091132:259 Российская Федерация, Ставропольский край, Георгиевский городской округ, поселок Новый, улица Строителей, земельный участок 16; 26:25:000000:8090 Российская Федерация, Ставропольский край, Георгиевский городской округ, с. Краснокумское, ул. Докучаева от ул. Фрунзе до коллектора; 26:25:100448:212 Российская Федерация, Ставропольский край, Георгиевский городской округ, село Краснокумское, улица Горная, земельный участок 464 ; 26:26:000000:5274 Российская Федерация, Ставропольский край, Георгиевский городской округ, город Георгиевск, ул. Шевченко, от ул. Октябрьская до ул. Бойко; 26:25:000000:7497 Ставропольский край, р-н Георгиевский; 26:26:000000:6043 Российская Федерация, Ставропольский край, Георгиевский городской округ, город Георгиевск, городское кладбище; 26:26:010216:28 Ставропольский край, г. Георгиевск, ул. Гагарина, 60; 26:25:090802:29 Ставропольский край, р-н Георгиевский, п Новый, ул Садовая,4; 26:26:000000:1017 край Ставропольский, г. Георгиевск, промышленная зона № 1; 26:26:000000:55 Ставропольский край, г Георгиевск, под опорами ВЛ 110 кВ Л 166 " Полимер-Новоульяновская"; 26:26:000000:60 Ставропольский край, г Георгиевск, под опорами ВЛ 35 кВ Л 503 "Отпайка на ПС "Очистные сооружения""; 26:26:010106:1 Ставропольский край, г Георгиевск; 26:26:010738:6 край Ставропольский, г. Георгиевск, ул. Чугурина, 145. </w:t>
      </w:r>
    </w:p>
    <w:p>
      <w:pPr>
        <w:pStyle w:val="Default"/>
        <w:ind w:firstLine="425"/>
        <w:jc w:val="both"/>
        <w:rPr/>
      </w:pPr>
      <w:r>
        <w:rPr>
          <w:b/>
          <w:bCs/>
          <w:sz w:val="22"/>
          <w:szCs w:val="22"/>
        </w:rPr>
        <w:t>«Воздушная линия ВЛ 35 кВ, Л 590 "Обильненское - Новозаведенское"»</w:t>
      </w:r>
      <w:r>
        <w:rPr>
          <w:sz w:val="22"/>
          <w:szCs w:val="22"/>
        </w:rPr>
        <w:t xml:space="preserve">, публичный сервитут испрашивается в отношении земельных участков и (или) земель, с кадастровыми номерами: 26:25:000000:7769 Российская Федерация, Ставропольский край, р-н Георгиевский; 26:25:000000:1681 Ставропольский край, р-н Георгиевский, с Новозаведенное, ул Шоссейная, кв 64; 26:25:000000:162 край Ставропольский, р-н Георгиевский, автодорога "Кочубей-Минеральные Воды"; 26:25:000000:1706 край Ставропольский, р-н Георгиевский, участок находится примерно в 3,6 км и 0,8 км по направлению на запад от ориентира, наименование село Новозаведенное; 26:25:000000:1758 край Ставропольский, р-н Георгиевский; 26:25:000000:1801 Ставропольский край, р-н Георгиевский, под опорами ВЛ 35 кВ Л 590 "Обильненское-Новозаведенское" в границах муниципального образования села Новозаведенного; 26:25:000000:1825 Ставропольский край, р-н Георгиевский, под опорами ВЛ 35 кВ Л 590 "Обильненское-Новозаведенское" в границах муниципального образования села Новозаведенного; 26:25:000000:4116 Ставропольский край, Георгиевский район, в границах муниципального образования с.Обильного; 26:25:000000:4612 Ставропольский край, Георгиевский район, в границах муниципального образования с Обильного; 26:25:000000:7577 Российская Федерация, Ставропольский край, Георгиевский район, с. Новозаведенное, ул Шоссейная, кв 64. Участок находится примерно в 8,0 км от ориентира по направлению на север. Ориентир 2.7 км по направлению на северо-запад от ориентира контора ООО "Заветное"; 26:25:000000:8003 Российская Федерация, Ставропольский край, Георгиевский городской округ, с. Новозаведенное, ул. Школьная от автомобильной дороги Кочубей-Буденновск-Зеленокумск-Минеральные Воды до ул. Шоссейная; 26:25:000000:8043 Российская Федерация, Ставропольский край, Георгиевский городской округ, с. Обильное, ул. Колхозная от ул. Колхозная, 1 до ул. Спортивная; 26:25:000000:9165 Российская Федерация, Ставропольский край, Георгиевский городской округ; 26:25:000000:9354 Российская Федерация, Ставропольский край, Георгиевский городской округ, в границах села Новозаведенное; 26:25:000000:9359 Ставропольский край, р-н Георгиевский; 26:25:041234:5 Ставропольский край, р-н Георгиевский, под опорами ВЛ 35 кВ Л 590 "Обильненское- Новозаведенское" в границах муниципального образования села Обильного; 26:25:041234:6 установлено относительно ориентира, расположенного в границах участка. Ориентир в административных границах муниципального образования с. Обильного. Почтовый адрес ориентира: край Ставропольский, р-н Георгиевский; 26:25:041303:19 Ставропольский край, р-н Георгиевский, в границах муниципального образования с.Обильного; 26:25:041303:3 Ставропольский край, р-н Георгиевский, с Обильное; 26:25:051502:23 Ставропольский край, Георгиевский район, с. Новозаведенное; 26:25:051502:234 Российская Федерация, Ставропольский край, Георгиевский городской округ, село Новозаведенное, улица Северная, земельный участок 14; 26:25:051604:3 Российская Федерация, Ставропольский край, Георгиевский городской округ, село Новозаведенное, улица Северная, земельный участок 2в; 26:25:051801:1 местоположение: установлено относительно ориентира, расположенного в границах участка. Ориентир ПС "Новозаведенская" расположен в северо-восточной части с.Новозаведенного в 80 м от автодороги. Почтовой адрес ориентира: Ставропольский край, Георгиевский район; 26:25:000000:7773 Российская Федерация, Ставропольский край, р-н Георгиевский. </w:t>
      </w:r>
    </w:p>
    <w:p>
      <w:pPr>
        <w:pStyle w:val="Default"/>
        <w:ind w:firstLine="425"/>
        <w:jc w:val="both"/>
        <w:rPr/>
      </w:pPr>
      <w:r>
        <w:rPr>
          <w:b/>
          <w:bCs/>
          <w:sz w:val="22"/>
          <w:szCs w:val="22"/>
        </w:rPr>
        <w:t>«Воздушная линия ВЛ 35 кВ, Л 600 "Обильненская - Заречная"»</w:t>
      </w:r>
      <w:r>
        <w:rPr>
          <w:sz w:val="22"/>
          <w:szCs w:val="22"/>
        </w:rPr>
        <w:t xml:space="preserve">, публичный сервитут испрашивается в отношении земельных участков и (или) земель, с кадастровыми номерами: 26:25:000000:1876 Ставропольский край., р-н. Георгиевский, под опорами ВЛ 35 кВ Л 600 " Обильненская - Заречная " в границах муниципального образования села Обильного; 26:25:000000:1663 край Ставропольский, р-н Георгиевский, с. Обильное,; 26:25:000000:1638 край Ставропольский, р-н Георгиевский; 26:25:040802:1 Участок находится примерно в 6,5 км, по направлению на северо-западнее от ориентира. Наименование ориентира село Обильное. Ориентир расположен в границах участка. Почтовый адрес ориентира: Ставропольский край, р-н Георгиевский; 26:25:000000:9196 Российская Федерация, Ставропольский край, Георгиевский городской округ, с. Обильное; 26:25:041102:3 Ставропольский край, р-н Георгиевский; 26:25:041236:1 Российская Федерация, Ставропольский край, Георгиевский городской округ, Обильненская территория, земельный участок 68; 26:25:000000:1834 Ставропольский край, р-н Георгиевский, ВЛ 35 кВ Л 600 "Обильненская-Заречная" в границах муниципального образования села Обильного; 26:25:000000:7350 Ставропольский край, р-н Георгиевский, автомобильная дорога "Обильное-Балковский"; 26:25:000000:4612 Ставропольский край, Георгиевский район, в границах муниципального образования с Обильного; 26:25:000000:8043 Российская Федерация, Ставропольский край, Георгиевский городской округ, с. Обильное, ул. Колхозная от ул. Колхозная, 1 до ул. Спортивная; 26:25:000000:8334 Российская Федерация, Ставропольский край, Георгиевский район, ВЛ 500кВ Невинномысск-Моздок с расширением ПС 500 кВ Невинномысск и ПС 330 кВ Моздок (сооружение ОРУ 500 кВ); 26:25:041234:6 установлено относительно ориентира, расположенного в границах участка. Ориентир в административных границах муниципального образования с. Обильного. Почтовый адрес ориентира: край Ставропольский, р-н Георгиевский; 26:25:041303:3 Ставропольский край, р-н Георгиевский, с Обильное; 26:25:000000:7773 Российская Федерация, Ставропольский край, р-н Георгиевский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стерство имущественных отношений Ставропольского края, адрес: 355025, г. Ставрополь, пр. Октябрьской революции, д. 10/12, тел. + 7 (8652) 26-41-03. График работы министерства: понедельник - пятница с 9-00 до 18-00, перерыв с 13-00 до 14- 00; суббота, воскресенье - выходные дни. Официальный сайт министерства в информационно-телекоммуникационной сети «Интернет» http://mio26.ru/, адрес электронной почты: miosk@stavregion.ru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Георгиевского муниципального округа Ставропольского края, адрес: Ставропольский край, г. Георгиевск, пл. Победы, 1, тел. +7 (879) 512-30-50, официальный сайт в информационно-телекоммуникационной сети «Интернет» https://www.georgievsk.ru, адрес электронной почты: adm@georgievsk.stavregion.ru,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Минераловодского муниципального округа Ставропольского края, адрес: Ставропольский край, г. Минеральные Воды, пр-т Карла Маркса, 54, тел. +7 (87922) 6-57-23, официальный сайт в информационно-телекоммуникационной сети «Интернет» http://min-vodi.ru/, адрес электронной почты: mingorokrug@mail.ru,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я об учете прав принимаются в течение 15 дней со дня опубликования настоящего сообщения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стерство имущественных отношений Ставропольского края http://mio26.ru/,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Георгиевского муниципального округа Ставропольского края https://www.georgievsk.ru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Минераловодского муниципального округа Ставропольского края http://min-vodi.ru/. </w:t>
      </w:r>
    </w:p>
    <w:p>
      <w:pPr>
        <w:pStyle w:val="Default"/>
        <w:spacing w:before="0" w:after="0"/>
        <w:ind w:firstLine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муниципального округа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 Генеральный план Минераловодского муниципального округа, утвержденный Решением Думы Минераловодского муниципального округа Ставропольского края от 15.12.2017 №495 «Об утверждении Генерального плана Минераловодского муниципального округа Ставропольского края»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«Россети Северный Кавказ» на объект «Воздушная линия ВЛ 110 кВ, Л 163 "МинВоды II - Георгиевск"», возникло на основании Передаточного акта открытого акционерного общества "Ставропольское акционерное общество энергетики и электрификации", реорганизуемого в форме присоединения, утвержденный решением общего собрания акционеров ОАО "Ставропольэнерго" от 15.01.2008, запись регистрации № 26-26-12/056/2008-508 подтверждается Свидетельством о государственной регистрации права от 29.12.2011 26-АЗ № 722602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«Россети Северный Кавказ» на объект «Воздушная линия ВЛ 110 кВ Л 267 " Арматурная - Полимер"» возникло на основании Передаточного акта открытого акционерного общества "Ставропольское акционерное общество энергетики и электрификации", реорганизуемого в форме присоединения, утвержденный решением общего собрания акционеров ОАО "Ставропольэнерго" от 15.01.2008, запись регистрации № 26-26-12/056/2008-516 подтверждается Свидетельством о государственной регистрации права от 02.06.2010 26-АЖ № 313591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«Россети Северный Кавказ» на объект «Воздушная линия ВЛ 35 кВ, Л 501 "Георгиевск-Незлобная"» возникло на основании Передаточного акта открытого акционерного общества "Ставропольское акционерное общество энергетики и электрификации", реорганизуемого в форме присоединения, утвержденный решением общего собрания акционеров ОАО "Ставропольэнерго" от 15.01.2008, запись регистрации № 26-26-12/056/2008-521 подтверждается Свидетельством о государственной регистрации права от 02.06.2010 26-АЖ № 284005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«Россети Северный Кавказ» на объект «Воздушная линия ВЛ 35 кВ, Л 503 "Отпайка на ПС "Очистные сооружения"» возникло на основании Передаточного акта открытого акционерного общества "Ставропольское акционерное общество энергетики и электрификации", реорганизуемого в форме присоединения, утвержденный решением общего собрания акционеров ОАО "Ставропольэнерго" от 15.01.2008, запись регистрации № 26-26-12/056/2008-526 подтверждается Свидетельством о государственной регистрации права от 02.06.2010 26-АЖ № 313557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«Россети Северный Кавказ» на объект «Воздушная линия ВЛ 35 кВ, Л 590 "Обильненское - Новозаведенское"» возникло на основании Передаточного акта открытого акционерного общества "Ставропольское акционерное общество энергетики и электрификации", реорганизуемого в форме присоединения, утвержденный решением общего собрания акционеров ОАО "Ставропольэнерго" от 15.01.2008, запись регистрации № 26-26-12/048/2008-878 подтверждается Свидетельством о государственной регистрации права от 25.06.2008 26-АЕ № 460585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«Россети Северный Кавказ» (с учетом правопреемства) на объект «Воздушная линия ВЛ 35 кВ, Л 600 "Обильненская - Заречная"» возникло на основании Передаточного акта открытого акционерного общества "Ставропольское акционерное общество энергетики и электрификации", реорганизуемого в форме присоединения, утвержденный решением общего собрания акционеров ОАО "Ставропольэнерго" от 15.01.2008, запись регистрации № 26-26-12/048/2008-885 подтверждается Свидетельством о государственной регистрации права от 25.06.2008 26-АЕ № 461329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 https://fgistp.economy.gov.ru. </w:t>
      </w:r>
    </w:p>
    <w:p>
      <w:pPr>
        <w:pStyle w:val="Default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о по всем вопросам можно обращаться: ПАО «Россети Северный Кавказ» 357506, Ставропольский край, г. Пятигорск, ул. Подстанционная, д.13а info@rossetisk.ru тел.: + 7 (8652) 74-70-39 доб. 2351.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ческое описание местоположения границ публичного сервитута, а также перечень координат характерных точек этих границ размещено на официальных сайтах в информационно-телекоммуникационной сети «Интернет»: Министерство имущественных отношений Ставропольского края http://mio26.ru/ Администрация Георгиевского муниципального округа Ставропольского края https://www.georgievsk.ru, Администрация Минераловодского муниципального округа Ставропольского края </w:t>
      </w:r>
      <w:hyperlink r:id="rId2">
        <w:r>
          <w:rPr>
            <w:rStyle w:val="InternetLink"/>
            <w:sz w:val="22"/>
            <w:szCs w:val="22"/>
          </w:rPr>
          <w:t>http://min-vodi.gosuslugi.ru/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ное сообщение Министерства имущественных отношений Ставропольского края и следующие документы: 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 xml:space="preserve"> 1 Ходатайство - ВЛ 35 кВ-Л-163,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1.1 ГРАФИЧЕСКОЕ ОПИСАНИЕ Л-163,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>- 2 Ходатайство - ВЛ 35 кВ-Л-267,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2.1 ГРАФИЧЕСКОЕ ОПИСАНИЕ Л-267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>- 3 Ходатайство ВЛ 35 кВ Л-501,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 xml:space="preserve">- 3.1 ГРАФИЧЕСКОЕ ОПИСАНИЕ Л-501, 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 xml:space="preserve">- 4 Ходатайство ВЛ 35 кВ Л-503, 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 xml:space="preserve">- 4.1 ГРАФИЧЕСКОЕ ОПИСАНИЕ Л-503, 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 xml:space="preserve">- 5 Ходатайство ВЛ 35 кВ Л-590, 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 xml:space="preserve">- 5.1 ГРАФИЧЕСКОЕ ОПИСАНИЕ Л-590, 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6 Ходатайство ВЛ 35 кВ -Л-600, 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6.1. ГРАФИЧЕСКОЕ ОПИСАНИЕ Л-600.</w:t>
      </w:r>
    </w:p>
    <w:p>
      <w:pPr>
        <w:pStyle w:val="Normal"/>
        <w:ind w:firstLine="425"/>
        <w:jc w:val="both"/>
        <w:rPr/>
      </w:pPr>
      <w:r>
        <w:rPr>
          <w:b/>
          <w:sz w:val="26"/>
          <w:szCs w:val="26"/>
        </w:rPr>
        <w:t>опубликованы на сайте администрации Минераловодского муниципального округа (</w:t>
      </w:r>
      <w:hyperlink r:id="rId3">
        <w:r>
          <w:rPr>
            <w:rStyle w:val="InternetLink"/>
            <w:b/>
            <w:sz w:val="26"/>
            <w:szCs w:val="26"/>
          </w:rPr>
          <w:t>https://min-vodi.gosuslugi.ru/</w:t>
        </w:r>
      </w:hyperlink>
      <w:r>
        <w:rPr>
          <w:b/>
          <w:sz w:val="26"/>
          <w:szCs w:val="26"/>
        </w:rPr>
        <w:t>) в разделе «Управление имущественных отношений» подразделе «Публичные сервитуты»</w:t>
      </w:r>
    </w:p>
    <w:sectPr>
      <w:type w:val="nextPage"/>
      <w:pgSz w:w="11906" w:h="16838"/>
      <w:pgMar w:left="567" w:right="56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-vodi.gosuslugi.ru/" TargetMode="External"/><Relationship Id="rId3" Type="http://schemas.openxmlformats.org/officeDocument/2006/relationships/hyperlink" Target="https://min-vodi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5:58:00Z</dcterms:created>
  <dc:creator>1</dc:creator>
  <dc:description/>
  <cp:keywords/>
  <dc:language>en-US</dc:language>
  <cp:lastModifiedBy>Админ</cp:lastModifiedBy>
  <cp:lastPrinted>2024-02-20T09:24:00Z</cp:lastPrinted>
  <dcterms:modified xsi:type="dcterms:W3CDTF">2024-02-20T06:27:00Z</dcterms:modified>
  <cp:revision>4</cp:revision>
  <dc:subject/>
  <dc:title/>
</cp:coreProperties>
</file>