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токо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его собрания собственников невостребованных земельных долей, которые могут быть признаны таковыми, на территории бывшего сельскохозяйственного предприятия СПК «Октябрь» села Нагутск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.04.202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:</w:t>
      </w:r>
      <w:r>
        <w:rPr>
          <w:rFonts w:cs="Times New Roman" w:ascii="Times New Roman" w:hAnsi="Times New Roman"/>
          <w:sz w:val="26"/>
          <w:szCs w:val="26"/>
        </w:rPr>
        <w:t xml:space="preserve"> Ставропольский край, Минераловодский район, с. Нагутское, ул. Пролетарская, д. 30-а, в 11.00 по московскому време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</w:t>
      </w:r>
      <w:r>
        <w:rPr>
          <w:rFonts w:cs="Times New Roman" w:ascii="Times New Roman" w:hAnsi="Times New Roman"/>
          <w:sz w:val="26"/>
          <w:szCs w:val="26"/>
        </w:rPr>
        <w:t xml:space="preserve"> начала регистрации участников собрания: 04.04.2025 г. 10-0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</w:t>
      </w:r>
      <w:r>
        <w:rPr>
          <w:rFonts w:cs="Times New Roman" w:ascii="Times New Roman" w:hAnsi="Times New Roman"/>
          <w:sz w:val="26"/>
          <w:szCs w:val="26"/>
        </w:rPr>
        <w:t xml:space="preserve"> окончания регистрации участников собрания 04.04.2025 г. 11-0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</w:t>
      </w:r>
      <w:r>
        <w:rPr>
          <w:rFonts w:cs="Times New Roman" w:ascii="Times New Roman" w:hAnsi="Times New Roman"/>
          <w:sz w:val="26"/>
          <w:szCs w:val="26"/>
        </w:rPr>
        <w:t xml:space="preserve"> начала проведения собрания: 04.04.2025 г. 11-00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собрания собственников невостребованных земельных долей, которые могут быть признаны таковыми на территории бывшего сельскохозяйственного предприятия СПК «Октябрь» села Нагутское проводится по администрации Минераловодского муниципального округа в отношении тех земельных долей, которые были признаны невостребованными постановлением администрации Минераловодского городского округа Ставропольского края от от 30 апреля 2019 года № 944, в отношении которых решениями Минераловодского городского суда от 29.10.2021 по делу № 2-2069/2021, от 19.10.2021 по делу № 2-2321/2021, от 19.10.2021 по делу № 2-2321/2022, от 17.02.2022 по делу № 2-47/2022, от 26.01.2022 по делу № 2-55/2022, от 21.04.2022 по делу № 2-635/2022, от 04.03.2022 по делу № 2-700/2022 было отказано в удовлетворении исковых требований администрации Минераловодского городского округа о признании невостребованными земельных долей, о признании права собственности муниципального образования – Минераловодский городской округ Ставропольского края на невостребованные земельные доли, в связи с наличием наследников, принявших наследство, и в отношении которых наследники, принявшие наследство, не зарегистрировали право на земельную долю в Едином государственном реестре недвижим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вещение собственников невостребованных земельных долей о дате, времени, месте проведения общего собрания, повестке дня общего собрания, осуществлено путем опубликования соответствующего извещения в газете «Минеральные Воды» № 52-1(1245-1246) от 27.12.2024 г., а так же путем размещения на сайте Минераловодского муниципального округа 10.01.2025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i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vod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suslug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илу распоряжения администрации Минераловодского городского округа Ставропольского края от 05.12.2017 № 450-р уполномоченным должностным лиц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участие в организации и проведении общего собрания </w:t>
      </w:r>
      <w:r>
        <w:rPr>
          <w:rFonts w:cs="Times New Roman" w:ascii="Times New Roman" w:hAnsi="Times New Roman"/>
          <w:sz w:val="26"/>
          <w:szCs w:val="26"/>
        </w:rPr>
        <w:t xml:space="preserve">участников долевой собственности на земельный участок из земель сельскохозяйственного назначения является руководитель Нагутского территориального отдела по работе с населением Управления по делам территорий администрации Минераловодского муниципального округ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итникова Наталья Александровна с правом подписания протокола собр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ее количество собственников </w:t>
      </w:r>
      <w:r>
        <w:rPr>
          <w:rFonts w:cs="Times New Roman" w:ascii="Times New Roman" w:hAnsi="Times New Roman"/>
          <w:sz w:val="26"/>
          <w:szCs w:val="26"/>
        </w:rPr>
        <w:t xml:space="preserve">земельных долей, зарегистрировавших свои права на земельный участок из земель сельскохозяйственного назначения с кадастровым номером 26:23:000000:1057 площадью </w:t>
      </w:r>
      <w:r>
        <w:rPr>
          <w:rFonts w:eastAsia="TimesNewRomanPSMT;MS Mincho" w:cs="Times New Roman" w:ascii="Times New Roman" w:hAnsi="Times New Roman"/>
          <w:sz w:val="26"/>
          <w:szCs w:val="26"/>
        </w:rPr>
        <w:t>15187000 кв.м.,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бственников </w:t>
      </w:r>
      <w:r>
        <w:rPr>
          <w:rFonts w:cs="Times New Roman" w:ascii="Times New Roman" w:hAnsi="Times New Roman"/>
          <w:sz w:val="26"/>
          <w:szCs w:val="26"/>
        </w:rPr>
        <w:t xml:space="preserve">земельных долей, перечень которых опубликован в газете «Минеральные Воды» № 52-1(1245-1246) от 27.12.2024 г. – 90, владеющих в совокупности 96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до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присутствующих на собрании собственников невостребованных земельных долей лично и через доверенных лиц: 0 лиц (0 % от ли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тметка о правомочности собрания</w:t>
      </w:r>
      <w:r>
        <w:rPr>
          <w:rFonts w:cs="Times New Roman" w:ascii="Times New Roman" w:hAnsi="Times New Roman"/>
          <w:sz w:val="26"/>
          <w:szCs w:val="26"/>
        </w:rPr>
        <w:t>: Собрание неправомо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вышеизложенным, председатель, секретарь комиссии и счетная комиссия выбираться не буд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Нагутского территориального отдела по работе с населением управления по делам территорий администрации Минераловодского городского округа   </w:t>
      </w:r>
      <w:r>
        <w:rPr>
          <w:rFonts w:cs="Times New Roman" w:ascii="Times New Roman" w:hAnsi="Times New Roman"/>
          <w:sz w:val="26"/>
          <w:szCs w:val="26"/>
          <w:lang w:eastAsia="ru-RU"/>
        </w:rPr>
        <w:t>Ситникова Наталья Александровна</w:t>
      </w:r>
      <w:r>
        <w:rPr>
          <w:rFonts w:cs="Times New Roman" w:ascii="Times New Roman" w:hAnsi="Times New Roman"/>
          <w:sz w:val="26"/>
          <w:szCs w:val="26"/>
        </w:rPr>
        <w:t xml:space="preserve"> объявила собрание закрыт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ru-RU"/>
        </w:rPr>
        <w:t>04.04.2025 г.</w:t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Уполномоченное должностное лицо</w:t>
      </w:r>
    </w:p>
    <w:p>
      <w:pPr>
        <w:pStyle w:val="Normal"/>
        <w:shd w:fill="FFFFFF" w:val="clear"/>
        <w:spacing w:lineRule="atLeast" w:line="290" w:before="0" w:after="0"/>
        <w:rPr/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 xml:space="preserve">органа местного самоуправления____________________________ Ситникова  Н. А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пьева Наталья Владимировн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+7 (87922) 6-19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8">
    <w:name w:val="Знак18"/>
    <w:basedOn w:val="Normal"/>
    <w:next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-vody.gosuslug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08:00Z</dcterms:created>
  <dc:creator>УправлениеИмуществом</dc:creator>
  <dc:description/>
  <cp:keywords/>
  <dc:language>en-US</dc:language>
  <cp:lastModifiedBy>1</cp:lastModifiedBy>
  <cp:lastPrinted>2025-04-04T08:48:00Z</cp:lastPrinted>
  <dcterms:modified xsi:type="dcterms:W3CDTF">2025-04-08T03:58:00Z</dcterms:modified>
  <cp:revision>4</cp:revision>
  <dc:subject/>
  <dc:title>Протокол</dc:title>
</cp:coreProperties>
</file>