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января 2018 года             г. Минеральные Воды</w:t>
        <w:tab/>
        <w:t xml:space="preserve">                        №5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Управлении муниципального хозяйства администрации Минераловодского городского округа Ставропольского края, утвержденное решением Совета депутатов Минераловод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Ставропольского края от 23 октября 2015 года № 24 «Об учреждении (создании) органа администрации Минераловодского городского округа Ставропольского края - Управление муниципального хозяйства администрации Минераловодского городского округа Ставропольского края с правами юридического лица»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Федеральным  законом  от  06.10.2003 г. № 131-ФЗ «Об общих принципах организации местного самоуправления в Российской Федерации», Законом Ставропольского края от 02.03.2005 г. № 12-кз «О местном самоуправлении в Ставропольском крае», Совет депутатов Минераловодского городского округа Ставропольского края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б Управлении муниципального хозяйства администрации Минераловодского городского округа Ставропольского края, утвержденное решением Совета депутатов Минераловодского городского округа Ставропольского края от 23 октября 2015 года № 24 «Об учреждении (создании) органа администрации Минераловодского городского округа Ставропольского края - </w:t>
      </w:r>
      <w:r>
        <w:rPr>
          <w:rFonts w:cs="Times New Roman" w:ascii="Times New Roman" w:hAnsi="Times New Roman"/>
          <w:sz w:val="28"/>
          <w:szCs w:val="28"/>
        </w:rPr>
        <w:t>Управлении муниципального хозяйства администрации Минераловод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.1. Пункт 2.2 дополнить новыми абзацами следующего содержания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частвует в подготовке правовых актов, направленных на упорядочение рекламной деятельности на территории округ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 участвует в комиссии по вопросам согласования установки и эксплуатации рекламных конструкций на территории Минераловодского городского округа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ссмотрение, согласование, подготовку решения об утверждении или отклонении и направлении на доработку схемы размещения рекламных конструкций на территории Минераловодского городского округа, а также вносимых в нее изменен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гласование с уполномоченными органами, необходимое для принятия решения о выдаче разрешения на установку и эксплуатацию рекламной конструкции или об отказе в его выдаче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дготавливает и предоставляет на утверждение постановление о выдаче разрешения на установку и эксплуатацию рекламной конструкции или решение об отказе в выдаче такого разрешения;</w:t>
      </w:r>
    </w:p>
    <w:p>
      <w:pPr>
        <w:pStyle w:val="Style19"/>
        <w:spacing w:before="0" w:after="0"/>
        <w:ind w:firstLine="708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>- в установленном порядке проводит торги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Минераловодского городского округа Ставропольского края, а также на земельных участках, государственная собственность на которые не разграничена</w:t>
      </w:r>
      <w:r>
        <w:rPr>
          <w:color w:val="548DD4"/>
          <w:sz w:val="28"/>
          <w:szCs w:val="28"/>
        </w:rPr>
        <w:t>;</w:t>
      </w:r>
    </w:p>
    <w:p>
      <w:pPr>
        <w:pStyle w:val="Style19"/>
        <w:spacing w:before="0" w:after="0"/>
        <w:ind w:firstLine="708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>- проводит инвентаризацию по выявлению  самовольно установленных рекламных конструкц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осуществляет подготовку и выдачу предписаний о демонтаже самовольно установленных и (или) эксплуатируемых рекламных конструкций на территории Минераловодского городского округа. В случае невыполнения в установленный срок предписаний о демонтаже самовольно установленных (или) эксплуатируемых рекламных конструкций в порядке, предусмотренным частью 21.3 статьи 19 Федерального закона от 13 марта 2006 года № 38-ФЗ «О рекламе» осуществляет демонтаж, транспортировку, хранение и в необходимых случаях, уничтожение за счет средств местного бюджета;</w:t>
      </w:r>
    </w:p>
    <w:p>
      <w:pPr>
        <w:pStyle w:val="Normal"/>
        <w:autoSpaceDE w:val="false"/>
        <w:spacing w:lineRule="auto" w:line="240"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иные полномочия в области наружной рекламы в соответствии с законодательством Российской Федерации, законодательством Ставропольского края, муниципальными правовыми актами Минераловодского городского округа.</w:t>
      </w:r>
    </w:p>
    <w:p>
      <w:pPr>
        <w:pStyle w:val="Normal"/>
        <w:spacing w:lineRule="auto" w:line="240"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zxx"/>
        </w:rPr>
        <w:t>Контроль за исполнением настоящего решения возложить на комитет Совета депутатов Минераловодского городского округа Ставропольского края по законности и местному самоуправлению (А.В. Дорофеев)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kern w:val="2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инераловод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тавропольского края                                                                             А.А. Зуба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4:00Z</dcterms:created>
  <dc:creator>Администрация</dc:creator>
  <dc:description/>
  <cp:keywords/>
  <dc:language>en-US</dc:language>
  <cp:lastModifiedBy>1</cp:lastModifiedBy>
  <cp:lastPrinted>2018-02-02T11:34:00Z</cp:lastPrinted>
  <dcterms:modified xsi:type="dcterms:W3CDTF">2018-02-02T08:35:00Z</dcterms:modified>
  <cp:revision>14</cp:revision>
  <dc:subject/>
  <dc:title/>
</cp:coreProperties>
</file>