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ЕРАЛОВОДСКОГО ГОРОДСКОГО ОКРУГ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июля 2018 года                  г. Минеральные Воды</w:t>
        <w:tab/>
        <w:t xml:space="preserve">                        №57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б Управлении муниципального хозяйства администрации Минераловодского городского округа Ставропольского края, утвержденное решением Совета депутатов Минераловод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>Ставропольского края от 23 октября 2015 года №24 «Об учреждении (создании) органа администрации Минераловодского городского округа Ставропольского края - Управление муниципального хозяйства администрации Минераловодского городского округа Ставропольского края с правами юридического лица»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bCs/>
        </w:rPr>
      </w:pPr>
      <w:r>
        <w:rPr/>
        <w:t xml:space="preserve">В соответствии Федеральным  законом  от  06.10.2003 г. № 131-ФЗ «Об общих принципах организации местного самоуправления в Российской Федерации», Законом Ставропольского края от 02.03.2005 г. № 12-кз «О местном самоуправлении в Ставропольском крае», Совет депутатов Минераловодского городского округа Ставропольского края 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об Управлении муниципального хозяйства администрации Минераловодского городского округа Ставропольского края, утвержденное решением Совета депутатов Минераловодского городского округа Ставропольского края от 23 октября 2015 года № 24 «Об учреждении (создании) органа администрации Минераловодского городского округа Ставропольского края - </w:t>
      </w:r>
      <w:r>
        <w:rPr>
          <w:rFonts w:cs="Times New Roman" w:ascii="Times New Roman" w:hAnsi="Times New Roman"/>
          <w:sz w:val="28"/>
          <w:szCs w:val="28"/>
        </w:rPr>
        <w:t>Управлении муниципального хозяйства администрации Минераловодского городского округа Ставрополь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авами юридического лиц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2 дополнить новыми абзацами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еализация на территории Минераловодского городского округа муниципальной политики в области транспорта, связи и окружающей сред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мер по созданию условий для предоставления транспортных услуг и услуг связи населению на территории Минераловодского городского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документов планирования регулярных перевозок на территории Минераловодского городского округ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о-правовой документации, необходимой для организации транспортного обслуживания населения Минераловодского городского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полном и своевременном удовлетворении потребностей жителей Минераловодского городского округа в пассажирских перевозках по установленным маршрут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и повышение качества оказываемых транспортных услуг и услуг связи населению Минераловодского городского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работы индивидуальных предпринимателей, предприятий и организаций различных форм собственности, осуществляющих пассажирские перевозки по маршрутам на территории Минераловодского городского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троля в установленном порядке в сфере транспортного обслуживания населения на территории Минераловодского городского округ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иных задач в соответствии с законодательством Российской Федерации, Ставропольского края и правовыми актами Минераловодского городского округ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2.2.2 дополнить новыми абзацами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Порядка организации пассажирских перевозок пассажиров по маршрутам на территории Минераловодского городского округ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работка докумен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планирования регулярных перевозок на территории Минераловодского городского округ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</w:t>
      </w:r>
      <w:r>
        <w:rPr>
          <w:rFonts w:cs="Times New Roman" w:ascii="Times New Roman" w:hAnsi="Times New Roman"/>
          <w:sz w:val="28"/>
          <w:szCs w:val="28"/>
          <w:lang w:val="ru-RU"/>
        </w:rPr>
        <w:t>ление</w:t>
      </w:r>
      <w:r>
        <w:rPr>
          <w:rFonts w:cs="Times New Roman" w:ascii="Times New Roman" w:hAnsi="Times New Roman"/>
          <w:sz w:val="28"/>
          <w:szCs w:val="28"/>
        </w:rPr>
        <w:t xml:space="preserve"> работ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о ведению реестра маршрутов регулярных перевозок пассажиров на территории Минераловодского городского округа;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</w:t>
      </w:r>
      <w:r>
        <w:rPr>
          <w:rFonts w:cs="Times New Roman" w:ascii="Times New Roman" w:hAnsi="Times New Roman"/>
          <w:sz w:val="28"/>
          <w:szCs w:val="28"/>
          <w:lang w:val="ru-RU"/>
        </w:rPr>
        <w:t>ация</w:t>
      </w:r>
      <w:r>
        <w:rPr>
          <w:rFonts w:cs="Times New Roman" w:ascii="Times New Roman" w:hAnsi="Times New Roman"/>
          <w:sz w:val="28"/>
          <w:szCs w:val="28"/>
        </w:rPr>
        <w:t xml:space="preserve"> прове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бследования пассажиропотоков для определения потребности населения Минераловодского городского округа в пассажирских перевозках на основании данных, полученных при обследовании пассажиропотоков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</w:t>
      </w:r>
      <w:r>
        <w:rPr>
          <w:rFonts w:cs="Times New Roman" w:ascii="Times New Roman" w:hAnsi="Times New Roman"/>
          <w:sz w:val="28"/>
          <w:szCs w:val="28"/>
          <w:lang w:val="ru-RU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подготов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прове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ткрытых конкурсов на право выполнения регулярных перевозок пассажиров по маршрутам Минераловодского городского округ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оекта маршрутной сети, внесение предложения по открытию, изменению и закрытию маршрутов пассажирских перевоз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несение предложения по открытию новых рейсов по действующим маршрутам пассажирских перевозок. Определение эксплуатационных параметров маршрутов городских пассажирских перевозок, проведение информирования населения об изменениях в работе пассажирского транспор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зработки паспорта маршрута пассажирских перевоз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следования дорожных условий на маршрутах пассажирских перевозок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</w:t>
      </w:r>
      <w:r>
        <w:rPr>
          <w:rFonts w:cs="Times New Roman" w:ascii="Times New Roman" w:hAnsi="Times New Roman"/>
          <w:sz w:val="28"/>
          <w:szCs w:val="28"/>
          <w:lang w:val="ru-RU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координ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аботы индивидуальных предпринимателей, предприятий и организаций различных форм собственности, осуществляющих пассажирские перевозки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в</w:t>
      </w:r>
      <w:r>
        <w:rPr>
          <w:rFonts w:cs="Times New Roman" w:ascii="Times New Roman" w:hAnsi="Times New Roman"/>
          <w:sz w:val="28"/>
          <w:szCs w:val="28"/>
          <w:lang w:val="ru-RU"/>
        </w:rPr>
        <w:t>едение</w:t>
      </w:r>
      <w:r>
        <w:rPr>
          <w:rFonts w:cs="Times New Roman" w:ascii="Times New Roman" w:hAnsi="Times New Roman"/>
          <w:sz w:val="28"/>
          <w:szCs w:val="28"/>
        </w:rPr>
        <w:t xml:space="preserve"> изуч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го мнения в области пассажирских перевозок в Минераловодском городском округ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ение контроля за выполнением условий договоров на право выполнения регулярных перевозок пассажиров по маршрутам Минераловодского городского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дготовки и проведения заседаний Комиссии по обеспечению безопасности дорожного движения администрации Минераловодского городского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дготовки и проведения заседаний Комиссии по организации пассажирских перевозок администрации Минераловодского городского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сбора экономических показателей работы предприятий транспорта, связи, проведение анализа работы этих предприятий, подготовка ежеквартальных отчетов социально-экономического развития Минераловодского городского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организация своевременного и качественного рассмотрения запросов и обращений граждан, организаций, государственных органов и органов местного самоуправления по вопросам, относящимся к компетенции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дготовки докладов, аналитических и иных информационных материалов о состоянии и развитии транспорта и связи в Минераловодском городском округ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в установленном порядке на рассмотрение главы администрации Минераловодского городского округа проектов нормативных правовых актов, по вопросам, входящим в компетенцию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содействие предприятиям связи и внесение предложения по развитию новых видов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основных направлений инвестиционной политики в области развития транспортного комплекса Минераловод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администрации Минераловодского городского округа, в связи с перераспределением функций и задач между отраслевыми (функциональными) органами администрации Минераловодского городского округа, внести изменения в правовые акты, регулирующие деятельность соответствующих отраслевых (функциональных) орган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Контроль за исполнением настоящего решения возложить на комитет Совета депутатов Минераловодского городского округа Ставропольского края по промышленности, транспорту 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4. </w:t>
      </w: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kern w:val="2"/>
          <w:sz w:val="28"/>
          <w:szCs w:val="28"/>
        </w:rPr>
        <w:t>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ераловодского гор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ab/>
        <w:tab/>
        <w:t xml:space="preserve">                             А. А. Зуб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36:00Z</dcterms:created>
  <dc:creator>Администрация</dc:creator>
  <dc:description/>
  <cp:keywords/>
  <dc:language>en-US</dc:language>
  <cp:lastModifiedBy>1</cp:lastModifiedBy>
  <cp:lastPrinted>2019-02-05T17:18:00Z</cp:lastPrinted>
  <dcterms:modified xsi:type="dcterms:W3CDTF">2020-01-20T12:57:00Z</dcterms:modified>
  <cp:revision>12</cp:revision>
  <dc:subject/>
  <dc:title/>
</cp:coreProperties>
</file>