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№ 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целевом использовании 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Ставрополь                                                                     «___»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Ставропольского края, именуемое в дальнейшем «Министерство», в лице _________________________________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, с одной стороны, и _________________________________________________________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 и полное наименование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«Получатель», в лице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ля юридического лица – Устав, для индивиду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едпринимателя – на основании Свидетельства о государственной регистрации и паспортных данных)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ются взаимоотношения Сторон, возникающие в соответствии с Порядком предоставления за счет средств бюджета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, утвержденным постановлением Правительства Ставропольского края от 18 февраля 2009 г. № 38-п (далее – Порядок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инистерств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ри условии выполнения Получателем пунктов 4 – 6 Порядка предоставляет ему субсидию на возмещение части стоимости приобретенных технических средств и оборудования для сельскохозяйственного производства Ставропольского края (далее соответственно – продукция, субсид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Вправе в целях контроля запрашивать информацию, проводить проверки выполнения Получателем условий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Вправе в случае реализации или сдачи в аренду Получателем приобретенной продукции в течение двух лет со дня получения субсидии взыскать в судебном порядке полученную сумму субсидии в доход бюджет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учател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язуется использовать по целевому назначению в течение двух лет со дня получения субсидии продукцию по перечню согласно приложению к настоящему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язуется по запросу предоставлять Министерству в течение 5 (пяти) рабочих дней любую информацию по выполнению условий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Обязуется в случае реализации или сдачи в аренду приобретенной продукции в течение двух лет со дня заключения настоящего соглашения возвратить полученную сумму субсидии в доход бюджета Ставропольского кра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чие услов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3.1. Настоящее соглашение вступает в силу со дня его подписания Сторонами и действует в течение двух лет со дня получения Получателем субсидии.</w:t>
      </w:r>
    </w:p>
    <w:p>
      <w:pPr>
        <w:pStyle w:val="Style17"/>
        <w:spacing w:lineRule="auto" w:line="228"/>
        <w:ind w:firstLine="709"/>
        <w:rPr/>
      </w:pPr>
      <w:r>
        <w:rPr>
          <w:sz w:val="28"/>
          <w:szCs w:val="28"/>
        </w:rPr>
        <w:t>3.2. Споры, которые могут возникнуть при исполнении условий настоящего соглашения, Стороны разрешают путем переговоров. При не достижении взаимоприемлемого решения Стороны разрешают данный спор в Арбитражном суде Ставропольского края.</w:t>
      </w:r>
    </w:p>
    <w:p>
      <w:pPr>
        <w:pStyle w:val="Style17"/>
        <w:spacing w:lineRule="auto" w:line="228"/>
        <w:ind w:firstLine="709"/>
        <w:rPr/>
      </w:pPr>
      <w:r>
        <w:rPr>
          <w:sz w:val="28"/>
          <w:szCs w:val="28"/>
        </w:rPr>
        <w:t>3.3. Стороны обязаны в течение 5 (пяти) рабочих дней информировать друг друга об изменении адресов, указанных в настоящем согла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Юридические адреса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инистерство                                 Получа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55035, г. Ставрополь, ул. Мира, 337      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о целевом использовании 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 № ________</w:t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132"/>
        <w:gridCol w:w="1357"/>
        <w:gridCol w:w="1620"/>
        <w:gridCol w:w="1080"/>
        <w:gridCol w:w="2700"/>
        <w:gridCol w:w="2305"/>
        <w:gridCol w:w="265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виг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продук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я производителя и поставщика  продук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луа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укц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  <w:p>
            <w:pPr>
              <w:pStyle w:val="Normal"/>
              <w:spacing w:lineRule="exact" w:line="240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Первый заместитель министра сельского хозяйства Ставропольского края 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_____________________________       </w:t>
            </w:r>
          </w:p>
          <w:p>
            <w:pPr>
              <w:pStyle w:val="Normal"/>
              <w:spacing w:lineRule="exact" w:line="24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М.П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985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8510</wp:posOffset>
              </wp:positionH>
              <wp:positionV relativeFrom="paragraph">
                <wp:posOffset>-304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4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8510</wp:posOffset>
              </wp:positionH>
              <wp:positionV relativeFrom="paragraph">
                <wp:posOffset>-304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2.4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_АБЗАЦ_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57:00Z</dcterms:created>
  <dc:creator>fishev</dc:creator>
  <dc:description/>
  <cp:keywords/>
  <dc:language>en-US</dc:language>
  <cp:lastModifiedBy>sidorov</cp:lastModifiedBy>
  <cp:lastPrinted>2014-03-03T10:29:00Z</cp:lastPrinted>
  <dcterms:modified xsi:type="dcterms:W3CDTF">2014-12-18T11:57:00Z</dcterms:modified>
  <cp:revision>2</cp:revision>
  <dc:subject/>
  <dc:title>Соглашение о намерении</dc:title>
</cp:coreProperties>
</file>