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 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целевом использовании приобретенных технических средств и оборудования для сельскохозяйственного производств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Ставрополь                                                                     «___»_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сельского хозяйства Ставропольского края, </w:t>
      </w:r>
      <w:r>
        <w:rPr>
          <w:rFonts w:cs="Times New Roman" w:ascii="Times New Roman" w:hAnsi="Times New Roman"/>
          <w:sz w:val="28"/>
          <w:szCs w:val="28"/>
        </w:rPr>
        <w:t>именуемое в дальнейшем «Министерство», в лице первого заместителя министра сельского хозяйства Ставропольского края Ридного Сергея Дмитриевича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ействующего на основании приказа министерства сельского хозяйства Ставропольского края от  18 марта 2013 г. № 130, с одной стороны, и </w:t>
      </w:r>
      <w:r>
        <w:rPr>
          <w:rFonts w:cs="Times New Roman" w:ascii="Times New Roman" w:hAnsi="Times New Roman"/>
          <w:i/>
          <w:sz w:val="28"/>
          <w:szCs w:val="28"/>
        </w:rPr>
        <w:t>общество с ограниченной ответственностью «Луч»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«Получатель», в лице </w:t>
      </w:r>
      <w:r>
        <w:rPr>
          <w:rFonts w:cs="Times New Roman" w:ascii="Times New Roman" w:hAnsi="Times New Roman"/>
          <w:i/>
          <w:sz w:val="28"/>
          <w:szCs w:val="28"/>
        </w:rPr>
        <w:t>директора Земцова Владислава Павловича</w:t>
      </w:r>
      <w:r>
        <w:rPr>
          <w:rFonts w:cs="Times New Roman" w:ascii="Times New Roman" w:hAnsi="Times New Roman"/>
          <w:sz w:val="28"/>
          <w:szCs w:val="28"/>
        </w:rPr>
        <w:t xml:space="preserve">, действующего на основании </w:t>
      </w:r>
      <w:r>
        <w:rPr>
          <w:rFonts w:cs="Times New Roman" w:ascii="Times New Roman" w:hAnsi="Times New Roman"/>
          <w:i/>
          <w:sz w:val="28"/>
          <w:szCs w:val="28"/>
        </w:rPr>
        <w:t>Устава</w:t>
      </w:r>
      <w:r>
        <w:rPr>
          <w:rFonts w:cs="Times New Roman" w:ascii="Times New Roman" w:hAnsi="Times New Roman"/>
          <w:sz w:val="28"/>
          <w:szCs w:val="28"/>
        </w:rPr>
        <w:t>, с другой стороны, вместе именуемые «Стороны», заключили настоящее соглашение о нижеследу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ются взаимоотношения Сторон, возникающие в соответствии с Порядком предоставления за счет средств бюджета Ставропольского края субсидий на возмещение части стоимости приобретенных технических средств и оборудования для сельскохозяйственного производства Ставропольского края, утвержденным постановлением Правительства Ставропольского края от 18 февраля 2009 г. № 38-п (далее – Порядок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а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инистерств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ри условии выполнения Получателем пунктов 4 – 6 Порядка предоставляет ему субсидию на возмещение части стоимости приобретенных технических средств и оборудования для сельскохозяйственного производства Ставропольского края (далее соответственно – продукция, субсид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праве в целях контроля запрашивать информацию, проводить проверки выполнения Получателем условий настоящего согла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Вправе в случае реализации или сдачи в аренду Получателем приобретенной продукции в течение двух лет со дня получения субсидии взыскать в судебном порядке полученную сумму субсидии в доход бюджет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лучател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бязуется использовать по целевому назначению в течение двух лет со дня получения субсидии продукцию по перечню согласно приложению к настоящему согла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бязуется по запросу предоставлять Министерству в течение 5 (пяти) рабочих дней любую информацию по выполнению условий настоящего согла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Обязуется в случае реализации или сдачи в аренду приобретенной продукции в течение двух лет со дня заключения настоящего соглашения возвратить полученную сумму субсидии в доход бюджета Ставропольского кра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чие услов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3.1. Настоящее соглашение вступает в силу со дня его подписания Сторонами и действует в течение двух лет со дня получения Получателем субсидии.</w:t>
      </w:r>
    </w:p>
    <w:p>
      <w:pPr>
        <w:pStyle w:val="Style17"/>
        <w:spacing w:lineRule="auto" w:line="228"/>
        <w:ind w:firstLine="709"/>
        <w:rPr/>
      </w:pPr>
      <w:r>
        <w:rPr>
          <w:sz w:val="28"/>
          <w:szCs w:val="28"/>
        </w:rPr>
        <w:t>3.2. Споры, которые могут возникнуть при исполнении условий настоящего соглашения, Стороны разрешают путем переговоров. При не достижении взаимоприемлемого решения Стороны разрешают данный спор в Арбитражном суде Ставропольского края.</w:t>
      </w:r>
    </w:p>
    <w:p>
      <w:pPr>
        <w:pStyle w:val="Style17"/>
        <w:spacing w:lineRule="auto" w:line="228"/>
        <w:ind w:firstLine="709"/>
        <w:rPr/>
      </w:pPr>
      <w:r>
        <w:rPr>
          <w:sz w:val="28"/>
          <w:szCs w:val="28"/>
        </w:rPr>
        <w:t>3.3. Стороны обязаны в течение 5 (пяти) рабочих дней информировать друг друга об изменении адресов, указанных в настоящем соглаш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Юридические адреса стор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900"/>
      </w:tblGrid>
      <w:tr>
        <w:trPr/>
        <w:tc>
          <w:tcPr>
            <w:tcW w:w="458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  <w:p>
            <w:pPr>
              <w:pStyle w:val="Normal"/>
              <w:spacing w:lineRule="exact" w:line="2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Министерство сельского хозяйств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35 г. Ставрополь, ул. Мира, 337</w:t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Первый заместитель министра сельского хозяйства Ставропольского края </w:t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__________________  </w:t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                                  </w:t>
            </w:r>
            <w:r>
              <w:rPr>
                <w:spacing w:val="4"/>
                <w:sz w:val="28"/>
                <w:szCs w:val="28"/>
              </w:rPr>
              <w:t>_С.Д.Ридный</w:t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М.П.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ООО «Луч»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57850 Ставропольский </w:t>
            </w: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рай </w:t>
            </w:r>
            <w:r>
              <w:rPr>
                <w:i/>
                <w:sz w:val="28"/>
                <w:szCs w:val="28"/>
              </w:rPr>
              <w:t>Курский район, ст.Курская, ул.Советская, 32</w:t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  В.П.Земцов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9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000" w:hanging="0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о целевом использовании приобретенных технических средств и оборудования для сельскохозяйственного производства Ставропольского края</w:t>
      </w:r>
    </w:p>
    <w:p>
      <w:pPr>
        <w:pStyle w:val="Normal"/>
        <w:spacing w:lineRule="exact" w:line="240"/>
        <w:ind w:left="90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 № ________</w:t>
      </w:r>
    </w:p>
    <w:p>
      <w:pPr>
        <w:pStyle w:val="Normal"/>
        <w:spacing w:lineRule="exact" w:line="240"/>
        <w:ind w:left="9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иобретенных технических средств и оборудования для сельскохозяйственного производств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049"/>
        <w:gridCol w:w="1620"/>
        <w:gridCol w:w="1080"/>
        <w:gridCol w:w="1260"/>
        <w:gridCol w:w="2880"/>
        <w:gridCol w:w="2520"/>
        <w:gridCol w:w="243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од-ско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иг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но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а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ителя и поставщ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НУ-6*35Е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9.10.13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ОО ТД «АгоМашТрейд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рский район, ст.Курская, ул.Советская, 3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  <w:p>
            <w:pPr>
              <w:pStyle w:val="Normal"/>
              <w:spacing w:lineRule="exact" w:line="2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ервый заместитель министра сельского хозяйства Ставропольского края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С.Д.Ридный</w:t>
            </w:r>
          </w:p>
          <w:p>
            <w:pPr>
              <w:pStyle w:val="Normal"/>
              <w:spacing w:lineRule="exact" w:line="24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М.П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ректор ООО «Луч»</w:t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В.П.Земцов</w:t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8510</wp:posOffset>
              </wp:positionH>
              <wp:positionV relativeFrom="paragraph">
                <wp:posOffset>-304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4pt;mso-position-vertical-relative:text;margin-left:56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_АБЗАЦ_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17:00Z</dcterms:created>
  <dc:creator>fishev</dc:creator>
  <dc:description/>
  <cp:keywords/>
  <dc:language>en-US</dc:language>
  <cp:lastModifiedBy>sidorov</cp:lastModifiedBy>
  <cp:lastPrinted>2013-12-05T09:38:00Z</cp:lastPrinted>
  <dcterms:modified xsi:type="dcterms:W3CDTF">2014-12-18T11:17:00Z</dcterms:modified>
  <cp:revision>2</cp:revision>
  <dc:subject/>
  <dc:title>Соглашение о намерении</dc:title>
</cp:coreProperties>
</file>