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keepLines/>
        <w:autoSpaceDE w:val="false"/>
        <w:spacing w:lineRule="exact" w:line="240"/>
        <w:ind w:left="4956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ата, исходящий ном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В министерство сельского хозяйства </w:t>
      </w:r>
    </w:p>
    <w:p>
      <w:pPr>
        <w:pStyle w:val="ConsPlusNonformat"/>
        <w:widowControl/>
        <w:spacing w:lineRule="exact" w:line="24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аврополь, ул. Мира, 337</w:t>
      </w:r>
    </w:p>
    <w:p>
      <w:pPr>
        <w:pStyle w:val="ConsPlusNonformat"/>
        <w:widowControl/>
        <w:spacing w:lineRule="exac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ConsPlusNonformat"/>
        <w:widowControl/>
        <w:spacing w:lineRule="exact" w:line="240"/>
        <w:ind w:left="4956" w:hanging="0"/>
        <w:jc w:val="center"/>
        <w:rPr/>
      </w:pP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й на возмещение части стоимости приобретенных технических средств и оборудования для сельскохозяйственного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Ставрополь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предоставить за счет средств бюджета Ставропольского края субсидии на возмещение части стоимости приобретенных технических средств и оборудования для сельскохозяйственного производства Ставропольского края (далее – субсидии)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ие сведения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Полное наименование 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Местонахождение 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Почтовый адрес __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Адрес электронной почты 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Телефон, факс ___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 ОГРН (ОГРНИП) 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Н 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ПП 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КПО 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КТМО 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620"/>
        <w:gridCol w:w="2160"/>
        <w:gridCol w:w="2520"/>
      </w:tblGrid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хнических средств и обору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-изготовител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   </w:t>
              <w:br/>
              <w:t>(№ договора)</w:t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сведений, содержащихся в настоящем заявлении и прилагаемых к нему документах, подтверждаем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ветственности за предоставление неполных или заведомо недостоверных сведений и документов предупреждены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словия, установленные для предоставления субсидий, выполняе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ы о том, что в случаях неисполнения условий предоставления субсидий, установлнения факта представления ложных сведений в целях получения субсидий, реализации или сдачи в аренду приобретенной техники в течение двух лет со дня заключения с министерством сельского хозяйства Ставропольского края соглашения о целевом использовании техники обязаны возвратить полученные субсидии в доход бюджета Ставропольского кра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ы на осуществление министерством сельского хозяйства Ставропольского края и органами государственного финансового контроля Ставропольского края проверок соблюдения получателем условий, целей и порядка предоставления субсидии, за исключением организаций, указанных в пункте 5 статьи 78 Бюджетного кодекса Российской Федерации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Информацию о результатах рассмотрения настоящего заявления и прилагаемых к нему документов просим направлять по следующему адресу (нужное отметить знаком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ому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0pt;mso-wrap-distance-right:9pt;mso-wrap-distance-top:0pt;mso-wrap-distance-bottom:0pt;margin-top:0.05pt;mso-position-vertical-relative:text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ой почты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635</wp:posOffset>
                </wp:positionV>
                <wp:extent cx="19812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7.1pt;mso-wrap-distance-left:9pt;mso-wrap-distance-right:9pt;mso-wrap-distance-top:0pt;mso-wrap-distance-bottom:0pt;margin-top:0.05pt;mso-position-vertical-relative:text;margin-left:36.15pt;mso-position-horizontal-relative:text">
                <v:fill opacity="0f"/>
                <v:textbox inset="0in,0in,0in,0in">
                  <w:txbxContent>
                    <w:tbl>
                      <w:tblPr>
                        <w:tblW w:w="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ожены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____________________________________________ на ___ л. в 1 экз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____________________________________________ на ___ л. в 1 экз..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______________      _____________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)                            (подпись)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7:00Z</dcterms:created>
  <dc:creator>malkov_ia</dc:creator>
  <dc:description/>
  <cp:keywords/>
  <dc:language>en-US</dc:language>
  <cp:lastModifiedBy>malkov_ia</cp:lastModifiedBy>
  <cp:lastPrinted>2014-04-01T17:00:00Z</cp:lastPrinted>
  <dcterms:modified xsi:type="dcterms:W3CDTF">2014-04-08T07:39:00Z</dcterms:modified>
  <cp:revision>7</cp:revision>
  <dc:subject/>
  <dc:title>Приложение 2</dc:title>
</cp:coreProperties>
</file>