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Е № ___</w:t>
      </w:r>
    </w:p>
    <w:p>
      <w:pPr>
        <w:pStyle w:val="ConsPlusNonformat"/>
        <w:spacing w:lineRule="exact" w:line="2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Ставрополь                                                             «___»____________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Ставропольского края, именуемое в дальнейшем «Министерство», в лице _________________________________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, с одной стороны, и _________________________________________________________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 и полное наименование юрид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ндивидуального предпринима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«Получатель», в лице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ля юридического лица – Устав, для индивиду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едпринимателя – на основании Свидетельства о государственной регистрации и паспортных данных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46"/>
      <w:bookmarkEnd w:id="0"/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за счет средств бюджета 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 в соответствии с Порядком предоставления за счет средств бюджета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, утвержденным постановлением Правительства Ставропольского края от      18 февраля 2009 г. № 38-п (далее соответственно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раевой бюджет, субсидия, Порядок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оответствии с Порядком Получатель включается в сводный реестр получателей на выплату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, и ему предоставляется субсидия в размере 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366"/>
      <w:bookmarkEnd w:id="1"/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убсидия предоставляется Получателю при следующих услови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периодической и бухгалтерской отчетности в Министер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новой продукции в соответствии с перечнем технических средств и оборудования для сельскохозяйственного производства Ставропольского края, часть стоимости которых подлежит субсидированию за счет средств бюджета Ставропольского края, ежегодно утверждаемым Правительством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лючение с Министерством соглашения о целевом использовании продукции без права сдачи в аренду в течение двух лет со дня получения субсид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просроченной задолженности по налогам и сбор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личие заключенного с органом местного самоуправления муниципального района Ставропольского края соглашения о реализации мероприятий государственной программы Ставропольского края «Развитие сельского хозяйства», утвержденной постановлением Правительства Ставропольского края от 28 декабря 2012 г. № 536-п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8"/>
      <w:bookmarkEnd w:id="2"/>
      <w:r>
        <w:rPr>
          <w:sz w:val="28"/>
          <w:szCs w:val="28"/>
        </w:rPr>
        <w:t>наличие согласия Получателя на осуществление министерством и органами государственного финансового контроля Ставропольского края проверок соблюдения получателем условий, целей и порядка предоставления субсидии, за исключением организаций, указанных в пункте 5 статьи 78 Бюджетного кодекса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376"/>
      <w:bookmarkEnd w:id="3"/>
      <w:r>
        <w:rPr>
          <w:sz w:val="28"/>
          <w:szCs w:val="28"/>
        </w:rPr>
        <w:t>3. Обязательства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атель обяз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. Соблюдать условия предоставления субсидии, предусмотренные разделом 2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В случаях нарушения условий предоставления субсидии и (или) установления факта предоставления ложных сведений в целях получения субсидии производить возврат субсидии в течение 60 календарных дней со дня получения от Министерства требования о возврате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олучатель выражает согласие на осуществление Министерством и органами государственного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инистерст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1. Осуществляет предоставление субсидии на условиях, установленных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 Осуществляет проверку соблюдения Получателем условий, целей и порядка предоставления субсиди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 В случае нарушения Получателем условий предоставления и (или) установления факта предоставления ложных сведений в целях получения субсидии в течение 10 календарных дней после дня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Ставропольского края направляет Получателю требование о возврате полученной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ри нарушении Получателем срока возврата субсидии принимает меры по взысканию указанных средств в доход бюджета Ставропольского края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388"/>
      <w:bookmarkEnd w:id="4"/>
      <w:r>
        <w:rPr>
          <w:sz w:val="28"/>
          <w:szCs w:val="28"/>
        </w:rPr>
        <w:t>4. Ответственность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В случае неисполнения и (или)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несет ответственность за достоверность документов, представляемых им в Министерство в установленном законодательством Российской Федерации и законодательством Ставропольского края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3. В случае нарушения Получателем условий предоставления субсидии и (или) установления факта представления ложных сведений в целях получения субсидии субсидия подлежит возврату в доход бюджета Ставропольского края в соответствии с законодательством Российской Федерации в полном объем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394"/>
      <w:bookmarkEnd w:id="5"/>
      <w:r>
        <w:rPr>
          <w:sz w:val="28"/>
          <w:szCs w:val="28"/>
        </w:rPr>
        <w:t>5. Прочие обязательст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се споры, которые могут возникнуть по настоящему соглашению или в связи с ним, Стороны решают путем переговоров. Если Сторонам не удается достигнуть согласия в разрешении спорных вопросов, любая из них вправе обратиться в Арбитражный суд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стоящие соглашение вступает в силу со дня подписания его Сторонами и действует по 31 дека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стоящи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400"/>
      <w:bookmarkEnd w:id="6"/>
      <w:r>
        <w:rPr>
          <w:sz w:val="28"/>
          <w:szCs w:val="28"/>
        </w:rPr>
        <w:t>6. Юридические адреса Стор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инистерство                                 Получа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55035, г. Ставрополь, ул. Мира, 337      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43:00Z</dcterms:created>
  <dc:creator>malkov_ia</dc:creator>
  <dc:description/>
  <cp:keywords/>
  <dc:language>en-US</dc:language>
  <cp:lastModifiedBy>malkov_ia</cp:lastModifiedBy>
  <cp:lastPrinted>2014-03-25T15:26:00Z</cp:lastPrinted>
  <dcterms:modified xsi:type="dcterms:W3CDTF">2014-04-08T07:51:00Z</dcterms:modified>
  <cp:revision>15</cp:revision>
  <dc:subject/>
  <dc:title>                             СОГЛАШЕНИЕ N ___</dc:title>
</cp:coreProperties>
</file>