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t>ПЕРЕЧЕНЬ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технических средств и оборудования для сельскохозяйственного производства Ставропольского края, часть стоимости которых подлежит субсидированию за счет средств бюджета Ставропольского края в 2014 году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Технические средства и оборудование, выпускаемые организациями Ставропольского края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«Машины сельскохозяйственные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 3200     2     Машины почвообрабатывающи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 3210     7     Плуги / общего назначе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 3211     2     - одно-, двух-, трехкорпусны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 3212     8     - четырехкорпусны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 3213     3     - пятикорпусны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 3214     9     - шестикорпусны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 3215     4     - семикорпусны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 3216     1     - восьмикорпусны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 3217     5     - девятикорпусные и свыш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 3218     0     Машины комбинированные и универсальные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47 3220     1     Машины для пахоты и глубокого рыхления специального назначен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 3230     6     Культиваторы / для сплошной обработки почвы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 3231     1     - лаповы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 3232     7     - штанговы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 3233     2     - ротационные и фрезы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 3234     8     Культиваторы-рыхлители (чизел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 3238     9     - комбинированные и универсальны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 3240     0     Машины для поверхностной обработки почвы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 3241     6     Лущильники / лемешны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 3242     1     - дисковы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 3243     7     Бороны / зубовы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 3244     2     - дисковы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 3245     8     - сетчатые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47 3246     3     - ножевые, игольчатые, ротационные, пружинные, шарнирны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 3247     9     Шлейф-волокуши, шлейф-бороны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47 3248     4     Машины и орудия комбинированные и универсальны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 3249     2     Катк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47 3260     0     Машины для междурядной и рядной обработки почвы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47 3261     5     Культиваторы / для сахарной свеклы неполивной, овощей сеяных (низкостебельных культур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47 3262     0     - для кукурузы, подсолнечника, картофеля, капусты, томатов, сахарной свеклы поливной (высокостебельных культур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 3265     7     Мотыг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 3300     6     Машины для посева, посадки и внесения удобрени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 3310     0     Сеялки / тракторные (без туковых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 3311     6     - зерновы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 3312     1     - кукурузны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 3313     7     - свекловичные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47 3318     4     Машины комбинированные, универсальные и специальны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 3319     9     Сеялки тракторные (без туковых) прочи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 3320     5     Сеялки / зернотуковые, туковые и лесны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 3321     0     - зернотуковы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 3322     6     - туковы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 3323     1     - лесны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 3330     6     Сажалк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 3331     5     Картофелесажалк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 3359     8     Аппараты туковы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 3411     6     Опрыскиватели и аэрозольные аппараты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 3414     6     Протравливатели семян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47 3420     9     Машины, установки и аппараты дождевальные и поливные, насосные станци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 3421     4     Установки дождевальные с разборным трубопроводом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 3422     0     Машины дождевальные многоопорны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 3423     5     Машины дождевальные дальнеструйные (навесные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 3424     0     Установки дождевальные стационарны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 3425     6     Машины для поли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 3426     1     Аппараты дождевальны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 3427     7     Машины дождевальные консольны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 3428     2     Машины комбинированные и универсальны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 3429     8     Станции насосные (для орошени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47 3514     3     Машины и приспособления для уборки / масличных и крупяных культур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 3515     5     - зерновых культур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47 3530     7     Сушилки для послеуборочной сушки зерна перед закладкой на хранение / зерновы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 3531     2     - шахтные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47 3550     6     Машины для уборки и первичной обработки кукурузы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 3551     1     Жатки кукурузные и собиратели початко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7 3600     7     Машины для уборки и первичной обработки картофеля,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овощей, фруктов, ягод и технических культур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47 3610     1     Машины для уборки и первичной обработки картофел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 3611     7     Копатели картофел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47 3620     6     Машины для уборки и первичной обработки свеклы и других корнеплодо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 3621     1     Копатели и подъемники свеклы и других корнеплодо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 3627     4     Машины для уборки ботвы корнеклубнеплодов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47 3629     5     Машины для уборки и первичной обработки свеклы и других корнеплодов прочи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 3932     2     Зернопогрузчик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 3940     6     Загрузчики, разгрузчики сельскохозяйственны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«Машины для животноводства, птицеводства и кормопроизводства»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47 4312     4     Батареи клеточные и оборудование для выращивания молодняка птицы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47 4313     0     Оборудование для выращивания / ремонтного молодняка птицы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 4314     5     - ремонтного молодняка индеек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 4315     0     - птицы на мясо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47 4331     8     Батареи и оборудование для содержания / взрослой птицы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 4332     3     - кур-несушек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 4333     9     - маточного стада индеек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 4400     2     Машины для заготовки и приготовления кормо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 4410     7     Машины для заготовки грубых кормо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 4411     2     Косилки тракторные (без косилок - измельчителей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 4476     7     Котлы-парообразовател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2. Оборудование для перевода грузовых автомобилей, тракторов и сельскохозяйственных машин на газомоторное топливо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3:36:00Z</dcterms:created>
  <dc:creator>malkov_ia</dc:creator>
  <dc:description/>
  <cp:keywords/>
  <dc:language>en-US</dc:language>
  <cp:lastModifiedBy>malkov_ia</cp:lastModifiedBy>
  <cp:lastPrinted>2012-11-07T12:24:00Z</cp:lastPrinted>
  <dcterms:modified xsi:type="dcterms:W3CDTF">2013-12-02T13:46:00Z</dcterms:modified>
  <cp:revision>3</cp:revision>
  <dc:subject/>
  <dc:title>47 3310     0     Сеялки / тракторные (без туковых)</dc:title>
</cp:coreProperties>
</file>