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 получателем субсид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ность: не позднее 10 декабря текуще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ПРАВКА-РАСЧЕ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ичитающихся сумм субсидий на возмещение части стоимости приобретенных технических средств и оборудования для сельскохозяйственного производств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лное наименование получателя субсидий 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очтовый адрес получателя субсидий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(индекс, край, район, населенный пункт, улица, дом, квартира)</w:t>
      </w:r>
    </w:p>
    <w:p>
      <w:pPr>
        <w:pStyle w:val="Normal"/>
        <w:rPr/>
      </w:pPr>
      <w:r>
        <w:rPr>
          <w:sz w:val="28"/>
          <w:szCs w:val="28"/>
        </w:rPr>
        <w:t xml:space="preserve">р./сч. ________________________ в российской кредитной организации 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 БИК ________________________ корр./сч. 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кредитной организации)                                                (кредитной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(с кодом территории)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говор на приобретение технических средств и оборудования для  сельскохозяйственного производства  от____________ № _______, заключенный с ____________________________________________________________________________________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915"/>
        <w:gridCol w:w="3178"/>
        <w:gridCol w:w="3356"/>
        <w:gridCol w:w="1408"/>
        <w:gridCol w:w="3003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ических средств и оборудова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хнических средств и оборудования, штук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оимость технического средства и оборудования (без НДС), рублей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убсидий, %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ичитающихся субсидий, рубл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р.6= гр.3 х гр.4 х гр. 5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получателя субсидий   ______________       _________________       ______________________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должность)                                       (подпись</w:t>
      </w:r>
      <w:r>
        <w:rPr>
          <w:vertAlign w:val="superscript"/>
        </w:rPr>
        <w:t>)</w:t>
      </w:r>
      <w:r>
        <w:rPr/>
        <w:t xml:space="preserve">                                 </w:t>
      </w:r>
      <w:r>
        <w:rPr>
          <w:sz w:val="28"/>
          <w:szCs w:val="28"/>
          <w:vertAlign w:val="superscript"/>
        </w:rPr>
        <w:t>(расшифровка подписи)</w:t>
      </w:r>
    </w:p>
    <w:p>
      <w:pPr>
        <w:pStyle w:val="Normal"/>
        <w:rPr/>
      </w:pPr>
      <w:r>
        <w:rPr/>
        <w:t>М.П.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vertAlign w:val="superscript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    ______________       _________________     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подпись) </w:t>
      </w:r>
      <w:r>
        <w:rPr>
          <w:sz w:val="28"/>
          <w:szCs w:val="28"/>
        </w:rPr>
        <w:t xml:space="preserve"> </w:t>
      </w:r>
      <w:r>
        <w:rPr/>
        <w:t xml:space="preserve">                     </w:t>
      </w:r>
      <w:r>
        <w:rPr>
          <w:sz w:val="28"/>
          <w:szCs w:val="28"/>
          <w:vertAlign w:val="superscript"/>
        </w:rPr>
        <w:t xml:space="preserve">(расшифровка подписи)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«___» _________ 20__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39:00Z</dcterms:created>
  <dc:creator>kovregkin</dc:creator>
  <dc:description/>
  <cp:keywords/>
  <dc:language>en-US</dc:language>
  <cp:lastModifiedBy>malkov_ia</cp:lastModifiedBy>
  <cp:lastPrinted>2014-03-25T16:39:00Z</cp:lastPrinted>
  <dcterms:modified xsi:type="dcterms:W3CDTF">2014-04-08T07:51:00Z</dcterms:modified>
  <cp:revision>4</cp:revision>
  <dc:subject/>
  <dc:title>УТВЕРЖДЕНА</dc:title>
</cp:coreProperties>
</file>