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таврополь                                                                     «___»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ельского хозяйства Ставропольского края, </w:t>
      </w:r>
      <w:r>
        <w:rPr>
          <w:rFonts w:cs="Times New Roman" w:ascii="Times New Roman" w:hAnsi="Times New Roman"/>
          <w:sz w:val="28"/>
          <w:szCs w:val="28"/>
        </w:rPr>
        <w:t>именуемое в дальнейшем «Министерство», в лице первого заместителя министра сельского хозяйства Ставропольского края Ридного Сергея Дмитриевич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 приказа министерства сельского хозяйства Ставропольского края от  18 марта 2013 г. № 130, с одной стороны,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стьянско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рмерское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зяйство Трипольского Ивана Николаевича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нуемо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льнейше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учатель»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ице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авы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стьянског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ермерского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зяйства, индивидуального предпринимателя Трипольского Ивана Николаевича</w:t>
      </w:r>
      <w:r>
        <w:rPr>
          <w:rFonts w:cs="Times New Roman" w:ascii="Times New Roman" w:hAnsi="Times New Roman"/>
          <w:sz w:val="28"/>
          <w:szCs w:val="28"/>
        </w:rPr>
        <w:t>,  действующего на основании Свидетельства о государственной регистрации крестьянского (фермерского) хозяйства серия 26 №003100590, выданного межрайонной  инспекцией Федеральной налоговой службы № 1  по Ставропольскому краю 04 мая 2008 года, с другой стороны, вмест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ются взаимоотношения Сторон, возникающие в соответствии с Порядко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утвержденным постановлением Правительства Ставропольского края от 18 февраля 2009 г. № 38-п (далее –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 условии выполнения Получателем пунктов 4 – 6 Порядка предоставляет ему субсидию на возмещение части стоимости приобретенных технических средств и оборудования для сельскохозяйственного производства Ставропольского края (далее соответственно – продукция,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праве в целях контроля запрашивать информацию, проводить проверки выполнения Получателем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праве в случае реализации или сдачи в аренду Получателем приобретенной продукции в течение двух лет со дня получения субсидии взыскать в судебном порядке полученную сумму субсидии в доход бюджет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учат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использовать по целевому назначению в течение двух лет со дня получения субсидии продукцию по перечню согласно приложению к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язуется по запросу предоставлять Министерству в течение 5 (пяти) рабочих дней любую информацию по выполнению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бязуется в случае реализации или сдачи в аренду приобретенной продукции в течение двух лет со дня заключения настоящего соглашения возвратить полученную сумму субсидии в доход бюджета Ставропольского кра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чие услов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о дня его подписания Сторонами и действует в течение двух лет со дня получения Получателем субсидии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2. Споры, которые могут возникнуть при исполнении условий настоящего соглашения, Стороны разрешают путем переговоров. При не достижении взаимоприемлемого решения Стороны разрешают данный спор в Арбитражном суде Ставропольского края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3. Стороны обязаны в течение 5 (пяти) рабочих дней информировать друг друга об изменении адресов, указанных в настоящем согла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еские адреса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1"/>
      </w:tblGrid>
      <w:tr>
        <w:trPr>
          <w:trHeight w:val="367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 г. Ставрополь, ул. Мира, 337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ервый заместитель министра сельского хозяйства Ставропольского края 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                                        </w:t>
            </w:r>
            <w:r>
              <w:rPr>
                <w:spacing w:val="4"/>
                <w:sz w:val="28"/>
                <w:szCs w:val="28"/>
              </w:rPr>
              <w:t>С.Д.Ридный</w:t>
            </w:r>
          </w:p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рестьянское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 w:eastAsia="en-US"/>
              </w:rPr>
              <w:t>фер</w:t>
            </w:r>
            <w:r>
              <w:rPr>
                <w:sz w:val="28"/>
                <w:szCs w:val="28"/>
              </w:rPr>
              <w:t>мерс</w:t>
            </w:r>
            <w:r>
              <w:rPr>
                <w:sz w:val="28"/>
                <w:szCs w:val="28"/>
                <w:lang w:val="en-US" w:eastAsia="en-US"/>
              </w:rPr>
              <w:t>кое) хозяйство Трипольского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 xml:space="preserve">57911 Ставропольский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 w:eastAsia="en-US"/>
              </w:rPr>
              <w:t xml:space="preserve">рай     </w:t>
            </w:r>
            <w:r>
              <w:rPr>
                <w:sz w:val="28"/>
                <w:szCs w:val="28"/>
              </w:rPr>
              <w:t>Советский район г.Зеленокумск, ул.Заречная, дом 36А, кв. 4 2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индивидуальный предпринимате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Н.Триполь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 № ________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132"/>
        <w:gridCol w:w="1357"/>
        <w:gridCol w:w="1620"/>
        <w:gridCol w:w="1080"/>
        <w:gridCol w:w="2700"/>
        <w:gridCol w:w="2305"/>
        <w:gridCol w:w="265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продук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я производителя и поставщика  продук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цеп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ГБ-21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9.03.2010г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С-А-П-06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ОО «Югпром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ировский р-он ст.Марьинская, ул. Первомайская, 46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ервый заместитель министра сельского хозяйства Ставропольского края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_____________________________       __С.Д.Ридный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а КФХ  Муруева В.Е. индивидуальный предприниматель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        ____         В.Е.Муруев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_АБЗАЦ_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45:00Z</dcterms:created>
  <dc:creator>fishev</dc:creator>
  <dc:description/>
  <cp:keywords/>
  <dc:language>en-US</dc:language>
  <cp:lastModifiedBy>sidorov</cp:lastModifiedBy>
  <cp:lastPrinted>2014-03-03T10:29:00Z</cp:lastPrinted>
  <dcterms:modified xsi:type="dcterms:W3CDTF">2014-12-18T11:45:00Z</dcterms:modified>
  <cp:revision>2</cp:revision>
  <dc:subject/>
  <dc:title>Соглашение о намерении</dc:title>
</cp:coreProperties>
</file>