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урсах гражданской оборо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Центра по Ч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работающего населения в област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ражданской обороны, защиты от чрезвычайных ситуаций природного, техногенного характера и по программам пожарно-технического минимума  </w:t>
      </w:r>
      <w:r>
        <w:rPr>
          <w:rFonts w:cs="Times New Roman" w:ascii="Times New Roman" w:hAnsi="Times New Roman"/>
          <w:sz w:val="28"/>
          <w:szCs w:val="28"/>
        </w:rPr>
        <w:t xml:space="preserve">организуется и осуществляется  в соответствии с концепцие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едерального закона "Об образовании в Российской Федерации" N 273-ФЗ от 29 декабря 2012 года,</w:t>
      </w:r>
      <w:r>
        <w:rPr>
          <w:rFonts w:cs="Times New Roman" w:ascii="Times New Roman" w:hAnsi="Times New Roman"/>
          <w:sz w:val="28"/>
          <w:szCs w:val="28"/>
        </w:rPr>
        <w:t xml:space="preserve"> требованиями федеральных законов «О гражданской обороне»,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,  от 2 ноября 2000 г. № 841 «Об утверждении Положения об организации обучения населения в области гражданской обороны», приказа от 12 декабря 2007 г. N 645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утверждении норм пожарной безопасности  «обучение мерам пожарной безопасности работников организаций» других </w:t>
      </w:r>
      <w:r>
        <w:rPr>
          <w:rFonts w:cs="Times New Roman" w:ascii="Times New Roman" w:hAnsi="Times New Roman"/>
          <w:sz w:val="28"/>
          <w:szCs w:val="28"/>
        </w:rPr>
        <w:t>приказов и организационно-методических указаний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органов исполнительной власти Ставропольского края, органов местного самоуправления и организаций и осуществляется по месту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соответствии с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едеральным законом "Об образовании в Российской Федерации" N 273-ФЗ от 29 декабря 2012 года, обучение работающего населения на Курсах ГО осуществляется на уровне Дополнительного образования по Дополнительным общеобразовательным программ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воению допускаются любые лица без предъявления требований к уровню образования, если иное не обусловлено спецификой реализуемой образовательной программ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дополнительных общеобразовательных программ, сроки, формы обучения и режим занятий для работающего населения определяются в описательной части этих программах. Программы разработаны и утверждены на Курсах ГО в соответствии с методическими рекомендациями  Министерства Российской Федерации по делам гражданской обороны, чрезвычайным ситуациям и ликвидации последствий стихийных бедствий  в области обучения населения вопросам ГОЧС и пожарной безопасности, рекомендациями Управления государственного пожарного надзора МЧС России при участии ЦС ВДПО, представителей федеральных органов исполнительной власти, а также сотрудников органов государственного пожарного надзора России.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рекомендованы Министерством по чрезвычайным ситуациям для практического использования</w:t>
      </w:r>
      <w:bookmarkStart w:id="0" w:name="review"/>
      <w:bookmarkEnd w:id="0"/>
      <w:r>
        <w:rPr>
          <w:rFonts w:cs="Times New Roman" w:ascii="Times New Roman" w:hAnsi="Times New Roman"/>
          <w:sz w:val="28"/>
          <w:szCs w:val="28"/>
        </w:rPr>
        <w:t xml:space="preserve"> и определяют организацию и порядок обязательного обучения в области гражданской обороны (ГО), чрезвычайных ситуаций (ЧС) и пожарно-технического минимума государственных и муниципальных служащих, работников учреждений и предприятий. Они содержат требования к уровню знаний и умений сотрудников. Дан перечень тем занятий и раскрыто их содержание. На Курсах ГО разработан дидактический материал рабочих програм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программы начинаются с описательной части (аннотации). В описательной части изложена информация о ц</w:t>
      </w:r>
      <w:r>
        <w:rPr>
          <w:rFonts w:cs="Times New Roman" w:ascii="Times New Roman" w:hAnsi="Times New Roman"/>
          <w:bCs/>
          <w:sz w:val="28"/>
          <w:szCs w:val="28"/>
        </w:rPr>
        <w:t>ели подготовки,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уровню освоения курса обуче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перечень основных компетенций в области ГО и защиты от ЧС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чебно-тематический план, </w:t>
      </w:r>
      <w:r>
        <w:rPr>
          <w:rFonts w:cs="Times New Roman" w:ascii="Times New Roman" w:hAnsi="Times New Roman"/>
          <w:bCs/>
          <w:sz w:val="28"/>
          <w:szCs w:val="28"/>
        </w:rPr>
        <w:t>Фонд оценочных средств для проведения вводной, промежуточной аттестации и зачётов обучающихся на Курсах ГО,</w:t>
      </w:r>
      <w:r>
        <w:rPr>
          <w:rFonts w:cs="Times New Roman" w:ascii="Times New Roman" w:hAnsi="Times New Roman"/>
          <w:sz w:val="28"/>
          <w:szCs w:val="28"/>
        </w:rPr>
        <w:t xml:space="preserve"> критерии оценивания,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ебно-методическое обеспечение курса, дается список литературы, указываются средства обеспечения курса обуч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чих программ разработанных на Минераловодских Курсах 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учения работающего населения Минераловодского городск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50"/>
        <w:gridCol w:w="964"/>
        <w:gridCol w:w="905"/>
        <w:gridCol w:w="1021"/>
        <w:gridCol w:w="181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абочая программ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атегории обучаем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-во ча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Форма обуч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ежим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Структура темпла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одули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 должностных лиц и специалистов гражданской оборон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 Руководители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 Должностные лица и специалисты органов управления ГО и РСЧ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. Должностные лица и специалисты сил ГО и РСЧ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 Работники эвакуационных орга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5. Работники комиссий по повышению устойчивости функцион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. Работники, осуществляющие обучение различных групп населения в области ГО и защиты от Ч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 - 72 учебных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час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 - 12 дней по 6-8 учебных часов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 Элективный моду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8"/>
                <w:szCs w:val="28"/>
              </w:rPr>
              <w:t>(материал тем модуля изучается слушателями самостоятельно с возможностью получения консультации у преподавателя. Рекомендуется к изучению должностным лицам и специалистам ГО и РСЧС, впервые проходящим подготовку на курсах ГО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 Модули, обязательные для из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оду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Программа обучения 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категории; «Председатели и члены комиссий по предупреждению и ликвидации чрезвычайных ситуаций и обеспечению пожарной безопасности</w:t>
            </w:r>
            <w:r>
              <w:rPr>
                <w:color w:val="000000"/>
                <w:szCs w:val="28"/>
              </w:rPr>
              <w:t xml:space="preserve"> организаций»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и члены комиссий по ЧС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учебных часа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дней по 7 - 8 учебных ча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 Элективный моду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  <w:tab/>
              <w:t>Модули, обязательные для изуче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оду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обучения руководителей нештатных аварийно-спасательных формирова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НАС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 учебных часа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дней по 7 - 8 учебных час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 Элективный моду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  <w:tab/>
              <w:t>Модули, обязательные для изуче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оду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а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обучения инструкторов (консультантов) учебно-консультацио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ов по гражданской оборон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инструкторы (консультанты) учебно-консультацион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учебных ча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дней по 7 - 8 учебных ча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 Элективный моду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  <w:tab/>
              <w:t>Модули, обязательные для изуче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оду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бу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ей летних оздоровительных лагер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жданской обороне и чрезвычайным ситуациям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Руководители летних оздоровительных лагер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учебных ча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ня по 7 учебных ча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 Элективный моду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  <w:tab/>
              <w:t>Модули, обязательные для изуче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оду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обу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ражданской обороне и чрезвычайным ситуация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ей начальных классов общеобразовательных учреждений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ителя 1-4 клас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учебных ча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ня по 7 учебных ча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 Элективный моду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  <w:tab/>
              <w:t>Модули, обязательные для изуче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оду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 противопожарного инструктажа и пожарно-технического минимума для категории обучаемых «Руководители, лица, ответственные за пожарную безопасность и проведение противопожарного инструктажа на пожароопасных производствах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Руководители, лица, ответственные за пожарную безопас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ча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5 дней по 6-7 уч. ча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-технический минимум для руководителей и ответственных за пожарную безопасность в учреждениях (офисах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Руководители и ответственные за пожарную безопас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3 дней по 4-5 уч. ча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-технический минимум для газоэлектросварщик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Газоэлектросварщ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3 дня по 4-5 ча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тем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образовательного процесса на Минераловодских Курсах ГО разработаны и приняты в производство ряд документов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комплектования Курсов ГО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рганизации обучения на курсах гражданской обороны МБУ «Центр по чрезвычайным ситуациям Минераловодского городского округ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орядке приема и отчисления слушателей, режиме работы и продолжительности обучения на курсах гражданской обороны МБУ «Центр по чрезвычайным ситуациям Минераловодского городского округ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равах и обязанностях слушателей курсов гражданской обороны  МБУ «Центр по чрезвычайным ситуациям Минераловодского городского округа», порядке аттестации после изучения преподаваемой программ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 итоговой аттестац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лучения образовательных услуг по программе дополнительного   профессионального образования по программе «Пожарно-технический миниму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емых планируется при составлении плана комплектования Курсов на новый учебный год с учетом анализа деятельности  и реализации задачь по подготовке населения Минераловодского городского округа в области гражданской защиты. Ежегодное количество обучаемых колеблется в пределах  400 – 500 слушателей за учебный год. Обучение по реализуемым общеобразовательным программам осуществляется на русском языке по договорам об образовании за счет средств физических и юридических лиц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3:00Z</dcterms:created>
  <dc:creator>Admin</dc:creator>
  <dc:description/>
  <cp:keywords/>
  <dc:language>en-US</dc:language>
  <cp:lastModifiedBy>Пользователь</cp:lastModifiedBy>
  <cp:lastPrinted>2016-12-22T16:06:00Z</cp:lastPrinted>
  <dcterms:modified xsi:type="dcterms:W3CDTF">2016-12-22T13:08:00Z</dcterms:modified>
  <cp:revision>5</cp:revision>
  <dc:subject/>
  <dc:title/>
</cp:coreProperties>
</file>