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2965450</wp:posOffset>
                </wp:positionH>
                <wp:positionV relativeFrom="margin">
                  <wp:posOffset>-266700</wp:posOffset>
                </wp:positionV>
                <wp:extent cx="3478530" cy="188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Минераловод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  19»   июля   2016г.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3.9pt;height:148.8pt;mso-wrap-distance-left:9.05pt;mso-wrap-distance-right:9.05pt;mso-wrap-distance-top:7.2pt;mso-wrap-distance-bottom:7.2pt;margin-top:-21pt;mso-position-vertical-relative:margin;margin-left:233.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Минераловод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круга 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Ю. Перце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«  19»   июля   2016г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Я ПРОТИВОПОЖАРНОГО ИНСТРУКТАЖА И ПОЖАРНО-ТЕХНИЧЕ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УМА ДЛЯ КАТЕГОРИИ ОБУЧАЕМЫХ «ПОЖАРНО-ТЕХНИЧЕСКИЙ МИНИМУМ ДЛЯ ГАЗОЭЛЕКТРОСВАРЩИКОВ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В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СМОТРЕНО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заседании учебно-методического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рсов 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токол    № 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 18»   июля   2016 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ДОБРЕНО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ебно-методической комиссие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рсов 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токол    №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 18»   июля   2016 г.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комендована Управлением государственного пожарного надзора МЧС России для практического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дготовлены при участии ЦС ВДПО, представителей федеральных органов исполнительной власти, а также сотрудников органов государственного пожарного надзор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обучения руководителей и работников организац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бласти пожарной безопас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обучения руководителей и работников организаций в области пожарной безопасности является повышение противопожарной культуры работающего населения, способствующей стабилизации противопожарной обстановки на производстве и в бы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бучения работающего населен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знаний в области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риемами и способами действий при возникновении пожа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ботка умений и навыков по спасению жизни, здоровья и имущества при пожа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жарно-технический минимум - основной вид обучения руководителей и работников организаций мерам пожарной безопасности, целью которого является повышение противопожарной культуры работающего населения, овладение приемами и способами действий при возникновении пожара как на производстве, так и в быту, выработка практических навыков по спасению жизни, здоровья и имущества при пожа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обучения работающего населения следует обращать внимание на контингент обучаемых. Так, при обучении руководителей организаций и ответственных за пожарную безопасность необходимо обратить особое внимание на их персональную ответственность за соблюдение мер пожарной безопасности, пожарную опасность конкретных произво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учении работников разных специальностей следует выделять темы по профессиональной направленности, уделив особое внимание практической составляющей (умение пользоваться первичными средствами пожаротушения, правила поведения при пожаре в конкретных ситуациях, действия по эвакуации из объекта и т.д.), избегая сложностей при изложении материала. При проверке полученных знаний необходимо убедиться в правильности действий при возникновении пожа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жарно-техническому минимуму руководителей организаций и лиц, ответственных за пожарную безопасность, а также проведение противопожарного инструктажа председателей пожарно-технических комиссий, руководителей первичных организаций ДПО, руководителей детских выездных учреждений, детских оздоровительных учреждений проводятся с отрывом от производства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построено в соответствии с требованиями законодательства и нормативно-правовых документов регулирующих обеспечение пожарной безопасност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"О пожарной безопасности" от 24.12.94 N 69-Ф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вила противопожарного режима в Российской Феде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федерального органа исполнительной власти, специально уполномоченного на решение задач в области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федерального органа исполнительной власти, в ведении которого находится организ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слевые стандарты, нормы и прави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рядительные документы руководителя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еобходимо учитывать, что в законодательных и иных нормативных правовых актах субъектов Российской Федерации запрещено устанавливать более низкие требования пожарной безопасности, чем предусмотрено в вышеуказанном Федеральном закон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Требования к уровню освоения курса обучени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Целью обучения являетс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ачественное изменение профессиональных компетенций, необходимых для выполнения профессиональной деятельности в рамках имеющейся квалификаци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приобретение необходимых знаний в области пожарной безопасности для их применения в практической деятельности.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 формируемых компетенций по программе повышения квалификации «пожарно-технический минимум»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 обучающихся должны быть сформированы следующие общекультурные компетенции (ОК)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тремление работать на благо общества (ОК-1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- знание требований профессиональной этики и готовность поступать в соответствии с этими требованиями;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обладание нетерпимостью к отступлениям от правил этического поведения, в том числе в отношении других лиц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ние гражданской ответственностью и требовательностью к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блюдению правил этического поведения (ОК-2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понимание содержания, смысла, основных целей, социальной значимости выбранной профессии, стремление к улучшению этого понимания через использование знаний в своей деятельности (ОК-3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владение основными способами и средствами информационного взаимодействия, получения, хранения, переработки, интерпретации информации, наличие навыков работы с информационно-коммуникационными технологиями; способность к восприятию и методическому обобщению информации, постановке цели и выбору путей ее достижения (ОК-4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ладением основными методами защиты персонала и населения от возможных последствий форс-мажорных ситуаций (ОК-5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У обучающихся должны быть сформированы следующие общепрофессиональные компетенции (ПК)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ая деятельнос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применять имеющиеся технологии и методы работы (ПК-1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свободно ориентироваться в правовой системе России (ПК-2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правильно применять нормы права (ПК-3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использовать основы теории мотивации при решении управленческих задач (ПК-4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методическая деятельнос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разрабатывать проекты нормативных и ненормативных правовых актов, готовить заключения на нормативные правовые акты в соответствии с правилами юридической техники (ПК-5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анализировать состояние систем и процессов при сопоставлении с передовой практикой (ПК-6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применять информационно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коммуникационные технологии в профессиональной деятельности с видение их взаимосвязей и перспектив использования (ПК-7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ая деятельность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 умение устанавливать и использовать информационные источники для учета потребностей заинтересованных сторон при работе по специальности (ПК-8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находить основы для сотрудничества с другими организациями (ПК-9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выявлять информацию, необходимую для принятия решений, при получении "обр атной связи" в профессиональной деятельности (ПК-10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 способность к взаимодействиям в ходе служебной деятельности в соответствии с этическими требованиями к служебному поведению (ПК-11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о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хнологическая (исполнительская) деятельность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 способность осуществлять технологическое обеспечение служебной деятельности специалистов (ПК-12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особность к адекватной оценке поставленных целей и результатов деятельности (ПК-13).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 результаты обучени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В результате освоения программы слушатели приобретают знания и умения, необходимые для  качественного изменения компетенций, указанных в п.1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шатель должен зна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ные методы и средства обеспечения пожарной безопасности предприятий, зданий и  сооружен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истему обеспечения пожарной безопасности предприятий, зданий и сооружен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тодику определения расчетных величин пожарного риска в зданиях, сооружениях и строениях различных классов функциональной пожарной опасност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 методику определения расчетных величин пожарного риска на производственных объектах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шатель должен уме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категорирование помещений и зданий по взрывоопасной и пожарной опасност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ьно разрабатывать план эвакуации из помещен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контроль параметров и уровня негативных воздействий на их соответствие нормативным требованиям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ть мероприятия по повышению пожарной безопасност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ировать мероприятия по обеспечению пожарной безопасности предприятий, зданий и сооружен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шатель должен владе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тодами идентификации опасных и вредных производственных факторов и навыками определения их параметров средствами измерения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ми сведениями о системах противопожарной защиты, приемами и методами работы с автоматическими установками пожаротушения;</w:t>
      </w:r>
    </w:p>
    <w:p>
      <w:pPr>
        <w:pStyle w:val="ConsPlusNormal"/>
        <w:widowControl/>
        <w:ind w:left="11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держание 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о-технический минимум для газоэлектросварщ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и типовая учебная програм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49"/>
        <w:gridCol w:w="67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  </w:t>
              <w:br/>
              <w:t>темы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ы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  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ые нормативные документы, регламентирующие  требования пожарной безопасности при проведении       пожароопасных работ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   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ы и порядок проведения пожароопасных работ.        </w:t>
              <w:br/>
              <w:t xml:space="preserve">Пожарная опасность веществ и материалов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   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чины возникновения пожаров, меры предупрежде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   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пожарной опасности при ведении огневых    </w:t>
              <w:br/>
              <w:t xml:space="preserve">работ на взрывопожароопасных объектах и установка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   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азосварочные и электросварочные работы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   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оянные и временные посты. Порядок оформления   разрешения, наряда-допуска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   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тивопожарное оборудование и инвентарь, порядок     </w:t>
              <w:br/>
              <w:t xml:space="preserve">использования при пожаре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8   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йствия при пожарах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   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ктические занятия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бучения - 10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 Основные нормативные документы, регламентирующие требования пожарной безопасности при проведении пожароопасных рабо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вила противопожарного режима в Российской Федерации</w:t>
      </w:r>
      <w:r>
        <w:rPr>
          <w:rFonts w:cs="Times New Roman" w:ascii="Times New Roman" w:hAnsi="Times New Roman"/>
          <w:sz w:val="24"/>
          <w:szCs w:val="24"/>
        </w:rPr>
        <w:t>. Типовые инструкции по организации безопасного ведения огневых работ на взрывоопасных и взрывопожароопасных объектах. Объектовые инструкции, приказы, распоряжения руководителя организации при ведении огнев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Виды и порядок проведения пожароопасных работ. Пожарная опасность веществ и материал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зоэлектросварочные и паяльные работы, резка металлов, работа с клеями, мастиками, битумами, полимерами и другими горючими материалами. Порядок их проведения. Пожарная опасность работ и особенности их пожарной 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Причины возникновения пожаров, меры предупрежд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ичины пожаров при производстве и ведении газоэлектросварочных работ: нарушение правил ведения работ, неисправность газоэлектросварочного оборудования, отсутствие контроля за местами ведения работ по их завершении. Меры по предупреждению пожаров в процессе подготовки, ведения, контроля за местами проведения огневых работ, а также по их оконч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 Особенности пожарной опасности при ведении огневых работ на взрывопожароопасных объектах и установках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огневых работ на установках, находящихся под давлением, при проведении работ на емкостях из-под ЛВЖ, ГЖ и ГГ без предварительной их подготовки. Порядок ведения огневых работ во взрывоопасных и взрывопожароопасных подраздел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Газосварочные и электросварочные рабо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жарная опасность газов, применяемых при выполнении работ. Особенности обращения с баллонами для сжатых и сжиженных газов. Свойства карбида кальция при его транспортировании, правила хранения и применения. Ацетиленовые генераторы, основные требования к аппаратам. Места расположения ацетиленовых аппаратов и баллонов с газами, защита их от открытого огня и других тепловых источников. Порядок испытания и проверки газоподводящих шлангов. Электросварочные аппараты, основные требования к аппаратам. Техническое обслуживание, планово-предупредительный ремонт. Подключение сварочных аппаратов, соединение кабелей. Электроды, применяемые при сварке, требования к "держателям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Постоянные и временные посты. Порядок оформления разрешения, наряда-допуск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остоянных и временных постов ведения огневых работ, основные требования. Порядок оформления разрешения, наряда-допуска на ведение огневых работ. Согласование со службами надзора. Порядок допуска к выполнению работ газоэлектросварщиков. Обязанности газоэлектросварщиков в обеспечении мер пожарной безопасности в процессе подготовки, ведения и заверш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Противопожарное оборудование и инвентарь, порядок использования при пожарах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и область применения противопожарного оборудования и инвентаря. Назначение и устройство. Первичные средства пожаротушения. Назначение, техническая характеристика, порядок работы и их месторасположение. Источники водоснабжения. Внутренние пожарные к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Действия при пожарах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сообщения о пожаре. Приемы тушения пожара до прибытия пожарных подразделений. Меры по предотвращению распространения пожара. Пути и порядок эвакуации, план эвакуации. Действия работников после прибытия пожарных подразделений (оказание помощи в прокладке рукавных линий, участие в эвакуации материальных ценностей и выполнение других работ по распоряжению руководителя пожаротушения). Пожарная безопасность в жилом секторе. Действия при пожаре в жилом сект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 Практические занят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ое ознакомление и работа с огнетушителем на модельном очаге пожара. Отработка действий при обнаружении задымления, загорания, пожара. Практическое занятие по эвакуации из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. Проверка знаний пожарно-технического минимума.</w:t>
      </w:r>
    </w:p>
    <w:p>
      <w:pPr>
        <w:pStyle w:val="Normal"/>
        <w:keepNext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Фонд оценочных средств для проведения </w:t>
      </w:r>
    </w:p>
    <w:p>
      <w:pPr>
        <w:pStyle w:val="Normal"/>
        <w:keepNext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межуточной аттестации и зачетов обучающихся на Курсах ГО по программе пожарно-технического минимума.</w:t>
      </w:r>
    </w:p>
    <w:p>
      <w:pPr>
        <w:pStyle w:val="Normal"/>
        <w:keepNext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spacing w:lineRule="auto" w:line="240"/>
        <w:ind w:left="0" w:right="60" w:firstLine="724"/>
        <w:rPr/>
      </w:pPr>
      <w:r>
        <w:rPr>
          <w:sz w:val="24"/>
          <w:szCs w:val="24"/>
        </w:rPr>
        <w:t>Дать определения терминам: пожарная безопасность, пожарная профилактика, система предотвращения пожара, система противопожарной защиты, правила пожарной безопасности, противопожарное состояние объекта, противопожарный режим, пожарный надзор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ри проведении каких мероприятий достигается предотвращение пожара на предприятии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240"/>
        <w:ind w:left="0" w:right="60" w:firstLine="724"/>
        <w:rPr/>
      </w:pPr>
      <w:r>
        <w:rPr>
          <w:sz w:val="24"/>
          <w:szCs w:val="24"/>
        </w:rPr>
        <w:t>Проведением каких мероприятий достигается противопожарная защита предприятия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Основные законодательные документы в области охраны труда и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еречислите известные Вам государственные стандарты в области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Назначение и порядок применения строительных норм и прави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Нормы пожарной безопасности. Их назначение и применени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Ведомственные нормативные документы. Их назначение и применени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равила пожарной безопасности в РФ (ППБ 01). Общие требования обеспечения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90" w:leader="none"/>
          <w:tab w:val="left" w:pos="1134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еречислите основные организационные мероприятия по обеспечению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80" w:leader="none"/>
          <w:tab w:val="left" w:pos="1134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орядок организации противопожарных инструктажей. Их виды и периодичность провед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9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орядок организации и проведения пожарно-технических минимум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орядок разработки инструкций о мерах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0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тветственность за обеспечение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1" w:leader="none"/>
          <w:tab w:val="left" w:pos="1134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Дать определения терминам: пожар, горение, пламенное горение, тление, возгорание, возгораемость, самовозгорание, воспламенение, самовоспламенение, сажа, ды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еречислить этапы пожара и дать их характеристи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9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Способы обеспечения предотвращения образования горючей сред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5" w:leader="none"/>
          <w:tab w:val="left" w:pos="1134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Мероприятия по предотвращению образования в горючей среде источников зажиг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5" w:leader="none"/>
          <w:tab w:val="left" w:pos="1134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Какими мероприятиями достигается ограничение массы и объема горючих веществ, а также наиболее безопасный способ их размещения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5" w:leader="none"/>
          <w:tab w:val="left" w:pos="1134" w:leader="none"/>
        </w:tabs>
        <w:autoSpaceDE w:val="true"/>
        <w:spacing w:lineRule="auto" w:line="240"/>
        <w:ind w:left="0" w:right="60" w:firstLine="724"/>
        <w:rPr/>
      </w:pPr>
      <w:r>
        <w:rPr>
          <w:sz w:val="24"/>
          <w:szCs w:val="24"/>
        </w:rPr>
        <w:t>Какими мероприятиями достигается ограничение распространения пожара за пределы очага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8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Какими мероприятиями обеспечивается безопасная эвакуация людей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Средства коллективной и индивидуальной защит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Требования к системе противодымной защит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80" w:leader="none"/>
          <w:tab w:val="left" w:pos="1134" w:leader="none"/>
        </w:tabs>
        <w:autoSpaceDE w:val="true"/>
        <w:spacing w:lineRule="auto" w:line="240"/>
        <w:ind w:left="0" w:right="60" w:firstLine="724"/>
        <w:rPr/>
      </w:pPr>
      <w:r>
        <w:rPr>
          <w:sz w:val="24"/>
          <w:szCs w:val="24"/>
        </w:rPr>
        <w:t>Требования к обеспечению своевременного оповещения людей и (или) сигнализации о пожаре в его начальной стадии техническими или организационными средств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Требования, предъявляемые к пожарной техник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9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Дать определения горючести, горения, опасных факторов пожа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0" w:leader="none"/>
          <w:tab w:val="left" w:pos="1134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орядок подразделения веществ и материалов в зависимости от их агрегатного состояния. Дать опреде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0" w:leader="none"/>
          <w:tab w:val="left" w:pos="1134" w:leader="none"/>
        </w:tabs>
        <w:autoSpaceDE w:val="true"/>
        <w:spacing w:lineRule="auto" w:line="240"/>
        <w:ind w:left="0" w:right="20" w:firstLine="724"/>
        <w:rPr/>
      </w:pPr>
      <w:r>
        <w:rPr>
          <w:sz w:val="24"/>
          <w:szCs w:val="24"/>
        </w:rPr>
        <w:t>Показатели, характеризующие взрывопожароопасные свойства веществ и материал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39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Дать определения группам горючести веществ и материал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0" w:leader="none"/>
          <w:tab w:val="left" w:pos="1134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Дать определения пределу огнестойкости строительных конструкций и пределу распространения огня по ни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Что понимается под огнестойкостью зданий и сооружений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Степени огнестойкости зданий и сооружений, их характеристи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240"/>
        <w:ind w:left="0" w:right="20" w:firstLine="724"/>
        <w:rPr/>
      </w:pPr>
      <w:r>
        <w:rPr>
          <w:sz w:val="24"/>
          <w:szCs w:val="24"/>
        </w:rPr>
        <w:t>Дать определения терминам: пожарный отсек, противопожарная преграда, противопожарная дверь (ворота, окно, люк), противопожарный клапан, противопожарный занавес, дымозащитная дверь, огнезащитная обработка,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5" w:leader="none"/>
          <w:tab w:val="left" w:pos="1134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еречислить конструктивные решения, которыми достигается ограничение распространения пожара за пределы очаг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9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ивести примеры общих и местных противопожарных преград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Нормативные требования к устройству противопожарных зо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6" w:leader="none"/>
          <w:tab w:val="left" w:pos="1134" w:leader="none"/>
        </w:tabs>
        <w:autoSpaceDE w:val="true"/>
        <w:spacing w:lineRule="auto" w:line="240"/>
        <w:ind w:left="0" w:right="20" w:firstLine="724"/>
        <w:rPr/>
      </w:pPr>
      <w:r>
        <w:rPr>
          <w:sz w:val="24"/>
          <w:szCs w:val="24"/>
        </w:rPr>
        <w:t>В чем заключается пожарная опасность металлических строительных конструкций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5" w:leader="none"/>
          <w:tab w:val="left" w:pos="1134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еречислить способы огнезащиты металлических строительных конструкци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6" w:leader="none"/>
          <w:tab w:val="left" w:pos="1134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орядок осуществления контроля за соблюдением требований нормативных документов на средства защит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0" w:leader="none"/>
          <w:tab w:val="left" w:pos="1134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С какой целью производится категорирование помещений и зданий по взрывопожарной и пожарной опасности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5" w:leader="none"/>
          <w:tab w:val="left" w:pos="1134" w:leader="none"/>
        </w:tabs>
        <w:autoSpaceDE w:val="true"/>
        <w:spacing w:lineRule="auto" w:line="240"/>
        <w:ind w:left="0" w:right="20" w:firstLine="724"/>
        <w:rPr/>
      </w:pPr>
      <w:r>
        <w:rPr>
          <w:sz w:val="24"/>
          <w:szCs w:val="24"/>
        </w:rPr>
        <w:t>Категории помещений по взрывопожарной и пожарной опасности. Дать опреде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0" w:leader="none"/>
          <w:tab w:val="left" w:pos="1134" w:leader="none"/>
        </w:tabs>
        <w:autoSpaceDE w:val="true"/>
        <w:spacing w:lineRule="auto" w:line="240"/>
        <w:ind w:left="0" w:right="20" w:firstLine="724"/>
        <w:rPr/>
      </w:pPr>
      <w:r>
        <w:rPr>
          <w:sz w:val="24"/>
          <w:szCs w:val="24"/>
        </w:rPr>
        <w:t>Категории зданий по взрывопожарной и пожарной опасности. Дать опреде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3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Категории наружных установок по пожарной опасности. Дать опреде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3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Дать определение терминам «путь эвакуации» и «эвакуационный выход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еречислить в каких случаях пути являются эвакуационны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сновные геометрические параметры путей эваку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е требования к путям эваку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39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Дать определение термину «противопожарный режим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й режим на территории объект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8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й режим в зданиях, сооружениях и помещения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бщие требования к системам отопления и вентиля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ичины возникновения пожаров от электрического ток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Меры по предупреждению пожаров от электрической энерг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0" w:leader="none"/>
          <w:tab w:val="left" w:pos="1134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еречислить классы взрывоопасных зон по Правилам устройства электроустановок (ПУЭ) и дать их краткую характеристи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5" w:leader="none"/>
          <w:tab w:val="left" w:pos="1134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еречислить классы пожароопасных зон по Правилам устройства электроустановок (ПУЭ) и дать их краткую характеристи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ичины возникновения пожаров от молн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Меры по предупреждению пожаров от молн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еречислить показатели электростатической искроопасности объект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0" w:leader="none"/>
          <w:tab w:val="left" w:pos="1134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На какие классы по электростатической опасности подразделяются объекты и их краткая характеристика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9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Условия обеспечения электростатической искро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е мероприятия при проведении огневых рабо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4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бщие требования пожарной безопасности к объектам хран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6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орядок совместного хранения веществ и материал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0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е мероприятия при хранении ЛВЖ-ГЖ в тар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6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е мероприятия при хранении горючих газ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22" w:leader="none"/>
          <w:tab w:val="left" w:pos="1134" w:leader="none"/>
        </w:tabs>
        <w:autoSpaceDE w:val="true"/>
        <w:spacing w:lineRule="auto" w:line="240"/>
        <w:ind w:left="0" w:right="40" w:firstLine="724"/>
        <w:rPr/>
      </w:pPr>
      <w:r>
        <w:rPr>
          <w:sz w:val="24"/>
          <w:szCs w:val="24"/>
        </w:rPr>
        <w:t>Требования строительных норм и правил к размещению газобаллонных установо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1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сновы законодательства об организации пожарной охран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2" w:leader="none"/>
          <w:tab w:val="left" w:pos="1134" w:leader="none"/>
        </w:tabs>
        <w:autoSpaceDE w:val="true"/>
        <w:spacing w:lineRule="auto" w:line="240"/>
        <w:ind w:left="0" w:right="40" w:firstLine="724"/>
        <w:rPr>
          <w:sz w:val="24"/>
          <w:szCs w:val="24"/>
        </w:rPr>
      </w:pPr>
      <w:r>
        <w:rPr>
          <w:sz w:val="24"/>
          <w:szCs w:val="24"/>
        </w:rPr>
        <w:t>Права и ответственность предприятий за обеспечение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1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рганизация работы по профилактике пожаров на предприят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32" w:leader="none"/>
          <w:tab w:val="left" w:pos="1134" w:leader="none"/>
        </w:tabs>
        <w:autoSpaceDE w:val="true"/>
        <w:spacing w:lineRule="auto" w:line="240"/>
        <w:ind w:left="0" w:right="40" w:firstLine="724"/>
        <w:rPr/>
      </w:pPr>
      <w:r>
        <w:rPr>
          <w:sz w:val="24"/>
          <w:szCs w:val="24"/>
        </w:rPr>
        <w:t>Требования к содержанию установок пожарной сигнализации и пожароту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2" w:leader="none"/>
          <w:tab w:val="left" w:pos="1134" w:leader="none"/>
        </w:tabs>
        <w:autoSpaceDE w:val="true"/>
        <w:spacing w:lineRule="auto" w:line="240"/>
        <w:ind w:left="0" w:right="40" w:firstLine="724"/>
        <w:rPr>
          <w:sz w:val="24"/>
          <w:szCs w:val="24"/>
        </w:rPr>
      </w:pPr>
      <w:r>
        <w:rPr>
          <w:sz w:val="24"/>
          <w:szCs w:val="24"/>
        </w:rPr>
        <w:t>Требования к содержанию систем противодымной защиты, оповещения людей о пожаре и управления эвакуацией, средствам связ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26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Требования к содержанию средств противопожарного водоснабж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1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орядок содержания первичных средств пожароту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1" w:leader="none"/>
          <w:tab w:val="left" w:pos="1134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орядок действий работников при пожар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37" w:leader="none"/>
          <w:tab w:val="left" w:pos="1134" w:leader="none"/>
        </w:tabs>
        <w:autoSpaceDE w:val="true"/>
        <w:spacing w:lineRule="auto" w:line="240"/>
        <w:ind w:left="0" w:right="40" w:firstLine="724"/>
        <w:rPr>
          <w:sz w:val="24"/>
          <w:szCs w:val="24"/>
        </w:rPr>
      </w:pPr>
      <w:r>
        <w:rPr>
          <w:sz w:val="24"/>
          <w:szCs w:val="24"/>
        </w:rPr>
        <w:t>Перечислить имеющиеся на предприятии первичные средства пожароту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т» выставляетс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даны обоснованные, логично выстроенные ответы, отражающие знание обучающегося как основных, так и дополнительных источников информации по дисциплине; владение обучающегося терминологией в сфере ПБ. Обучающийся демонстрирует умение использовать теоретические знания при трактовке и объяснении практических ситуаций, представлять свою профессиональную позицию;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ы недостаточно полно обоснованы, отражают знание обучающегося основных источников информации по дисциплине, владение терминологией в сфере ГО и ЧС. Объяснение и трактовка практических ситуаций поверхностны, профессиональная позиция недостаточно ясна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зачет» выставляетс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поверхностные, обучающийся демонстрирует минимум знаний по дисциплине. Фрагментарное использование теоретических знаний при трактовке и объяснении практических ситуаций, несформированность собственной профессиональной позиц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демонстрируют незнание обучающимся основных печатных источников информации по дисциплине. Неумение использовать теоретические знания при трактовке и объяснении практических ситуаций, несформированность собственной профессиональной 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межуточной формы контроля знаний используются през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являются одной из интерактивных форм, позволяющих осуществлять оцен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й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мений, навы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готовка презентации по тематике курс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ческие советы для создания эффективной структуры кадра и удобного восприятия при оформлении результатов работы в виде презентации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объекты, которые несут сравнительно самостоятельную, отличную от других информацию, следует графически разделить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объекты можно объединить, пользуясь единой формой, цветом, размером или заключением в рамку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при компоновке отдельных кадров необходимо следить, чтобы объекты располагались по всему полю кадра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главное содержание и компоненты кадра, расположенные в местах плохого восприятия, выделять эффективными способами: контрастный цвет; черная или цветная рамка; контрастный цвет, заключенный в черную рамку; увеличение размера объекта; не следует применять в кадре большое количество цветов, чтобы не создавать пестроты, которая утомляет зрение. Наименьшее утомление глаз вызывают желтый, желто-зеленый, зеленый и светлые ахроматические цвета. Если кадр рассматривается с близкого расстояния, цвета могут быть не очень насыщенными с примесью серого, а если кадр изучают с большого расстояния в пределах учебного кабинета, то необходимы яркие насыщенные тона; система окраски должна четко разграничивать отдельные части кадр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 Учебно-методическое обеспечение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1 Список литературы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 Пожарная безопасность предприятия. Курс пожарно-технического минимума: Пособие / С.В. Собурь. — 13-е изд., перераб. — М.: ПожКнига, 2011. — 496 c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 Краткий курс пожарно-технического минимума. Пожарная безопасность предприятия: Пособие / С.В. Собурь. — 5-е изд., с изм. — М.: ПожКнига, 2011. — 288 c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Огнетушители: Пособие / С.В. Собурь. — 7-е изд., с изменен. — М.: ПожКнига, 2011. — 80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Заполнение проемов в противопожарных преградах: Пособие / С.В. Собурь. — 2-е изд., доп. (с изм.). — М.: ПожКнига, 2006. — 168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Огнезащита материалов и конструкций: Пособие / С.В. Собурь. — 4-е изд., доп. (с изм.). — М.: ПожКнига, 2008. — 200 с., 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6. Установки пожарной сигнализации: Пособие / С.В. Собурь. — 5-е изд. (доп., с изм.). — М.: ПожКнига, 2006. — 280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 Установки пожаротушения автоматические: Пособие+брошюра / С.В. Собурь. — 6-е изд., перераб. — М.: ПожКнига, 2011. — 360 с., 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. Пожарная безопасность электроустановок: Пособие /С.В. Собурь. — 8-е издание (с изм., доп.). — М.: ПожКнига, 2012. — 288 с., и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9. Пожарная и охранно-пожарная сигнализация. Проектирование, монтаж, эксплуатация и обслуживание: Справочник+брошюра/ М.М. Любимов, С.В. Собурь / Под ред. академика Любимова М.М.— 3-е изд. (перераб.). — М.: ПожКнига, 2010-2011. — 340 с., ил. </w:t>
      </w:r>
    </w:p>
    <w:p>
      <w:pPr>
        <w:pStyle w:val="Normal"/>
        <w:ind w:firstLine="720"/>
        <w:jc w:val="both"/>
        <w:rPr/>
      </w:pPr>
      <w:r>
        <w:rPr>
          <w:sz w:val="24"/>
        </w:rPr>
        <w:t>10. Огнезащита материалов и конструкций. Производство, монтаж, эксплуатация и обслуживание: Справочник / Под ред. акад. Собуря С.В. — М.: ПожКнига, 2011. — 176 с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1. Пожарная безопасность: Справочник / Под ред. д.т.н., проф. Собуря С.В. — 4-е изд., перераб. — М.: ПожКнига, 2010. — 264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2. Пожарная безопасность общественных и жилых зданий: Справочник / Под ред. д.т.н., проф. Собуря С.В. — 4-е изд., перераб. — М.: ПожКнига, 2012. — 160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3. Пожарная безопасность организаций нефтегазохимического комплекса: Справочник. Часть 1 /Под ред. д-ра техн. наук, проф. Собуря С.В.– М.: ПожКнига, 2011. — 264 с., ил. </w:t>
      </w:r>
    </w:p>
    <w:p>
      <w:pPr>
        <w:pStyle w:val="Normal"/>
        <w:ind w:firstLine="720"/>
        <w:jc w:val="both"/>
        <w:rPr/>
      </w:pPr>
      <w:r>
        <w:rPr>
          <w:sz w:val="24"/>
        </w:rPr>
        <w:t>14. Пожарная безопасность промпредприятий: Справочник / Под ред. д-ра техн. наук, проф. Собуря С.В. — 3-е изд., перераб. — М.: ПожКнига, 2011. — 144 с., и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5. Пожарная безопасность складов: Справочник+брошюра / Под ред. проф. Собуря С.В. — 3-е изд. (перераб.). — М.: ПожКнига, 2009-2011. — 200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6. Пожарная безопасность сельскохозяйственных предприятий: Справочник / С.В. Собурь. — М.: ПожКнига, 2005. — 74 с., ил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7. Средства индивидуальной защиты органов дыхания пожарных (СИЗОД): Учеб. пособие. — 2-е изд., перераб. — М.: ПожКнига, 2012. — 190 с., ил. 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2 Средства обеспечения курса обучения</w:t>
      </w:r>
    </w:p>
    <w:p>
      <w:pPr>
        <w:pStyle w:val="Normal"/>
        <w:widowControl/>
        <w:autoSpaceDE w:val="tru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►</w:t>
      </w:r>
      <w:r>
        <w:rPr>
          <w:sz w:val="24"/>
          <w:szCs w:val="24"/>
        </w:rPr>
        <w:t>Плакатная и стендовая продукция по вопросам ПБ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4-ПСП Первичные средства пожаротушения – 4 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1-ПИН Противопожарный инструктаж – 1 л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лакат Берегите дом от пожара – 1 л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лакат Противопожарный инструктаж – 1 л. </w:t>
      </w:r>
    </w:p>
    <w:p>
      <w:pPr>
        <w:pStyle w:val="Normal"/>
        <w:ind w:firstLine="708"/>
        <w:rPr>
          <w:rStyle w:val="Small"/>
        </w:rPr>
      </w:pPr>
      <w:r>
        <w:rPr>
          <w:rStyle w:val="Small"/>
          <w:sz w:val="24"/>
          <w:szCs w:val="24"/>
        </w:rPr>
        <w:t>Умей действовать при пожаре -1л.</w:t>
      </w:r>
    </w:p>
    <w:p>
      <w:pPr>
        <w:pStyle w:val="Normal"/>
        <w:ind w:firstLine="708"/>
        <w:rPr/>
      </w:pPr>
      <w:r>
        <w:rPr>
          <w:sz w:val="24"/>
          <w:szCs w:val="24"/>
        </w:rPr>
        <w:t>Пожарная безопасность – действия персонал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жарная безопасность – общие требования – 2 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ервичные средства пожаротушения – 1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Электробезопасность – 1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едства индивидуальной защиты  – 1шт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Информационный  стенд  по  обеспечению  пожарной  безопасности</w:t>
      </w:r>
      <w:r>
        <w:rPr>
          <w:sz w:val="24"/>
          <w:szCs w:val="24"/>
        </w:rPr>
        <w:t xml:space="preserve">  – 1ш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►</w:t>
      </w:r>
      <w:r>
        <w:rPr>
          <w:sz w:val="24"/>
          <w:szCs w:val="24"/>
        </w:rPr>
        <w:t>Электронные издания по вопросам ПБ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лект типовой декларации пожарной безопасности и инструкций о мерах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учения и проверки знаний ответственных за эксплуатацию и обслуживание системы пожарной автоматики (АПС-АУП). - М.: ПожКни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►</w:t>
      </w:r>
      <w:r>
        <w:rPr>
          <w:sz w:val="24"/>
          <w:szCs w:val="24"/>
        </w:rPr>
        <w:t>Учебные видеофильмы по вопросам ПБ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ожарная безопасность в учреждении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авила пожарной безопасности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горелась одежда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горелся телевизор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оведение эвакуации из офиса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Тушение лесного пожара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Тушение электрического щит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ход за печь в доме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азжигаем костер по науке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Эвакуация при пожаре» (DVD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жарная безопасность в современных условиях и способы защиты от пожаров»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+ брошюр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Медицинские средства индивидуальной защиты» (DVD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едицинская помощь в условиях выживания» (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Минерало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тра по ЧС 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А.Н. Сит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mall">
    <w:name w:val="small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/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9:00Z</dcterms:created>
  <dc:creator>User</dc:creator>
  <dc:description/>
  <cp:keywords/>
  <dc:language>en-US</dc:language>
  <cp:lastModifiedBy>Пользователь</cp:lastModifiedBy>
  <cp:lastPrinted>2016-12-13T15:40:00Z</cp:lastPrinted>
  <dcterms:modified xsi:type="dcterms:W3CDTF">2016-12-13T12:43:00Z</dcterms:modified>
  <cp:revision>9</cp:revision>
  <dc:subject/>
  <dc:title/>
</cp:coreProperties>
</file>