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">
                <wp:simplePos x="0" y="0"/>
                <wp:positionH relativeFrom="margin">
                  <wp:posOffset>5053330</wp:posOffset>
                </wp:positionH>
                <wp:positionV relativeFrom="margin">
                  <wp:posOffset>-391795</wp:posOffset>
                </wp:positionV>
                <wp:extent cx="5232400" cy="223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Минераловодского Городского Округа Ставрополь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Ю. Перц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_____»________________   20____г.   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12pt;height:176pt;mso-wrap-distance-left:9.05pt;mso-wrap-distance-right:9.05pt;mso-wrap-distance-top:7.2pt;mso-wrap-distance-bottom:7.2pt;margin-top:-30.85pt;mso-position-vertical-relative:margin;margin-left:397.9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Минераловодского Городского Округа Ставропольского кр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.Ю. Перце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«_____»________________   20____г.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ПЛАН КОМПЛЕКТОВАНИЯ</w:t>
      </w:r>
      <w:r>
        <w:rPr>
          <w:color w:val="000000"/>
          <w:spacing w:val="-1"/>
          <w:sz w:val="28"/>
          <w:szCs w:val="28"/>
        </w:rPr>
        <w:t xml:space="preserve"> УЧЕБНЫХ ГРУПП </w:t>
      </w:r>
    </w:p>
    <w:p>
      <w:pPr>
        <w:pStyle w:val="Normal"/>
        <w:shd w:fill="FFFFFF" w:val="clear"/>
        <w:spacing w:lineRule="exact" w:line="322" w:before="5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  гражданской обороны Муниципального бюджетного учреждения</w:t>
      </w:r>
    </w:p>
    <w:p>
      <w:pPr>
        <w:pStyle w:val="Normal"/>
        <w:shd w:fill="FFFFFF" w:val="clear"/>
        <w:spacing w:lineRule="exact" w:line="322" w:before="5" w:after="0"/>
        <w:jc w:val="center"/>
        <w:rPr/>
      </w:pPr>
      <w:r>
        <w:rPr>
          <w:color w:val="000000"/>
          <w:sz w:val="28"/>
          <w:szCs w:val="28"/>
        </w:rPr>
        <w:t>Центра по чрезвычайным ситуациям Минераловодского городского округа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вропольского края  на 2017 год</w:t>
      </w:r>
    </w:p>
    <w:tbl>
      <w:tblPr>
        <w:tblW w:w="15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885"/>
        <w:gridCol w:w="813"/>
        <w:gridCol w:w="799"/>
        <w:gridCol w:w="797"/>
        <w:gridCol w:w="1278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</w:tblGrid>
      <w:tr>
        <w:trPr>
          <w:trHeight w:val="1206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атегория </w:t>
            </w:r>
            <w:r>
              <w:rPr>
                <w:color w:val="000000"/>
                <w:spacing w:val="-4"/>
                <w:sz w:val="24"/>
                <w:szCs w:val="24"/>
              </w:rPr>
              <w:t>слушателей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22"/>
              <w:ind w:left="113" w:right="11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ъем подготовки, (час)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22"/>
              <w:ind w:left="113" w:right="11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одлежит обучению </w:t>
            </w:r>
            <w:r>
              <w:rPr>
                <w:color w:val="000000"/>
                <w:sz w:val="24"/>
                <w:szCs w:val="24"/>
              </w:rPr>
              <w:t>в 2017 году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22"/>
              <w:ind w:left="113" w:right="11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-во групп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22"/>
              <w:ind w:left="113" w:right="113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Дата проведения занятий с </w:t>
            </w:r>
            <w:r>
              <w:rPr>
                <w:color w:val="000000"/>
                <w:spacing w:val="1"/>
                <w:sz w:val="24"/>
                <w:szCs w:val="24"/>
              </w:rPr>
              <w:t>каждой группой</w:t>
            </w:r>
          </w:p>
        </w:tc>
        <w:tc>
          <w:tcPr>
            <w:tcW w:w="86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сельског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(поселкового ) совета, откуда прибывают слушатели, количество (чел).</w:t>
            </w:r>
          </w:p>
        </w:tc>
      </w:tr>
      <w:tr>
        <w:trPr>
          <w:trHeight w:val="2255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sz w:val="24"/>
                <w:szCs w:val="24"/>
              </w:rPr>
              <w:t>г. Минеральные В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ражданск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ческ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енинск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вомайск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евокумск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вальненск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гутск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бегайловк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арьиноколодцевск </w:t>
            </w:r>
            <w:r>
              <w:rPr>
                <w:color w:val="000000"/>
                <w:spacing w:val="-6"/>
                <w:sz w:val="24"/>
                <w:szCs w:val="24"/>
              </w:rPr>
              <w:t>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ижнеалександровки </w:t>
            </w:r>
            <w:r>
              <w:rPr>
                <w:color w:val="000000"/>
                <w:sz w:val="24"/>
                <w:szCs w:val="24"/>
              </w:rPr>
              <w:t>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кумск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зовск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льяновк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нджиевский</w:t>
            </w:r>
          </w:p>
        </w:tc>
      </w:tr>
      <w:tr>
        <w:trPr>
          <w:trHeight w:val="350" w:hRule="atLeast"/>
          <w:cantSplit w:val="true"/>
        </w:trPr>
        <w:tc>
          <w:tcPr>
            <w:tcW w:w="158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иказу МЧС России от 19 января 2004 года № 19</w:t>
            </w:r>
          </w:p>
        </w:tc>
      </w:tr>
      <w:tr>
        <w:trPr>
          <w:trHeight w:val="3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уководители   структурных подразделений     </w:t>
              <w:br/>
              <w:t xml:space="preserve">(работники)   организаций, специально  уполномоченных   решать задачи    в области     защиты населения  и территорий  от чрезвычайных      </w:t>
              <w:br/>
              <w:t xml:space="preserve">ситуаций         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4"/>
                <w:szCs w:val="24"/>
              </w:rPr>
              <w:t>06.02-</w:t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4"/>
                <w:szCs w:val="24"/>
              </w:rPr>
              <w:t>13.02.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и      </w:t>
              <w:br/>
              <w:t>комиссий        по</w:t>
              <w:br/>
              <w:t>предупреждению   и</w:t>
              <w:br/>
              <w:t xml:space="preserve">ликвидации        </w:t>
              <w:br/>
              <w:t xml:space="preserve">чрезвычайных      </w:t>
              <w:br/>
              <w:t>ситуаций         и</w:t>
              <w:br/>
              <w:t xml:space="preserve">обеспечению       </w:t>
              <w:br/>
              <w:t xml:space="preserve">пожарной          </w:t>
              <w:br/>
              <w:t xml:space="preserve">безопасности      </w:t>
              <w:br/>
              <w:t>других организац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4"/>
                <w:szCs w:val="24"/>
              </w:rPr>
              <w:t>13.03-</w:t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4"/>
                <w:szCs w:val="24"/>
              </w:rPr>
              <w:t>20.03.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й  по</w:t>
              <w:br/>
              <w:t>предупреждению   и</w:t>
              <w:br/>
              <w:t xml:space="preserve">ликвидации        </w:t>
              <w:br/>
              <w:t xml:space="preserve">чрезвычайных      </w:t>
              <w:br/>
              <w:t>ситуаций         и</w:t>
              <w:br/>
              <w:t xml:space="preserve">обеспечению       </w:t>
              <w:br/>
              <w:t xml:space="preserve">пожарной          </w:t>
              <w:br/>
              <w:t xml:space="preserve">безопасности      </w:t>
              <w:br/>
              <w:t xml:space="preserve">организаций      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4"/>
                <w:szCs w:val="24"/>
              </w:rPr>
              <w:t>10.04-</w:t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4"/>
                <w:szCs w:val="24"/>
              </w:rPr>
              <w:t>17.04.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58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иказу МЧС России от 13 ноября 2006 г. № 646</w:t>
            </w:r>
          </w:p>
        </w:tc>
      </w:tr>
      <w:tr>
        <w:trPr>
          <w:trHeight w:val="3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и организаций, не отнесенных к категориям по гражданской оборон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4"/>
                <w:szCs w:val="24"/>
              </w:rPr>
              <w:t>15.05-</w:t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4"/>
                <w:szCs w:val="24"/>
              </w:rPr>
              <w:t>22.05.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нештатных аварийно-спасательных формирований (постов, групп, звеньев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4"/>
                <w:szCs w:val="24"/>
              </w:rPr>
              <w:t>05.06-</w:t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4"/>
                <w:szCs w:val="24"/>
              </w:rPr>
              <w:t>13.06.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занятий по гражданской обороне в организация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4"/>
                <w:szCs w:val="24"/>
              </w:rPr>
              <w:t>19.06-</w:t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4"/>
                <w:szCs w:val="24"/>
              </w:rPr>
              <w:t>26.06.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58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категории</w:t>
            </w:r>
          </w:p>
        </w:tc>
      </w:tr>
      <w:tr>
        <w:trPr>
          <w:trHeight w:val="3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и летних оздоровительных лагере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4"/>
                <w:szCs w:val="24"/>
              </w:rPr>
              <w:t>29.05-</w:t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4"/>
                <w:szCs w:val="24"/>
              </w:rPr>
              <w:t>30.05.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я 1-4 классов образовательных учрежден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4"/>
                <w:szCs w:val="24"/>
              </w:rPr>
              <w:t>25.05-</w:t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4"/>
                <w:szCs w:val="24"/>
              </w:rPr>
              <w:t>26.05.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58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иказу МЧС России от 12 декабря 2007 г. N 645</w:t>
            </w:r>
          </w:p>
        </w:tc>
      </w:tr>
      <w:tr>
        <w:trPr>
          <w:trHeight w:val="3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Руководители, лица,  ответственные за пожарную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безопасность и </w:t>
            </w:r>
            <w:r>
              <w:rPr>
                <w:color w:val="000000"/>
                <w:spacing w:val="-3"/>
                <w:sz w:val="24"/>
                <w:szCs w:val="24"/>
              </w:rPr>
              <w:t>проведение противопожарного инструктажа на пожароопасных производства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4"/>
                <w:szCs w:val="24"/>
              </w:rPr>
              <w:t>28.02-</w:t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4"/>
                <w:szCs w:val="24"/>
              </w:rPr>
              <w:t>03.03.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4"/>
                <w:szCs w:val="24"/>
              </w:rPr>
              <w:t>09.10-</w:t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4"/>
                <w:szCs w:val="24"/>
              </w:rPr>
              <w:t>16.10.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ожарно-технический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минимум для </w:t>
            </w:r>
            <w:r>
              <w:rPr>
                <w:color w:val="000000"/>
                <w:spacing w:val="-3"/>
                <w:sz w:val="24"/>
                <w:szCs w:val="24"/>
              </w:rPr>
              <w:t>газоэлектросварщик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-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4"/>
                <w:szCs w:val="24"/>
              </w:rPr>
              <w:t>25.04-</w:t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4"/>
                <w:szCs w:val="24"/>
              </w:rPr>
              <w:t>28.04.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ожарно-технический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минимум для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руководителей и ответственных за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ожарную безопасность в </w:t>
            </w:r>
            <w:r>
              <w:rPr>
                <w:color w:val="000000"/>
                <w:spacing w:val="-3"/>
                <w:sz w:val="24"/>
                <w:szCs w:val="24"/>
              </w:rPr>
              <w:t>учреждениях (офисах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4"/>
                <w:szCs w:val="24"/>
              </w:rPr>
              <w:t>04.09-</w:t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4"/>
                <w:szCs w:val="24"/>
              </w:rPr>
              <w:t>11.09.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4"/>
                <w:szCs w:val="24"/>
              </w:rPr>
              <w:t>19.09-</w:t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4"/>
                <w:szCs w:val="24"/>
              </w:rPr>
              <w:t>22.09.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И того: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34"/>
        <w:gridCol w:w="3586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caps/>
              </w:rPr>
              <w:t>начальник  минераловодского центра по чс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86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А. Н СИТНИКОВ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shd w:fill="FFFFFF" w:val="clear"/>
        <w:spacing w:lineRule="exact" w:line="235" w:before="120" w:after="0"/>
        <w:ind w:left="45" w:right="13823" w:hanging="0"/>
        <w:rPr/>
      </w:pPr>
      <w:r>
        <w:rPr>
          <w:i/>
          <w:iCs/>
          <w:color w:val="000000"/>
          <w:spacing w:val="-7"/>
        </w:rPr>
        <w:t xml:space="preserve">Исп. Шаповалов В. И. </w:t>
      </w:r>
      <w:r>
        <w:rPr>
          <w:i/>
          <w:iCs/>
          <w:color w:val="000000"/>
          <w:spacing w:val="3"/>
        </w:rPr>
        <w:t xml:space="preserve"> 9-51-58</w:t>
      </w:r>
    </w:p>
    <w:sectPr>
      <w:type w:val="nextPage"/>
      <w:pgSz w:orient="landscape" w:w="16838" w:h="11906"/>
      <w:pgMar w:left="612" w:right="612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50:00Z</dcterms:created>
  <dc:creator>User</dc:creator>
  <dc:description/>
  <cp:keywords/>
  <dc:language>en-US</dc:language>
  <cp:lastModifiedBy>Пользователь</cp:lastModifiedBy>
  <cp:lastPrinted>2016-12-13T12:02:00Z</cp:lastPrinted>
  <dcterms:modified xsi:type="dcterms:W3CDTF">2016-12-13T09:02:00Z</dcterms:modified>
  <cp:revision>20</cp:revision>
  <dc:subject/>
  <dc:title>УТВЕРЖДАЮ</dc:title>
</cp:coreProperties>
</file>