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2016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2016г.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ГРАММЫ ОБУЧЕНИЯ </w:t>
      </w:r>
    </w:p>
    <w:p>
      <w:pPr>
        <w:pStyle w:val="Normal"/>
        <w:jc w:val="center"/>
        <w:rPr>
          <w:bCs/>
          <w:color w:val="000000"/>
          <w:spacing w:val="-10"/>
        </w:rPr>
      </w:pPr>
      <w:r>
        <w:rPr>
          <w:color w:val="000000"/>
          <w:spacing w:val="-10"/>
        </w:rPr>
        <w:t>РУКОВОДИТЕЛЕЙ НЕШТАТНЫХ АВАРИЙНО-СПАСАТЕЛЬНЫХ ФОРМИРОВА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НЕРАЛОВОДСКОГО ГОРОДСКОГО ОКРУГА СТАВРОПОЛЬСКОГО КРА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ОБЛАСТИ ГРАЖДАНСКОЙ ОБОРОНЫ И ЗАЩИТЫ ОТ Ч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8»   июля    2016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8»    июля    2016 г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/>
      </w:pPr>
      <w:r>
        <w:rPr>
          <w:color w:val="000000"/>
          <w:sz w:val="24"/>
        </w:rPr>
        <w:t>Примерная программа</w:t>
      </w:r>
    </w:p>
    <w:p>
      <w:pPr>
        <w:pStyle w:val="Normal"/>
        <w:jc w:val="center"/>
        <w:rPr>
          <w:bCs/>
          <w:color w:val="000000"/>
          <w:spacing w:val="-10"/>
        </w:rPr>
      </w:pPr>
      <w:r>
        <w:rPr>
          <w:color w:val="000000"/>
          <w:spacing w:val="-10"/>
        </w:rPr>
        <w:t>обучения руководителей нештатных аварийно-спасательных формирований</w:t>
      </w:r>
    </w:p>
    <w:p>
      <w:pPr>
        <w:pStyle w:val="Normal"/>
        <w:jc w:val="center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1. Пояснительная запис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ограмма обучения руководителей нештатных аварийно-спасательных формирований (далее - Программа) на Курсах гражданской обороны Минераловодского Городского Округа Ставропольского края является одним из составляющих элементов единой системы подготовки населения в области гражданской обороны (далее - ГО), и защиты населения от чрезвычайных ситуаций природного и техногенного характера (далее - ЧС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регламентирует обучение руководителей нештатных аварийно-спасательных формирований, на которых возложены обязанности по вопросам гражданской обороны, защиты от ЧС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ью подготовки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, территорий от опасностей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целях совершенствования качества повышения квалификации руководителей нештатных аварийно-спасательных формирований в Программу заложен принцип модульно-компетентностного подхода к обучению. Модули разработаны с учетом базовой подготовки обучающихся и получения необходимого уровня знаний и умений, требуемых для выполнения ими должностных обязанностей после обучения в области гражданской обороны и защиты от ЧС. При этом темы первого модуля выбираются обучающими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ющимися с использованием материалов, разработанных в УМЦ ГОЧС, и путем получения консультаций у преподавателя во время самостоятельной подготов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курса подготовки руководителей нештатных аварийно-спасательных формирований по данной Программе являются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)</w:t>
        <w:tab/>
        <w:t>систематизация сведений по основным возможным опасностям, характерным для Ставропольского края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</w:t>
        <w:tab/>
        <w:t>овладение знаниями, умениями и навыками 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)</w:t>
        <w:tab/>
        <w:t>осознание обучающимися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)</w:t>
        <w:tab/>
        <w:t>формирование личной и профессиональной культуры безопасности, готовности взять на себя ответственность за своевременное принятие адекватных решений и претворение их в жизнь в целях обеспечения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698"/>
        <w:jc w:val="both"/>
        <w:rPr/>
      </w:pPr>
      <w:r>
        <w:rPr>
          <w:color w:val="000000"/>
        </w:rPr>
        <w:t xml:space="preserve"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</w:t>
      </w:r>
      <w:r>
        <w:rPr/>
        <w:t>стихийных бедствий, органов исполнительной власти Ставропольского края, органов местного самоуправления и организаций в форме повышения квалификации в УМЦ ГОЧС.</w:t>
      </w:r>
    </w:p>
    <w:p>
      <w:pPr>
        <w:pStyle w:val="Normal"/>
        <w:shd w:fill="FFFFFF" w:val="clear"/>
        <w:ind w:firstLine="698"/>
        <w:jc w:val="both"/>
        <w:rPr/>
      </w:pPr>
      <w:r>
        <w:rPr/>
        <w:t>Программа разработана на основани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</w:t>
      </w:r>
      <w:r>
        <w:rPr>
          <w:color w:val="000000"/>
        </w:rPr>
        <w:t xml:space="preserve"> бедствий 28.11.2013 (№ 2-4-87-36-14), с учетом указаний органов исполнительной власти Ставропольского края по организации обучения населения в области ГО, защиты от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Исходя из местных условий, особенностей и степени подготовленности обучающихся, а также других факторов, определяется расчет времени, отводимого на изучение тем, уточняется содержание тем занятий, последовательность их изучения, формы и методы проведения занятий без сокращения общего количества часов, предусмотренного на отработку модуля в цел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повышения эффективности обучения в обязательном порядке организуется и проводится входное тестирование уровня знаний обучающихся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ебные группы для повышения квалификации комплектуются преимущественно из лиц одной или схожих по своим функциональным обязанностям категорий обучающихся с учетом уровня их подготовки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и проведении занятий в форме деловых игр допускается деление группы на подгруппы, численность которых определяется штатной структурой создаваемых для проведения деловой игры органов управления ГО и РСЧС и замыслом используемой формы обуч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ежедневных учебных занятий с преподавателем не менее 7 учебных часов (по 45 минут). Кроме того, ежедневно предусматривается самостоятельная работа, которая планируется и проводится слушателями. Часы самоподготовки используются для изучения выбранных тем первого и последующих модулей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нятия проводятся в соответствии с распорядком дня Курсов ГО и расписанием учебных занятий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сокращения материальных затрат и времени на проезд обучающихся, которые подлежат обучению разрешается проводить их обучение методом сбора с выездом преподавателей Курсов ГО по объектам экономики Минераловодского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слушателей завершается сдачей зачета. Прием зачетов проводится комиссией, назначаемой в составе: председателя, членов комиссии - преподавателя, закрепленного за учебной группой и других специалист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2. Требования к уровню освоения курса обучения</w:t>
      </w:r>
    </w:p>
    <w:p>
      <w:pPr>
        <w:pStyle w:val="Style21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1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1"/>
        <w:spacing w:before="0" w:after="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1"/>
        <w:spacing w:before="0" w:after="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1"/>
        <w:spacing w:before="0" w:after="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1"/>
        <w:spacing w:before="0" w:after="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1"/>
        <w:spacing w:before="0" w:after="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сходя из требований к уровню знаний и умений, необходимых для выполнения обязанностей по ГО и защите от ЧС, обучающиеся по данной программе руководителей нештатных аварийно-спасательных формирований в результате прохождения курса повышения квалификации</w:t>
      </w:r>
      <w:r>
        <w:rPr>
          <w:bCs/>
          <w:color w:val="000000"/>
        </w:rPr>
        <w:t xml:space="preserve"> должны: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bCs/>
          <w:color w:val="000000"/>
        </w:rPr>
        <w:t>знать:</w:t>
      </w:r>
    </w:p>
    <w:p>
      <w:pPr>
        <w:pStyle w:val="Normal"/>
        <w:shd w:fill="FFFFFF" w:val="clear"/>
        <w:ind w:firstLine="691"/>
        <w:jc w:val="both"/>
        <w:rPr>
          <w:color w:val="000000"/>
        </w:rPr>
      </w:pPr>
      <w:r>
        <w:rPr>
          <w:color w:val="000000"/>
        </w:rPr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shd w:fill="FFFFFF" w:val="clear"/>
        <w:ind w:firstLine="713"/>
        <w:jc w:val="both"/>
        <w:rPr>
          <w:color w:val="000000"/>
        </w:rPr>
      </w:pPr>
      <w:r>
        <w:rPr>
          <w:color w:val="000000"/>
        </w:rPr>
        <w:t>структуру и задачи ГО, подсистемы РСЧС соответствующего уровня и роль сил ГО и РСЧС в решении задач;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состав, задачи, возможности и порядок применения подведомственных сил ГО и РСЧС субъекта РФ (муниципального образования, организации)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порядок действий сил при различных степенях готовности ГО и режимах функционирования РСЧС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виды ЧС, причины их возникновения, основные характеристики, возможные последствия, способы защиты населения от их воздействия и место сил ГО и РСЧС при их применен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рядок взаимодействия с органами управления;</w:t>
      </w:r>
    </w:p>
    <w:p>
      <w:pPr>
        <w:pStyle w:val="Normal"/>
        <w:shd w:fill="FFFFFF" w:val="clear"/>
        <w:ind w:firstLine="691"/>
        <w:jc w:val="both"/>
        <w:rPr>
          <w:color w:val="000000"/>
        </w:rPr>
      </w:pPr>
      <w:r>
        <w:rPr>
          <w:color w:val="000000"/>
        </w:rPr>
        <w:t>ЧС природного и техногенного характера, которые наиболее вероятны на территории субъекта РФ (муниципального образования), возможности подчиненных сил по их предотвращению и ликвидации последствий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порядок проведения специальной обработки, дозиметрического и химического контроля;</w:t>
      </w:r>
    </w:p>
    <w:p>
      <w:pPr>
        <w:pStyle w:val="Normal"/>
        <w:shd w:fill="FFFFFF" w:val="clear"/>
        <w:ind w:firstLine="698"/>
        <w:rPr>
          <w:color w:val="000000"/>
        </w:rPr>
      </w:pPr>
      <w:r>
        <w:rPr>
          <w:color w:val="000000"/>
        </w:rPr>
        <w:t>способы оказания первой помощи;</w:t>
      </w:r>
    </w:p>
    <w:p>
      <w:pPr>
        <w:pStyle w:val="Normal"/>
        <w:shd w:fill="FFFFFF" w:val="clear"/>
        <w:ind w:firstLine="698"/>
        <w:rPr>
          <w:color w:val="000000"/>
        </w:rPr>
      </w:pPr>
      <w:r>
        <w:rPr>
          <w:color w:val="000000"/>
        </w:rPr>
        <w:t>порядок применения сил ГО и РСЧС в ходе проведения АСДНР при ликвидации ЧС;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держивать в постоянной готовности подчиненные силы ГО и РСЧС;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анализировать, оценивать обстановку и принимать решения в области ГО и защиты от ЧС в объеме занимаемой должности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осуществлять организацию проведения АСДНР, управление подчиненными силами при выполнении работ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организовывать и обеспечивать выполнение мер безопасности личным составом и окружающими при проведении АСДНР;</w:t>
      </w:r>
    </w:p>
    <w:p>
      <w:pPr>
        <w:pStyle w:val="Normal"/>
        <w:shd w:fill="FFFFFF" w:val="clear"/>
        <w:ind w:firstLine="713"/>
        <w:jc w:val="both"/>
        <w:rPr>
          <w:color w:val="000000"/>
        </w:rPr>
      </w:pPr>
      <w:r>
        <w:rPr>
          <w:color w:val="000000"/>
        </w:rPr>
        <w:t>осуществлять проведение мероприятий по предоставлению населению убежищ, средств индивидуальной защиты,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проводить подготовку подчиненных сил ГО и РСЧС к выполнению задач по их предназначению;</w:t>
      </w:r>
    </w:p>
    <w:p>
      <w:pPr>
        <w:pStyle w:val="Normal"/>
        <w:shd w:fill="FFFFFF" w:val="clear"/>
        <w:ind w:left="709" w:hanging="0"/>
        <w:rPr>
          <w:color w:val="000000"/>
        </w:rPr>
      </w:pPr>
      <w:r>
        <w:rPr>
          <w:bCs/>
          <w:color w:val="000000"/>
        </w:rPr>
        <w:t>быть ознакомлены с:</w:t>
      </w:r>
    </w:p>
    <w:p>
      <w:pPr>
        <w:pStyle w:val="Normal"/>
        <w:shd w:fill="FFFFFF" w:val="clear"/>
        <w:ind w:firstLine="698"/>
        <w:jc w:val="both"/>
        <w:rPr>
          <w:color w:val="000000"/>
        </w:rPr>
      </w:pPr>
      <w:r>
        <w:rPr>
          <w:color w:val="000000"/>
        </w:rPr>
        <w:t>принципами построения и функционированием систем управления, связи и оповещения, работой дежурно-диспетчерской службы;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Описание перечня компетенций в области ГО и защиты от ЧС,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качественное изменение которых осуществляется в результате обучения</w:t>
      </w:r>
    </w:p>
    <w:p>
      <w:pPr>
        <w:pStyle w:val="TextBody"/>
        <w:tabs>
          <w:tab w:val="clear" w:pos="708"/>
          <w:tab w:val="left" w:pos="779" w:leader="none"/>
        </w:tabs>
        <w:ind w:firstLine="709"/>
        <w:rPr>
          <w:rStyle w:val="BodyTextChar"/>
          <w:b w:val="false"/>
          <w:b w:val="false"/>
          <w:sz w:val="24"/>
          <w:szCs w:val="24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При обучении по Программе достигаются следующие образовательные результаты: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color w:val="000000"/>
          <w:sz w:val="24"/>
          <w:szCs w:val="24"/>
        </w:rPr>
        <w:t>овладение ключевыми компетенциями, освоение новых умений и навыков по сравнению с существующей практикой, развитие познавательных интересов;</w:t>
      </w:r>
    </w:p>
    <w:p>
      <w:pPr>
        <w:pStyle w:val="TextBody"/>
        <w:tabs>
          <w:tab w:val="clear" w:pos="708"/>
          <w:tab w:val="left" w:pos="1062" w:leader="none"/>
        </w:tabs>
        <w:spacing w:lineRule="auto" w:line="240"/>
        <w:ind w:firstLine="709"/>
        <w:rPr/>
      </w:pPr>
      <w:r>
        <w:rPr>
          <w:rStyle w:val="BodyTextChar"/>
          <w:b w:val="false"/>
          <w:color w:val="000000"/>
          <w:sz w:val="24"/>
          <w:szCs w:val="24"/>
        </w:rPr>
        <w:t>систематизация сведений по основным возможным опасностям, характерным для Ставропольского края и муниципального образования;</w:t>
      </w:r>
    </w:p>
    <w:p>
      <w:pPr>
        <w:pStyle w:val="TextBody"/>
        <w:tabs>
          <w:tab w:val="clear" w:pos="708"/>
          <w:tab w:val="left" w:pos="104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rStyle w:val="BodyTextChar"/>
          <w:b w:val="false"/>
          <w:color w:val="000000"/>
          <w:sz w:val="24"/>
          <w:szCs w:val="24"/>
        </w:rPr>
        <w:t>овладение знаниями и умениями по предупреждению ЧС, минимизации влияния на население опасностей, присущих характерным для региона ЧС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20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</w:rPr>
      </w:pPr>
      <w:r>
        <w:rPr>
          <w:rStyle w:val="BodyTextChar"/>
          <w:b w:val="false"/>
          <w:color w:val="000000"/>
          <w:sz w:val="24"/>
          <w:szCs w:val="24"/>
        </w:rPr>
        <w:t>осознание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center"/>
        <w:rPr>
          <w:rStyle w:val="BodyTextChar"/>
          <w:b w:val="false"/>
          <w:b w:val="false"/>
          <w:bCs/>
          <w:sz w:val="24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3. Учебно-тематический план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Цель обучения: </w:t>
      </w:r>
      <w:r>
        <w:rPr>
          <w:color w:val="000000"/>
        </w:rPr>
        <w:t>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Продолжительность обучения: </w:t>
      </w:r>
      <w:r>
        <w:rPr>
          <w:color w:val="000000"/>
        </w:rPr>
        <w:t>36-72 учебных ч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Форма обучения: </w:t>
      </w:r>
      <w:r>
        <w:rPr>
          <w:color w:val="000000"/>
        </w:rPr>
        <w:t>с отрывом от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Режим занятий: </w:t>
      </w:r>
      <w:r>
        <w:rPr>
          <w:color w:val="000000"/>
        </w:rPr>
        <w:t>5-10 дней по 7 - 8 учебных час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Модули обучения и их структур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Элективный модуль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1</w:t>
      </w:r>
      <w:r>
        <w:rPr>
          <w:color w:val="000000"/>
        </w:rPr>
        <w:t>.</w:t>
        <w:tab/>
        <w:t xml:space="preserve">Основы защиты населения и территорий в области ГО и защиты от ЧС </w:t>
      </w:r>
      <w:r>
        <w:rPr>
          <w:iCs/>
          <w:color w:val="000000"/>
        </w:rPr>
        <w:t xml:space="preserve">(материал тем модуля изучается слушателями самостоятельно с возможностью получения консультации у преподавателя. Рекомендуется к изучению </w:t>
      </w:r>
      <w:r>
        <w:rPr>
          <w:color w:val="000000"/>
        </w:rPr>
        <w:t>должностным лицам и специалистам</w:t>
      </w:r>
      <w:r>
        <w:rPr>
          <w:iCs/>
          <w:color w:val="000000"/>
        </w:rPr>
        <w:t>, впервые проходящим подготовку в УМЦ ГОЧС)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</w:t>
        <w:tab/>
        <w:t>Модули, обязательные для изучения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. Организация выполнения мероприятий по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</w:t>
        <w:tab/>
        <w:t>Организация и осуществление подготовки населения в области</w:t>
        <w:br/>
        <w:t>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/>
        <w:t>Расчет времени, отводимого на изучение тем</w:t>
      </w:r>
    </w:p>
    <w:tbl>
      <w:tblPr>
        <w:tblW w:w="15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427"/>
        <w:gridCol w:w="339"/>
        <w:gridCol w:w="339"/>
        <w:gridCol w:w="339"/>
        <w:gridCol w:w="339"/>
        <w:gridCol w:w="608"/>
      </w:tblGrid>
      <w:tr>
        <w:trPr>
          <w:tblHeader w:val="true"/>
          <w:trHeight w:val="41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pacing w:val="-3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>Наименование модулей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включенных в них тем</w:t>
            </w:r>
          </w:p>
        </w:tc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Кол-во учебных часов</w:t>
            </w:r>
          </w:p>
        </w:tc>
      </w:tr>
      <w:tr>
        <w:trPr>
          <w:tblHeader w:val="true"/>
          <w:trHeight w:val="197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>Лек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>Семинары (круглые столы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>Практические занятия (деловые игр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 xml:space="preserve">Самостоятельная 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w w:val="80"/>
                <w:sz w:val="20"/>
                <w:szCs w:val="20"/>
                <w:lang w:val="ru-RU" w:eastAsia="ru-RU"/>
              </w:rPr>
              <w:t>подготовка</w:t>
            </w:r>
          </w:p>
        </w:tc>
      </w:tr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Входное тестировани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сновы защиты населения и территорий в области ГО и защиты от ЧС*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асности, возникающие при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ГО. Содержание и разработка Плана ГО и защиты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защиты населения и территорий от ЧС. Содержание и разработка Плана действий по предупреждению и ликвидации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IV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пособы защиты населения, материальных, культурных ценностей и организация их выполне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управления, связи и оповещения в системах ГО и РС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выполнения мероприятий по ликвидации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нение новых технологий при проведении АСДН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ядок создания спасательных служб и НАСФ и их применение при организации и проведении АСДН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йствия руководителей НАСФ и руководителей спасательных служб по организации и проведению АСДНР и выполнению зада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защиты личного состава сил ГО и РСЧС при выполнении зада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учения работников организаций в области ГО и защиты от ЧС, а также подготовка спасательных служб и НАСФ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часов занятий под руководством преподавател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1911"/>
      </w:tblGrid>
      <w:tr>
        <w:trPr>
          <w:trHeight w:val="41" w:hRule="atLeast"/>
        </w:trPr>
        <w:tc>
          <w:tcPr>
            <w:tcW w:w="35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5456" w:type="dxa"/>
            <w:gridSpan w:val="2"/>
            <w:tcBorders/>
          </w:tcPr>
          <w:p>
            <w:pPr>
              <w:pStyle w:val="TextBody"/>
              <w:spacing w:lineRule="exact" w:line="22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 вырабатываемых на основе входного тестирования, и требуемого уровня знаний и умений, установленных настоящей Программой </w:t>
            </w:r>
            <w:r>
              <w:rPr>
                <w:color w:val="000000"/>
                <w:kern w:val="2"/>
                <w:sz w:val="20"/>
                <w:szCs w:val="20"/>
                <w:lang w:val="ru-RU" w:eastAsia="ru-RU"/>
              </w:rPr>
              <w:t>(не менее 1 академического часа на изучение каждой темы элективного модуля)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Содержание тем программы обучения, а также время на их отработку определяет руководитель курсов ГО, исходя из тематики обучения работающего населения в области ГО и защиты от ЧС, определяемой программой обучения работающего населения, и местных услов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TextBody"/>
              <w:spacing w:lineRule="exact" w:line="220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4. Содержание тем занят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"/>
        <w:shd w:fill="FFFFFF" w:val="clear"/>
        <w:spacing w:lineRule="auto" w:line="228"/>
        <w:ind w:left="0" w:firstLine="708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Основы защиты населения и территор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1. Опасности, возникающие при ведении военных действий или вследствие этих действий, а также при ЧС, характерных для субъекта РФ, и возможное воздействие их негативных и поражающих фактор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асности военного характера и присущие им особенности. Средства поражения, воздействие их поражающих факторов на людей и объект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ЧС по масштабу и характеру источн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ЧС природного, техногенного и биолого-социального характера, возникновение которых возможно на территории Ставропольского края, их причины, основные поражающие факторы и возможные последствия. Мероприятия по предупреждению ЧС и смягчению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нженерная защита. Классификация защитных сооружений (ЗС). Убежища, противорадиационные укрытия, простейшие укрытия, их устройство и внутреннее оборудование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эвакуации населения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средств индивидуальной защиты, организация хранения и поддержания в готовности к выдаче населению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ие медицинских средств защиты производственного персонала и населения в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ы организац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Мероприятия защиты </w:t>
      </w:r>
      <w:r>
        <w:rPr>
          <w:iCs/>
        </w:rPr>
        <w:t>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 в этой области, их основное содержание. Задачи в области ГО, защиты населения и территорий от ЧС, обеспечения безопасности людей на водных объектах, отраженные в федеральных законах «О гражданской обороне» и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онные основы ГО и защиты населения и территорий от ЧС на территории Р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и основные функции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5. 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, определенные федеральными законами «О гражданской обороне», «О защите населения и территорий от чрезвычайных ситуаций природного и техногенного характера», «Об общих принципах организации местного самоуправления в Российской Федерации» и другими нормативными правовыми актами. Ответственность за невыполн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Режимы функционирования органов управления и сил РСЧС и уровни реагирования, их введение и установление, а также мероприятия, выполняемые по ни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Режимы функционирования органов управления и сил РСЧС. Порядок их введения. Установление уровней реагирования сил и средств РСЧС. Мероприятия, проводимые при различных режимах функционирования РСЧС. Их сущность и организация выполнен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7. 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й по предупреждению и ликвидации чрезвычайных ситуаций и обеспечению пожарной безопасности (КЧС) при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эвакуации населения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устойчивости функционирования отраслей экономики (организаций) и жизнеобеспечения населения (работников организаций)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сотрудников органа управления ГО и РСЧС при получении сигналов на проведение мероприятий ГО и введение различных режимов функционирования РСЧС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руководителей нештатных аварийно-спасательных формирований (НАСФ), нештатных формирований по обеспечению выполнения мероприятий по гражданской обороне (НФ) и спасательных служб при получении сигналов о проведении мероприятий ГО и введении различных режимов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 Планирование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1. 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ные и подзаконные акты в области ГО, защиты населения и территорий от ЧС, обеспечения безопасности людей на водных объектах с изменениями и дополнениями, внесенными за последние 5 лет, их влияние на организацию и выполнение этих мероприятий в Ставропольском крае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 и направления деятельности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планирования мероприятий ГО и защиты населения и территорий от ЧС. Участие должностных лиц и специалистов ГО и РСЧС в отработке планирующи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, определяющие порядок работы органов управления ГО и РСЧС. Задачи органов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ующие и отчетные документы, разрабатываемые органами управления ГО и РСЧС, предъявляемые к ним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зработка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Планирование мероприятий ГО. Содержание и разработка Плана ГО и защиты насел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Планирование мероприятий ГО. Назначение Плана ГО и защиты населения, требования, предъявляемые к нему. Исходные данные для планирования мероприятий ГО. Структура и содержание Плана ГО и защиты населения. Этапы разработки, порядок утверждения и корректировки Плана ГО и защиты населения, а также документов, прилагаемых к нем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 обеспечения мероприятий по ГО спасательной служб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TextBodyIndent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iCs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>Планирование мероприятий защиты населения и территорий от ЧС. Содержание и разработка Плана действий (Инструкции) по предупреждению и ликвидации ЧС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ебования к планированию мероприятий защиты населения и территорий от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ланирующие документы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 (Инструкция по действиям персонала организации при угрозе или возникновении ЧС природного и техногенного характера для организации с численностью работающих до 50 человек), порядок разработки, согласования и доведения до исполнител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 (ДТП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вовые, нормативные и организационные основы противодействия терроризму. Мероприятия по минимизации и (или) ликвидации последствий проявлений терроризм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нформации об угрозе террористического акта, порядок действий должностных лиц ГО и РСЧС, дежурно-диспетчерских служб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е, нормативные и организационные основы обеспечения дорожно-транспорт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ликвидации последствий ДТП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7.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, номенклатура, объем запасов (резервов) материальных и финансовых ресурсов, создаваемых в интересах ведения ГО (предупреждения и ликвидации чрезвычайных ситуаций). Порядок их создания и использования. Организация количественного и качественного учета запасов (резервов). Их техническое обеспечение, консервация при длительном хранении. Сроки освежения, проведения лабораторных испыт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илы ГО и РСЧС, предназначенные для материального обеспечения, их состав и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дицинские средства защиты, их состав, порядок накопления, хранения и выдач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  <w:t>Ш. Организация предупреждения ЧС и повышения устойчивости функционирования объектов экономик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иды потенциально опасных объектов, расположенных на территории Ставропольского края, и характер их опасных производств. Возможные причины и последствия возникновения аварий и катастроф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по предупреждению и ликвидации ЧС техногенного характера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промышленной безопасности опасных объектов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Лицензирование видов деятельности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 Разработка декларации промышленной безопасности. Страхование ответственности за причинение вреда при эксплуатации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Типовой паспорт безопасности территории муниципальных образ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ство РФ в области пожарной безопасности. Основные нормы и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, инструкция по обеспечению пожарной безопасности. Порядок учета пожаров 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ожарной безопасности детских дошкольных и образовательных учрежден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тветственность за нарушения в област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3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эвакуации. Эвакуационные органы, их задачи, состав и порядок создания. Общий порядок и особенности проведения эвакуации населения в военное время, при ЧС природного и техногенного характера. Основные направления деятельности органов местного самоуправления по разработке и осуществлению мероприятий по повышению эффективности проведения эваку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нятие устойчивости функционирования объектов экономики и организаций в военное время, а также при ЧС природного и техногенного характера, и основные пути ее повышения. Факторы, влияющие на устойчивость объектов в условиях военного времени, а также пр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аправления деятельности органов местного самоуправления,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объектов экономики и жизнеобеспечения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Прогнозирование и оценка устойчивости функционирования объектов экономики и жизнеобеспечения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ходные данные для прогнозирования и оценки устойчивости функционирования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и оценки устойчивости объекта к воздействию поражающих факторов при военных действия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ценка химической обстановки при разрушении (аварии) объектов, имеющих АХОВ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оценки устойчивости объекта при ЧС природного и техногенного характера.</w:t>
      </w:r>
    </w:p>
    <w:p>
      <w:pPr>
        <w:pStyle w:val="Normal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iCs/>
        </w:rPr>
      </w:pPr>
      <w:r>
        <w:rPr>
          <w:iCs/>
        </w:rPr>
        <w:t>Тема 6. 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Финансирование мероприятий по ГО, защите населения и территорий от </w:t>
      </w:r>
      <w:r>
        <w:rPr/>
        <w:t>чрезвычайных ситуаций и ликвидаци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еречень, порядок разработки и представления необходимых документов, подтверждающих факт чрезвычайной ситуации и размер затрат на ликвидацию ее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Мероприятия, планируемые в интересах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нормативных правовых актов в области безопасности жизнедеятельности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пособы и методы защиты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функционирования объектов экономики, расположенных на радиоактивно загрязненных территориях. Защита производственного персонала объекта от радиоактивного воздейств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Прогнозирование, мониторинг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порядок и методика прогнозирования и оценки обстановки. Исходные данные и оценка обстановки для планирования и выполнения мероприятий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Приборы радиационной разведки, дозиметрического контроля и химической разведки. Их назначение и основные характеристики. </w:t>
      </w:r>
      <w:r>
        <w:rPr>
          <w:kern w:val="2"/>
        </w:rPr>
        <w:t>Практическая работа с прибор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2. </w:t>
      </w:r>
      <w:r>
        <w:rPr>
          <w:bCs/>
          <w:iCs/>
        </w:rPr>
        <w:t>Организация управления, связи и оповещ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Организация управл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связи, использование государственных, ведомственных и коммерческих сетей связи в интересах управления ГО и защиты населения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Организация оповещения. </w:t>
      </w:r>
      <w:r>
        <w:rPr/>
        <w:t>Средства и порядок оповещения. Локальные системы оповещ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3. </w:t>
      </w:r>
      <w:r>
        <w:rPr>
          <w:bCs/>
          <w:iCs/>
        </w:rPr>
        <w:t>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4. Организация инженерн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защитных сооружений (ЗС), их устройство и внутреннее оборудование. Убежища. Противорадиационные укрытия. Простейшие укрытия. Порядок приведения ЗС ГО в готовность к приему укрываемы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укрытия населения и работников организации в защитных сооружениях. Содержание и использование ЗС ГО в мирное врем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5. </w:t>
      </w:r>
      <w:r>
        <w:rPr>
          <w:bCs/>
          <w:iCs/>
        </w:rPr>
        <w:t>Организация защиты населения, материальных и культурных ценностей путем эвакуации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эвакуации населения. Планирование и обеспечение эвакомероприятий. 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поддержание взаимодействия эвакоорганов территорий, отнесенных к группам по ГО и сельских районов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Способы подготовки и упаковки материальных ценностей для эвакуации. Необходимые сопровождающие документы. Способы и особенности погрузки, укладки, крепления, перевозки и выгрузки культурных ценностей. Порядок осуществления охраны перевозки. Особенности перевозки материальных и культурных ценностей в условиях зараженной местности. Места эвакуации 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6. Организация медицинской профилактики радиационных поражений и оказания медицинской помощи пострадавшим пр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филактика радиационных поражений. Радиопроте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ервой помощ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7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. Организация выполнения мероприятий по ликвидации ЧС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Организация работы комиссии по чрезвычайным ситуациям и обеспечению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азначение, задачи и состав комиссии по чрезвычайным ситуациям и обеспечению пожарной безопасности (КЧС). Правовые основы деятельности КЧС. Примерное Положение о К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работы КЧС (перспективное и текущее). Основные документы, разрабатываемые КЧС. Алгоритм работы КЧС и ее председателя при угрозе и возникновени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о готовности органов управления, сил ГО и РСЧС, степени их готовности, порядок приведения их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в целях повышения готовности органов управления, сил ГО и РС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Применение новых технологий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временные инструменты и технологии, используемые при проведении АСДНР. Их назначение, правила эксплуатации и меры безопасности при использован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Деятельность органов управления и руководителей сил ГО и РСЧС по внедрению новых технологий проведения АСДНР в практику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Порядок создания спасательных служб и НАСФ и их применение при организации 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ое правовое регулирование создания и применения НАСФ, НФ и спасательных служб. Предназначение, порядок создания, виды и организационная структура спасательных служб и НАСФ. Комплектование личным составом, обеспечение техникой и имуществом спасательных служб, НАСФ и НФ. Организация подготовки к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йствия руководителей НАСФ и руководителей спасательных служб по организации и проведению АСДНР и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ыдвижения спасательных служб, НАСФ и НФ в район выполнения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заимодействия с воинскими частями и подразделениями Вооруженных Сил Российской Федерации, других войск и воинских формир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мена в очаге поражения и вывод из него подразделений спасательных служб и НАСФ. Организация и проведение специальной обработки. Восстановление готовности спасательных служб и НАСФ к дальнейшим действия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организации материально-технического обеспечения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ределение основ взаимодействия при проведении АСДНР, оформление решения о порядке взаимодействия. Доведение намеченного порядка взаимодействия до подчиненных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Организация защиты личного состава сил ГО и РСЧС при выполнении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ь и основные мероприятия по защите личного состава. Обязанности руководителей спасательных служб и руководителей НАСФ и НФ по организации и выполнению мероприятий по защите личного соста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 способы рассредоточения личного состава и техники в загородной зон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женерное оборудование районов, занимаемых силами ГО и РСЧС. Организация развед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и биологического контрол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противоэпидемических, санитарно-гигиенических и специальных профилактических мероприят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I</w:t>
      </w:r>
      <w:r>
        <w:rPr>
          <w:bCs/>
        </w:rPr>
        <w:t>. Организация и осуществление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Деятельность должностных лиц и специалистов ГО и РСЧС по организации подготовки населения в области ГО и защиты от ЧС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обучения населения Российской Федерации в области ГО и защиты от ЧС. Нормативная правовая база по организации и осуществлению обучения населения в области ГО и защиты от ЧС. Основные положения нормативны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единой системы подготовки населения в области ГО и защиты населения от ЧС. Формы обучения и перечень групп населения, подлежащих подготовк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став учебно-материальной базы для обучения различных групп населения в области ГО и защиты от ЧС. Назначение основных элементов и требования, предъявляемые к н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подготовки населения в области ГО и защиты от ЧС. Полномочия и обязанности должностных лиц и специалистов ГО и РСЧС по организации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Организация обучения работников организаций в области ГО и защиты от ЧС, а также подготовки спасательных служб и НАС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и организация обучения должностных лиц и специалистов ГО и РСЧС, руководителей и личного состава спасательных служб и НАСФ, а также работников организаций. Документы по планированию и учету процесса обучения, их содержание и порядок 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и степени обученности работников организац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iCs/>
          <w:spacing w:val="-8"/>
        </w:rPr>
        <w:t>Тема 3. Организация и проведение учений и тренировок по ГО и защите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учений и тренировок, основы их организаци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андно-штабных учений (КШУ). Подготовка учений,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тактико-специальных учений (ТСУ). Подготовка ТСУ. Руководство учением.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плексного учения (КУ). Подготовка КУ. Руководство учением. Разработка учебно-методических документов. Методика проведения учения. Критерии оценки учения. Разбор К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специальных учений или тренировок по противопожарной защите (СУТ). Подготовка и руководство СУТ. Разработка учебно-методических документов. Методика проведения СУТ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содержание пропаганды и информирования в области ГО, защиты от ЧС и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пропаганды и информирова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спользования и взаимодействия с местными средствами массовой информ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и порядок использования технических средств информирования в местах массового пребывания людей. 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 Контроль за их состоянием и функционирование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собенности обучения в области ГО и защиты от ЧС и психологической работы с населением, проживающим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роживания и природопользования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сихологические особенности восприятия радиационного факто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формационно-разъяснительная работа с населением, проживающим на радиоактивно загрязненных территориях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28"/>
        <w:ind w:firstLine="709"/>
        <w:jc w:val="both"/>
        <w:rPr/>
      </w:pPr>
      <w:r>
        <w:rPr/>
        <w:t>Психологические особенности информирования населения, проживающего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анитарно-просветительская, коррекционная и реабилитационная работа с насел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тодики эмоционально-психологической поддержки населения, проживающего на радиационно загрязненной террито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 xml:space="preserve">Особенности деятельности должностных лиц ГО и РСЧС по организации обучения неработающего населения </w:t>
      </w:r>
      <w:r>
        <w:rPr>
          <w:iCs/>
        </w:rPr>
        <w:t xml:space="preserve">в </w:t>
      </w:r>
      <w:r>
        <w:rPr>
          <w:bCs/>
          <w:iCs/>
        </w:rPr>
        <w:t xml:space="preserve">области ГО и защиты от ЧС и участию </w:t>
      </w:r>
      <w:r>
        <w:rPr>
          <w:iCs/>
        </w:rPr>
        <w:t xml:space="preserve">в </w:t>
      </w:r>
      <w:r>
        <w:rPr>
          <w:bCs/>
          <w:iCs/>
        </w:rPr>
        <w:t xml:space="preserve">обучении подрастающего поколения </w:t>
      </w:r>
      <w:r>
        <w:rPr>
          <w:iCs/>
        </w:rPr>
        <w:t xml:space="preserve">в </w:t>
      </w:r>
      <w:r>
        <w:rPr>
          <w:bCs/>
          <w:iCs/>
        </w:rPr>
        <w:t>области безопасности жизнедея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ный план мероприятий по обучению неработающего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еспечение учебно-материальной базой процесса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разработки, издания и внедрения наглядных пособий, памяток, листовок и другой пропагандистской литературы для проведения обучения неработающего населения по гражданской обороне, чрезвычайным ситуациям 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, направленные на повышение охвата неработающего населения, подрастающего поколения и качества их об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и и задачи проведения соревнований «Школа безопасности» и полевых лагерей «Юный спасатель». Организация подготовк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о базовой подготовке НАСФ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1. </w:t>
      </w:r>
    </w:p>
    <w:p>
      <w:pPr>
        <w:pStyle w:val="Style21"/>
        <w:spacing w:before="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Назвать определение понятия гражданская оборона.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>Вопрос 2.</w:t>
      </w:r>
    </w:p>
    <w:p>
      <w:pPr>
        <w:pStyle w:val="Style21"/>
        <w:spacing w:before="0" w:after="0"/>
        <w:jc w:val="both"/>
        <w:rPr/>
      </w:pPr>
      <w:r>
        <w:rPr>
          <w:rStyle w:val="Emphasis"/>
          <w:bCs/>
          <w:i w:val="false"/>
        </w:rPr>
        <w:t>Назвать определение понятия чрезвычайная ситуация.</w:t>
      </w:r>
      <w:r>
        <w:rPr>
          <w:rStyle w:val="Emphasis"/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 xml:space="preserve">Вопрос 3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 xml:space="preserve">Вопрос 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5. </w:t>
      </w:r>
    </w:p>
    <w:p>
      <w:pPr>
        <w:pStyle w:val="Normal"/>
        <w:shd w:fill="FFFFFF" w:val="clear"/>
        <w:rPr/>
      </w:pPr>
      <w:r>
        <w:rPr>
          <w:bCs/>
          <w:iCs/>
        </w:rPr>
        <w:t>Назвать основные поражающие факторы ядерного взрыв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6. </w:t>
      </w:r>
    </w:p>
    <w:p>
      <w:pPr>
        <w:pStyle w:val="Normal"/>
        <w:shd w:fill="FFFFFF" w:val="clear"/>
        <w:jc w:val="both"/>
        <w:rPr/>
      </w:pPr>
      <w:r>
        <w:rPr/>
        <w:t xml:space="preserve">Назовите степени лучевой болезни.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7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Назовите поражающие действие отравляющих веществ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8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то такое токсическая  доза ОВ?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9. </w:t>
      </w:r>
    </w:p>
    <w:p>
      <w:pPr>
        <w:pStyle w:val="Style23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классификации ЧС по масштабу.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10. </w:t>
      </w:r>
    </w:p>
    <w:p>
      <w:pPr>
        <w:pStyle w:val="Style21"/>
        <w:spacing w:before="0" w:after="0"/>
        <w:jc w:val="both"/>
        <w:rPr>
          <w:rStyle w:val="Emphasis"/>
          <w:bCs/>
          <w:i w:val="false"/>
          <w:i w:val="false"/>
        </w:rPr>
      </w:pPr>
      <w:r>
        <w:rPr>
          <w:bCs/>
        </w:rPr>
        <w:t>Виды экологической обстановки.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11. </w:t>
      </w:r>
    </w:p>
    <w:p>
      <w:pPr>
        <w:pStyle w:val="Style21"/>
        <w:spacing w:before="0" w:after="0"/>
        <w:jc w:val="both"/>
        <w:rPr/>
      </w:pPr>
      <w:r>
        <w:rPr>
          <w:rStyle w:val="Emphasis"/>
          <w:bCs/>
          <w:i w:val="false"/>
        </w:rPr>
        <w:t>Что называется карантином?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12. </w:t>
      </w:r>
    </w:p>
    <w:p>
      <w:pPr>
        <w:pStyle w:val="Style21"/>
        <w:spacing w:before="0" w:after="0"/>
        <w:jc w:val="both"/>
        <w:rPr/>
      </w:pPr>
      <w:r>
        <w:rPr>
          <w:rStyle w:val="Emphasis"/>
          <w:bCs/>
          <w:i w:val="false"/>
        </w:rPr>
        <w:t>Что понимается под режимом обсервации?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>Назовите наиболее вероятные опасные природные явлениями, способные вызвать стихийные бедствия на территории региона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</w:rPr>
        <w:t xml:space="preserve">Вопрос 14. </w:t>
      </w:r>
    </w:p>
    <w:p>
      <w:pPr>
        <w:pStyle w:val="Normal"/>
        <w:jc w:val="both"/>
        <w:rPr/>
      </w:pPr>
      <w:r>
        <w:rPr>
          <w:bCs/>
        </w:rPr>
        <w:t>Когда наступает пожароопасный период на территории Южного федерального округа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15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о каким признакам подразделяются нештатные аварийно-спасательные формирования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6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то определяет состав, структуру и оснащение нештатных аварийно-спасательных формирований в отношении небюджетных организаций 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7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За счет каких средств осуществляется финансирование мероприятий по созданию, подготовке, оснащению и применению нештатных аварийно-спасательных формирований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8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В каком порядке формируется группировка сил  при проведении АСДНР, для обеспечения непрерывного проведения работ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 xml:space="preserve">Какие поражающие воздействия на человека могут возникать при чрезвычайных ситуациях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0. </w:t>
      </w:r>
    </w:p>
    <w:p>
      <w:pPr>
        <w:pStyle w:val="Style21"/>
        <w:spacing w:before="0" w:after="0"/>
        <w:jc w:val="both"/>
        <w:rPr/>
      </w:pPr>
      <w:r>
        <w:rPr/>
        <w:t xml:space="preserve">Назовите основ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1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ой порядок классификации ЧС природного и техногенного характера установлен Постановлением Правительства Российской Федерации от 21 мая 2007 года № 304 «О классификации чрезвычайных ситуаций природного и техногенного характера»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23. </w:t>
      </w:r>
    </w:p>
    <w:p>
      <w:pPr>
        <w:pStyle w:val="Normal"/>
        <w:jc w:val="both"/>
        <w:rPr/>
      </w:pPr>
      <w:r>
        <w:rPr/>
        <w:t xml:space="preserve">Как называется комплекс медицинских мероприятий, выполненных на месте поражения преимущественно в порядке само- и взаимопомощи, а также участниками аварийно-спасательных работ с использованием табельных и подручных средств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24. </w:t>
      </w:r>
    </w:p>
    <w:p>
      <w:pPr>
        <w:pStyle w:val="Normal"/>
        <w:jc w:val="both"/>
        <w:rPr/>
      </w:pPr>
      <w:r>
        <w:rPr/>
        <w:t xml:space="preserve">На какое время устанавливается жгут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5. </w:t>
      </w:r>
    </w:p>
    <w:p>
      <w:pPr>
        <w:pStyle w:val="Normal"/>
        <w:jc w:val="both"/>
        <w:rPr/>
      </w:pPr>
      <w:r>
        <w:rPr/>
        <w:t>Что служит настораживающим фактором когда объектом подрыва является личный или служебный автомобиль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6. </w:t>
      </w:r>
    </w:p>
    <w:p>
      <w:pPr>
        <w:pStyle w:val="Normal"/>
        <w:jc w:val="both"/>
        <w:rPr/>
      </w:pPr>
      <w:r>
        <w:rPr/>
        <w:t xml:space="preserve">Какие противогазы разработаны для детей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7. </w:t>
      </w:r>
    </w:p>
    <w:p>
      <w:pPr>
        <w:pStyle w:val="Normal"/>
        <w:rPr/>
      </w:pPr>
      <w:r>
        <w:rPr/>
        <w:t>Назначение противогаз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8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Какие гнезда содержит Аптечка АИ-2 для размещения медицинских средств защиты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 каким параметрам классифицируются защитные сооружения по вместимост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0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ие группы эвакуируемого населения при проведении общей эвакуации населения вывозятся транспортом в первую очередь?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о специальной подготовке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>Вопрос 1.</w:t>
      </w:r>
    </w:p>
    <w:p>
      <w:pPr>
        <w:pStyle w:val="Style21"/>
        <w:spacing w:before="0" w:after="0"/>
        <w:jc w:val="both"/>
        <w:rPr/>
      </w:pPr>
      <w:r>
        <w:rPr/>
        <w:t>Назначение спасательных формирований (команд, групп).</w:t>
      </w:r>
      <w:r>
        <w:rPr>
          <w:rStyle w:val="Emphasis"/>
          <w:b/>
          <w:bCs/>
        </w:rPr>
        <w:t xml:space="preserve"> </w:t>
      </w:r>
    </w:p>
    <w:p>
      <w:pPr>
        <w:pStyle w:val="Style21"/>
        <w:spacing w:before="0" w:after="0"/>
        <w:jc w:val="both"/>
        <w:rPr/>
      </w:pPr>
      <w:r>
        <w:rPr>
          <w:rStyle w:val="Emphasis"/>
          <w:b/>
          <w:bCs/>
        </w:rPr>
        <w:t xml:space="preserve">Вопрос 2. </w:t>
      </w:r>
    </w:p>
    <w:p>
      <w:pPr>
        <w:pStyle w:val="Style21"/>
        <w:spacing w:before="0" w:after="0"/>
        <w:jc w:val="both"/>
        <w:rPr>
          <w:rStyle w:val="Emphasis"/>
          <w:bCs/>
        </w:rPr>
      </w:pPr>
      <w:r>
        <w:rPr/>
        <w:t>Назначение формирований служб ГО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опрос 3. 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>Что должен изучить командир формирования (начальник службы) при оценке обстанов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4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Основными способами поиска пострадавших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5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Что такое (СДС)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то следует понимать под </w:t>
      </w:r>
      <w:r>
        <w:rPr>
          <w:i/>
          <w:color w:val="000000"/>
        </w:rPr>
        <w:t>карантином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7. </w:t>
      </w:r>
    </w:p>
    <w:p>
      <w:pPr>
        <w:pStyle w:val="Normal"/>
        <w:jc w:val="both"/>
        <w:rPr>
          <w:bCs/>
          <w:iCs/>
        </w:rPr>
      </w:pPr>
      <w:r>
        <w:rPr/>
        <w:t xml:space="preserve">В каких случаях наиболее эффективен поиск пострадавших с помощью специально обученных собак (кинологический способ)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8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Укажите </w:t>
      </w:r>
      <w:r>
        <w:rPr>
          <w:iCs/>
          <w:color w:val="000000"/>
          <w:spacing w:val="1"/>
        </w:rPr>
        <w:t xml:space="preserve">четыре основных принципа </w:t>
      </w:r>
      <w:r>
        <w:rPr>
          <w:iCs/>
          <w:color w:val="000000"/>
          <w:spacing w:val="7"/>
        </w:rPr>
        <w:t>защиты населения и территор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В какие сроки должны приводиться в готовность ЗС для приема укрываемых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0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4"/>
        </w:rPr>
        <w:t>Какие группы населения размещаются (укрываются) в убежищах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1.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7"/>
        </w:rPr>
        <w:t xml:space="preserve">Какие параметры контролируются в ЗС ГО, после их заполнения укрываемыми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2. </w:t>
      </w:r>
    </w:p>
    <w:p>
      <w:pPr>
        <w:pStyle w:val="Normal"/>
        <w:jc w:val="both"/>
        <w:rPr>
          <w:bCs/>
          <w:iCs/>
        </w:rPr>
      </w:pPr>
      <w:r>
        <w:rPr>
          <w:bCs/>
          <w:color w:val="000000"/>
          <w:spacing w:val="5"/>
        </w:rPr>
        <w:t>Классификация убежища по вместим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3. 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лассификация </w:t>
      </w:r>
      <w:r>
        <w:rPr>
          <w:bCs/>
          <w:color w:val="000000"/>
          <w:spacing w:val="-1"/>
        </w:rPr>
        <w:t>убежищ п</w:t>
      </w:r>
      <w:r>
        <w:rPr>
          <w:color w:val="000000"/>
          <w:spacing w:val="-1"/>
        </w:rPr>
        <w:t xml:space="preserve">о защитным свойствам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4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 базе каких технических средств строится система оповещения города (района)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5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Назовите режимы </w:t>
      </w:r>
      <w:r>
        <w:rPr>
          <w:color w:val="000000"/>
          <w:spacing w:val="16"/>
        </w:rPr>
        <w:t>чистой вентиляции, при которых</w:t>
      </w:r>
      <w:r>
        <w:rPr>
          <w:color w:val="000000"/>
          <w:spacing w:val="-1"/>
        </w:rPr>
        <w:t xml:space="preserve"> система вентиляции должна обеспечивать надежную ее работу.</w:t>
      </w:r>
      <w:r>
        <w:rPr>
          <w:color w:val="000000"/>
          <w:spacing w:val="16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6. </w:t>
      </w:r>
    </w:p>
    <w:p>
      <w:pPr>
        <w:pStyle w:val="Normal"/>
        <w:jc w:val="both"/>
        <w:rPr/>
      </w:pPr>
      <w:r>
        <w:rPr/>
        <w:t>В каких целях используется автомобильный транспорт в системе гражданской обороны и для выполнения каких задач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7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акие правила обеспечивающие безопасность необходимо соблюдать при движении автомобильных колонн по радиоактивно-зараженной местност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8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Назовите наиболее характерные признаки применения противником 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19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оследовательность исследования воздуха с помощью индикаторных трубок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0. </w:t>
      </w:r>
    </w:p>
    <w:p>
      <w:pPr>
        <w:pStyle w:val="Normal"/>
        <w:jc w:val="both"/>
        <w:rPr/>
      </w:pPr>
      <w:r>
        <w:rPr/>
        <w:t xml:space="preserve">Какие  положительные и отрицательные свойства имеет вода как средство тушения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равильные элементы характеристики огнетушител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2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представляет особую опасность для личного состава при тушении пожаров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3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нормативно-правовой документ предусматривает возможность введения в РФ особых правовых режимов в форме </w:t>
      </w:r>
      <w:r>
        <w:rPr>
          <w:rFonts w:cs="Times New Roman" w:ascii="Times New Roman" w:hAnsi="Times New Roman"/>
          <w:i/>
          <w:sz w:val="24"/>
          <w:szCs w:val="24"/>
        </w:rPr>
        <w:t>чрезвычай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оенного</w:t>
      </w:r>
      <w:r>
        <w:rPr>
          <w:rFonts w:cs="Times New Roman" w:ascii="Times New Roman" w:hAnsi="Times New Roman"/>
          <w:sz w:val="24"/>
          <w:szCs w:val="24"/>
        </w:rPr>
        <w:t xml:space="preserve"> положения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4. </w:t>
      </w:r>
    </w:p>
    <w:p>
      <w:pPr>
        <w:pStyle w:val="Normal"/>
        <w:jc w:val="both"/>
        <w:rPr/>
      </w:pPr>
      <w:r>
        <w:rPr>
          <w:bCs/>
          <w:iCs/>
        </w:rPr>
        <w:t>Что такое внутри объектовый режим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5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>Что такое эвакуация населения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6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равильный порядок формирования пеших колонн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7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bCs/>
          <w:iCs/>
          <w:color w:val="000000"/>
        </w:rPr>
        <w:t>Что относится к материальным ценностям, подлежащим первоочередной эвакуаци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8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color w:val="000000"/>
          <w:spacing w:val="3"/>
        </w:rPr>
        <w:t>Что понимают под очагами бактериологического заражения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29. </w:t>
      </w:r>
    </w:p>
    <w:p>
      <w:pPr>
        <w:pStyle w:val="Normal"/>
        <w:jc w:val="both"/>
        <w:rPr>
          <w:rStyle w:val="T2"/>
        </w:rPr>
      </w:pPr>
      <w:r>
        <w:rPr>
          <w:rStyle w:val="T2"/>
        </w:rPr>
        <w:t xml:space="preserve">Продолжительность первичного периода жизнеобеспечения в местах сосредоточения отселенного из зон ЧС населения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опрос 30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иды первоочередного жизнеобеспе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1. </w:t>
      </w:r>
    </w:p>
    <w:p>
      <w:pPr>
        <w:pStyle w:val="P3"/>
        <w:spacing w:before="0" w:after="0"/>
        <w:jc w:val="both"/>
        <w:rPr>
          <w:rStyle w:val="T2"/>
        </w:rPr>
      </w:pPr>
      <w:r>
        <w:rPr>
          <w:rStyle w:val="T2"/>
        </w:rPr>
        <w:t>Какое количество аварийно-спасательных служб создано в Минераловодском городском округе постановлением главы?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опрос 32. </w:t>
      </w:r>
    </w:p>
    <w:p>
      <w:pPr>
        <w:pStyle w:val="Normal"/>
        <w:jc w:val="both"/>
        <w:rPr/>
      </w:pPr>
      <w:r>
        <w:rPr>
          <w:bCs/>
        </w:rPr>
        <w:t>Что относятся к табельным медицинским средствам индивидуальной защиты (МСИЗ)? </w:t>
        <w:br/>
      </w:r>
      <w:r>
        <w:rPr>
          <w:b/>
          <w:bCs/>
          <w:i/>
          <w:iCs/>
        </w:rPr>
        <w:t xml:space="preserve">Вопрос 33. </w:t>
      </w:r>
    </w:p>
    <w:p>
      <w:pPr>
        <w:pStyle w:val="Normal"/>
        <w:jc w:val="both"/>
        <w:rPr/>
      </w:pPr>
      <w:r>
        <w:rPr/>
        <w:t xml:space="preserve">В каких случаях применяются лекарственные средства, содержащиеся в медицинской аптечке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4. </w:t>
      </w:r>
    </w:p>
    <w:p>
      <w:pPr>
        <w:pStyle w:val="Normal"/>
        <w:jc w:val="both"/>
        <w:rPr/>
      </w:pPr>
      <w:r>
        <w:rPr/>
        <w:t xml:space="preserve">Укажите правильную дозировку средств медицинской аптечки </w:t>
      </w:r>
      <w:r>
        <w:rPr>
          <w:bCs/>
        </w:rPr>
        <w:t xml:space="preserve">АИ-2 </w:t>
      </w:r>
      <w:r>
        <w:rPr/>
        <w:t xml:space="preserve">для всех возростов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5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Cs/>
        </w:rPr>
        <w:t xml:space="preserve">Какие </w:t>
      </w:r>
      <w:r>
        <w:rPr/>
        <w:t>виды медицинской помощи</w:t>
      </w:r>
      <w:r>
        <w:rPr>
          <w:bCs/>
          <w:iCs/>
        </w:rPr>
        <w:t xml:space="preserve"> </w:t>
      </w:r>
      <w:r>
        <w:rPr/>
        <w:t>различают</w:t>
      </w:r>
      <w:r>
        <w:rPr>
          <w:bCs/>
          <w:iCs/>
        </w:rPr>
        <w:t xml:space="preserve"> в</w:t>
      </w:r>
      <w:r>
        <w:rPr/>
        <w:t xml:space="preserve"> системе этапного лечения пораженных в чрезвычайной ситуаци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6. </w:t>
      </w:r>
    </w:p>
    <w:p>
      <w:pPr>
        <w:pStyle w:val="Normal"/>
        <w:jc w:val="both"/>
        <w:rPr/>
      </w:pPr>
      <w:r>
        <w:rPr/>
        <w:t xml:space="preserve">Что нельзя делать при оказании ПМП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7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держимое аптечки АИ-2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8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Что рекомендуется выполнить при внутреннем кровотечении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39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Что не допускается при термических ожогах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 40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орядок оказания первой медицинской помощи при термических ожогах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6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2 Средства обеспеч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 xml:space="preserve">Центра по ЧС </w:t>
      </w:r>
    </w:p>
    <w:p>
      <w:pPr>
        <w:pStyle w:val="Normal"/>
        <w:ind w:left="7080" w:firstLine="708"/>
        <w:jc w:val="both"/>
        <w:rPr/>
      </w:pPr>
      <w:r>
        <w:rPr/>
        <w:t>А.Н. Ситников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7"/>
    </w:lvlOverride>
  </w:num>
  <w:num w:numId="11">
    <w:abstractNumId w:val="3"/>
    <w:lvlOverride w:ilvl="0">
      <w:startOverride w:val="18"/>
    </w:lvlOverride>
  </w:num>
  <w:num w:numId="12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T2">
    <w:name w:val="t2"/>
    <w:basedOn w:val="Style14"/>
    <w:qFormat/>
    <w:rPr/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8:00Z</dcterms:created>
  <dc:creator>User</dc:creator>
  <dc:description/>
  <cp:keywords/>
  <dc:language>en-US</dc:language>
  <cp:lastModifiedBy>Пользователь</cp:lastModifiedBy>
  <cp:lastPrinted>2016-12-13T12:54:00Z</cp:lastPrinted>
  <dcterms:modified xsi:type="dcterms:W3CDTF">2016-12-13T10:10:00Z</dcterms:modified>
  <cp:revision>13</cp:revision>
  <dc:subject/>
  <dc:title/>
</cp:coreProperties>
</file>