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 19»    июля   2016г.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 19»    июля   2016г.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ГРАММЫ ОБУЧЕНИЯ </w:t>
      </w:r>
    </w:p>
    <w:p>
      <w:pPr>
        <w:pStyle w:val="Heading"/>
        <w:rPr>
          <w:color w:val="000000"/>
          <w:sz w:val="24"/>
        </w:rPr>
      </w:pPr>
      <w:r>
        <w:rPr>
          <w:sz w:val="24"/>
        </w:rPr>
        <w:t>ПРЕДСЕДАТЕЛЕЙ И ЧЛЕНОВ КОМИССИЙ ПО ПРЕДУПРЕЖДЕНИЮ И ЛИКВИДАЦИИ ЧРЕЗВЫЧАЙНЫХ СИТУАЦИЙ И ОБЕСПЕЧЕНИЮ ПОЖАРНОЙ БЕЗОПАСНОСТИ</w:t>
      </w:r>
      <w:r>
        <w:rPr>
          <w:color w:val="000000"/>
          <w:sz w:val="24"/>
        </w:rPr>
        <w:t xml:space="preserve"> ОРГАНИЗАЦИЙ</w:t>
      </w:r>
      <w:r>
        <w:rPr>
          <w:sz w:val="24"/>
        </w:rPr>
        <w:t xml:space="preserve"> ПО ВОПРОСАМ ГРАЖДАНСКОЙ ОБОРОНЫ И ЗАЩИТЫ ОТ ЧС ПРИРОДНОГО И ТЕХНОГЕННОГО ХАРАКТЕРА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НА КУРСАХ ГРАЖДАНСКОЙ ОБОРОНЫ  МИНЕРАЛОВОДСКОГО ГОРОДСКОГО ОКРУГА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СТАВРОПОЛЬ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 18»   июля   2016 г.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  <w:t>« 18»   июля  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Примерная  программа обучения </w:t>
      </w:r>
    </w:p>
    <w:p>
      <w:pPr>
        <w:pStyle w:val="Heading"/>
        <w:rPr/>
      </w:pPr>
      <w:r>
        <w:rPr>
          <w:sz w:val="24"/>
        </w:rPr>
        <w:t>по вопросам гражданской обороны и защиты от ЧС природного и техногенного характера категории; «Председатели и члены комиссий по предупреждению и ликвидации чрезвычайных ситуаций и обеспечению пожарной безопасности</w:t>
      </w:r>
      <w:r>
        <w:rPr>
          <w:color w:val="000000"/>
          <w:sz w:val="24"/>
        </w:rPr>
        <w:t xml:space="preserve"> организаций»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на Курсах гражданской обороны  Минераловодского Городского Округа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Ставрополь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1. Пояснительная запис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jc w:val="both"/>
        <w:rPr/>
      </w:pPr>
      <w:r>
        <w:rPr>
          <w:color w:val="000000"/>
          <w:sz w:val="24"/>
        </w:rPr>
        <w:t>Программа обучения председателей и членов комиссий по предупреждению и ликвидации чрезвычайных ситуаций и обеспечению пожарной безопасности организаций (далее - Программа) на Курсах гражданской обороны Минераловодского Городского Округа Ставропольского края является одним из составных элементов единой системы подготовки населения в области гражданской обороны (далее - ГО), и защиты населения от чрезвычайных ситуаций природного и техногенного характера (далее - ЧС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грамма регламентирует обучение председателей и членов комиссий </w:t>
      </w:r>
      <w:r>
        <w:rPr/>
        <w:t>по предупреждению и ликвидации чрезвычайных ситуаций и обеспечению пожарной безопасности организаций, на которых возложены обязанности по вопросам гражданской обороны, защиты от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Целью подготовки по этой программе является совершенствование знаний и умений по организации выполнения мероприятий ГО и защиты от ЧС, а также выработка у них готовности и способности использовать полученные знания в интересах защиты населения, материальных и культурных ценностей, территорий от опасностей мирного и военного време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целях совершенствования качества повышения квалификации состава комиссий по предупреждению и ликвидации чрезвычайных ситуаций и обеспечению пожарной безопасности организаций в Программу заложен принцип модульно-компетентностного подхода к обучению. Модули разработаны с учетом базовой подготовки обучающихся и получения необходимого уровня знаний и умений, требуемых для выполнения ими должностных обязанностей после обучения в области гражданской обороны и защиты от ЧС. При этом темы первого модуля выбираются обучающимися лично в зависимости от уровня своей исходной подготовки и рекомендаций преподавателя, закрепленного за группой, которые вырабатываются на основе входного тестирования. Материал выбранных тем первого модуля осваивается обучающимися с использованием материалов, разработанных на Курсах гражданской обороны, и путем получения консультаций у преподавателя во время самостоятельной подгот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сновными задачами курса подготовки состава комиссий по предупреждению и ликвидации чрезвычайных ситуаций и обеспечению пожарной безопасности организаций по данной Программе являются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)</w:t>
        <w:tab/>
        <w:t>систематизация сведений по основным возможным опасностям, характерным для Ставропольского края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)</w:t>
        <w:tab/>
        <w:t>овладение знаниями, умениями и навыками по предупреждению ЧС, ликвидации и минимизации влияния на население опасностей, присущих характерным для данного региона ЧС, а также возникающим в ходе военных действий или вследствие этих действий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)</w:t>
        <w:tab/>
        <w:t>осознание обучающимися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color w:val="000000"/>
        </w:rPr>
        <w:t>г)</w:t>
        <w:tab/>
        <w:t>формирование личной и профессиональной культуры безопасности, готовности взять на себя ответственность за своевременное принятие адекватных решений и претворение их в жизнь в целях обеспечения защиты населения, материальных и культурных ценностей от опасностей мирного и военного времени.</w:t>
      </w:r>
    </w:p>
    <w:p>
      <w:pPr>
        <w:pStyle w:val="Normal"/>
        <w:ind w:firstLine="698"/>
        <w:jc w:val="both"/>
        <w:rPr/>
      </w:pPr>
      <w:r>
        <w:rPr>
          <w:color w:val="000000"/>
        </w:rPr>
        <w:t xml:space="preserve">Обучение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</w:t>
      </w:r>
      <w:r>
        <w:rPr/>
        <w:t>стихийных бедствий, органов исполнительной власти Ставропольского края, органов местного самоуправления и организаций в форме повышения квалификации в УМЦ ГОЧС.</w:t>
      </w:r>
    </w:p>
    <w:p>
      <w:pPr>
        <w:pStyle w:val="Normal"/>
        <w:shd w:fill="FFFFFF" w:val="clear"/>
        <w:ind w:firstLine="698"/>
        <w:jc w:val="both"/>
        <w:rPr/>
      </w:pPr>
      <w:r>
        <w:rPr/>
        <w:t>Программа разработана на основании Примерных программ обучения населения в области безопасности жизнедеятельности, утвержденных Министром Российской Федерации по делам гражданской обороны, чрезвычайным ситуациям и ликвидации последствий стихийных</w:t>
      </w:r>
      <w:r>
        <w:rPr>
          <w:color w:val="000000"/>
        </w:rPr>
        <w:t xml:space="preserve"> бедствий 28.11.2013 (№ 2-4-87-36-14), с учетом указаний органов исполнительной власти Ставропольского края по организации обучения населения в области ГО, защиты от ЧС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698"/>
        <w:jc w:val="both"/>
        <w:rPr/>
      </w:pPr>
      <w:r>
        <w:rPr>
          <w:color w:val="000000"/>
        </w:rPr>
        <w:t>Исходя из местных условий, особенностей и степени подготовленности обучающихся, а также других факторов, определяется расчет времени, отводимого на изучение тем, уточняется содержание тем занятий, последовательность их изучения, формы и методы проведения занятий без сокращения общего количества часов, предусмотренного на отработку модуля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ля повышения эффективности обучения в обязательном порядке организуется и проводится входное тестирование уровня знаний обучающихся. На основании его результатов вырабатываются индивидуальные рекомендации слушателям по изучению тем первого модуля, а также может уточняться расписание зан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чебные группы для повышения квалификации комплектуются преимущественно из лиц одной или схожих по своим функциональным обязанностям категорий обучающихся с учетом уровня их подготовки. Количество слушателей в группе не должно превышать 25 человек. Для проведения занятий по специальным темам и практических занятий разрешается учебную группу делить на подгруппы численностью 12-13 человек. При проведении занятий в форме деловых игр допускается деление группы на подгруппы, численность которых определяется штатной структурой создаваемых для проведения деловой игры органов управления ГО и РСЧС и замыслом используемой формы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должительность ежедневных учебных занятий с преподавателем не менее 7 учебных часов (по 45 минут). Кроме того, ежедневно предусматривается самостоятельная работа, которая планируется и проводится слушателями. Часы самоподготовки используются для изучения выбранных тем первого и последующих модулей, работы с приборами, консультаций, а также просмотра учебных видеоматериал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нятия проводятся в соответствии с распорядком дня на Курсах гражданской обороны и расписанием учебных занятий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В целях сокращения материальных затрат и времени на проезд обучающихся, которые подлежат обучению на Курсах гражданской обороны, разрешается проводить их обучение методом сбора с выездом преподавателей Курсов ГО на объекты экономики Минераловодского Городского Округа, а также с использованием дистанционных образовательных технологий и электронного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 всех занятиях с использованием имитационных средств и радиоактивных источников руководитель занятия несет персональную ответственность за соблюдение мер безопасности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слушателей завершается сдачей зачета. Прием зачетов проводится комиссией, назначаемой в составе: председателя и членов комиссии - преподавателя, закрепленного за учебной группой и других специалис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2. Требования к уровню освоения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pacing w:before="0" w:after="0"/>
        <w:jc w:val="center"/>
        <w:rPr>
          <w:color w:val="000000"/>
          <w:kern w:val="2"/>
        </w:rPr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0"/>
        <w:spacing w:before="0" w:after="0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0"/>
        <w:spacing w:before="0" w:after="0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0"/>
        <w:spacing w:before="0" w:after="0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0"/>
        <w:spacing w:before="0" w:after="0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0"/>
        <w:spacing w:before="0" w:after="0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0"/>
        <w:spacing w:before="0" w:after="0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сходя из требований к уровню знаний и умений, необходимых для выполнения обязанностей по ГО и защите от ЧС, обучающиеся по данной программе членов комиссий по предупреждению и ликвидации чрезвычайных ситуаций и обеспечению пожарной безопасности организаций в результате прохождения курса повышения квалификации</w:t>
      </w:r>
      <w:r>
        <w:rPr>
          <w:bCs/>
          <w:color w:val="000000"/>
        </w:rPr>
        <w:t xml:space="preserve"> должн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ребования нормативных правовых документов по организации и проведению мероприятий ГО, мероприятий по предупреждению и ликвидации ЧС, обеспечению безопасности людей на водных объекта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труктуру и задачи ГО, подсистемы РСЧС соответствующего уровня, содержание, методику разработки и планирования мероприятий ГО, мероприятий по предупреждению и ликвидации ЧС, обеспечению безопасности людей на водных объектах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став, задачи, возможности и порядок применения сил ГО и РСЧС Ставропольского края (муниципального образования, организации), а также мероприятия по обеспечению их постоянной готов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экологическую, природную и техногенную обстановку на территории Ставропольского края (муниципального образован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рядок создания запасов (резервов) финансовых, материально-технических, продовольственных, медицинских и иных средств, их объемы, условия содержания и пополн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ацию взаимодействия между органами управления и силами ГО и РСЧС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ацию проведения аварийно-спасательных и других неотложных работ (далее - АСДНР) при ликвидации ЧС мирного и военного времен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рядок действий при различных степенях готовности ГО и режимах функционирования РСЧС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ацию обучения населения в области ГО и защиты от ЧС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ю, формы и методы пропаганды знаний в области безопасности жизнедеятельности среди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меть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рабатывать планирующие документы в области ГО и защиты от ЧС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нализировать, оценивать обстановку и готовить предложения в области ГО и защиты от ЧС в соответствии с занимаемой должностью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овывать деятельность подведомственных структурных подразделений органов управления и сил ГО и РСЧС при возникновении ЧС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овывать проведение АСДНР, осуществлять управление подчиненными силами и средствами при выполнении рабо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овывать и обеспечивать выполнение мер пожарной безопасно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овывать и контролировать деятельность по безопасной эксплуатации опасных производственных систем и объе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овывать и проводить подготовку подчиненных органов управления, должностных лиц, сил ГО и РСЧС, а также обучения населения в области ГО и защиты от ЧС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овывать обобщение и распространение передового опыта по предупреждению ЧС и защите населения от опасностей, возникающих при ЧС и военных действиях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уществлять меры по выполнению заданий мобилизационного плана в области ГО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быть ознакомленным с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ципами построения и функционирования систем управления, связи и оповещения, работой дежурно-диспетчерской служб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О и защиты населения от ЧС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ацией проведения научно-исследовательских и опытно-конструкторских работ в области ГО и защиты от ЧС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Описание перечня компетенций в области ГО и защиты от ЧС,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color w:val="000000"/>
        </w:rPr>
        <w:t>качественное изменение которых осуществляется в результате обучения</w:t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  <w:szCs w:val="24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color w:val="000000"/>
          <w:sz w:val="24"/>
          <w:szCs w:val="24"/>
        </w:rPr>
        <w:t>При обучении по Программе достигаются следующие образовательные результаты:</w:t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color w:val="000000"/>
          <w:sz w:val="24"/>
          <w:szCs w:val="24"/>
        </w:rPr>
        <w:t>овладение ключевыми компетенциями, освоение новых умений и навыков по сравнению с существующей практикой, развитие познавательных интересов;</w:t>
      </w:r>
    </w:p>
    <w:p>
      <w:pPr>
        <w:pStyle w:val="TextBody"/>
        <w:tabs>
          <w:tab w:val="clear" w:pos="708"/>
          <w:tab w:val="left" w:pos="1062" w:leader="none"/>
        </w:tabs>
        <w:spacing w:lineRule="auto" w:line="240"/>
        <w:ind w:firstLine="709"/>
        <w:rPr/>
      </w:pPr>
      <w:r>
        <w:rPr>
          <w:rStyle w:val="BodyTextChar"/>
          <w:b w:val="false"/>
          <w:color w:val="000000"/>
          <w:sz w:val="24"/>
          <w:szCs w:val="24"/>
        </w:rPr>
        <w:t>систематизация сведений по основным возможным опасностям, характерным для Ставропольского края и муниципального образования;</w:t>
      </w:r>
    </w:p>
    <w:p>
      <w:pPr>
        <w:pStyle w:val="TextBody"/>
        <w:tabs>
          <w:tab w:val="clear" w:pos="708"/>
          <w:tab w:val="left" w:pos="104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rStyle w:val="BodyTextChar"/>
          <w:b w:val="false"/>
          <w:color w:val="000000"/>
          <w:sz w:val="24"/>
          <w:szCs w:val="24"/>
        </w:rPr>
        <w:t>овладение знаниями и умениями по предупреждению ЧС, минимизации влияния на население опасностей, присущих характерным для региона ЧС, а также возникающим в ходе военных действий или вследствие этих действий;</w:t>
      </w:r>
    </w:p>
    <w:p>
      <w:pPr>
        <w:pStyle w:val="TextBody"/>
        <w:tabs>
          <w:tab w:val="clear" w:pos="708"/>
          <w:tab w:val="left" w:pos="1120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</w:rPr>
      </w:pPr>
      <w:r>
        <w:rPr>
          <w:rStyle w:val="BodyTextChar"/>
          <w:b w:val="false"/>
          <w:color w:val="000000"/>
          <w:sz w:val="24"/>
          <w:szCs w:val="24"/>
        </w:rPr>
        <w:t>осознание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.</w:t>
      </w:r>
    </w:p>
    <w:p>
      <w:pPr>
        <w:pStyle w:val="Normal"/>
        <w:shd w:fill="FFFFFF" w:val="clear"/>
        <w:ind w:firstLine="709"/>
        <w:jc w:val="center"/>
        <w:rPr>
          <w:rStyle w:val="BodyTextChar"/>
          <w:b w:val="false"/>
          <w:b w:val="false"/>
          <w:bCs/>
          <w:sz w:val="24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3. Учебно-тематический план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Цель обучения: </w:t>
      </w:r>
      <w:r>
        <w:rPr>
          <w:color w:val="000000"/>
        </w:rPr>
        <w:t>получение слушателями знаний, умений и навыков по организации и выполнению мероприятий по защите населения от опасностей, возникающих при чрезвычайных ситуациях природного, техногенного характера и военных дейст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>Продолжительность обучения:36-</w:t>
      </w:r>
      <w:r>
        <w:rPr>
          <w:color w:val="000000"/>
        </w:rPr>
        <w:t>72 учебных час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Форма обучения: </w:t>
      </w:r>
      <w:r>
        <w:rPr>
          <w:color w:val="000000"/>
        </w:rPr>
        <w:t>с отрывом от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Режим занятий: </w:t>
      </w:r>
      <w:r>
        <w:rPr>
          <w:color w:val="000000"/>
        </w:rPr>
        <w:t>5-10 дней по 7 - 8 учебных час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Модули обучения и их структур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Элективный модуль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1</w:t>
      </w:r>
      <w:r>
        <w:rPr>
          <w:color w:val="000000"/>
        </w:rPr>
        <w:t>.</w:t>
        <w:tab/>
        <w:t xml:space="preserve">Основы защиты населения и территорий в области ГО и защиты от ЧС </w:t>
      </w:r>
      <w:r>
        <w:rPr>
          <w:iCs/>
          <w:color w:val="000000"/>
        </w:rPr>
        <w:t xml:space="preserve">(материал тем модуля изучается слушателями самостоятельно с возможностью получения консультации у преподавателя. Рекомендуется к изучению </w:t>
      </w:r>
      <w:r>
        <w:rPr>
          <w:color w:val="000000"/>
        </w:rPr>
        <w:t>должностным лицам и специалистам</w:t>
      </w:r>
      <w:r>
        <w:rPr>
          <w:iCs/>
          <w:color w:val="000000"/>
        </w:rPr>
        <w:t xml:space="preserve">, впервые проходящим подготовку </w:t>
      </w:r>
      <w:r>
        <w:rPr>
          <w:color w:val="000000"/>
        </w:rPr>
        <w:t>на Курсах гражданской обороны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</w:t>
        <w:tab/>
        <w:t>Модули, обязательные для изучения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color w:val="000000"/>
        </w:rPr>
        <w:t>2. Планирование мероприятий гражданской обороны и 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рганизация предупреждения чрезвычайных ситуаций и повышения устойчивости функционирования объектов экономи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Организация выполнения мероприятий по ликвидации чрезвычайных ситуац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</w:t>
        <w:tab/>
        <w:t>Организация и осуществление подготовки населения в области</w:t>
        <w:br/>
        <w:t>гражданской обороны и защиты от чрезвычайных ситуаций.</w:t>
      </w:r>
    </w:p>
    <w:p>
      <w:pPr>
        <w:pStyle w:val="TextBody"/>
        <w:spacing w:lineRule="auto" w:line="240"/>
        <w:jc w:val="center"/>
        <w:rPr/>
      </w:pPr>
      <w:r>
        <w:rPr/>
        <w:t xml:space="preserve">Расчет времени, отводимого на изучение тем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405"/>
        <w:gridCol w:w="475"/>
        <w:gridCol w:w="475"/>
        <w:gridCol w:w="475"/>
        <w:gridCol w:w="474"/>
        <w:gridCol w:w="473"/>
      </w:tblGrid>
      <w:tr>
        <w:trPr>
          <w:tblHeader w:val="true"/>
          <w:trHeight w:val="41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pacing w:val="-3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>Наименование модулей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включенных в них тем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Кол-во учебных часов</w:t>
            </w:r>
          </w:p>
        </w:tc>
      </w:tr>
      <w:tr>
        <w:trPr>
          <w:tblHeader w:val="true"/>
          <w:trHeight w:val="1979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Лек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еминары (круглые столы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актические занятия (деловые игр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Самостоятельная </w:t>
            </w:r>
          </w:p>
          <w:p>
            <w:pPr>
              <w:pStyle w:val="TextBody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готовка</w:t>
            </w:r>
          </w:p>
        </w:tc>
      </w:tr>
      <w:tr>
        <w:trPr>
          <w:tblHeader w:val="true"/>
          <w:trHeight w:val="2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1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459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Входное тестир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сновы защиты населения и территорий в области ГО и защиты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асности, возникающие приведении военных действий или вследствие этих действий, а также при ЧС, характерных для субъекта РФ, и возможное воздействие на объекты, окружающую среду их негативных и поражающих фактор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ые основы ГО и защиты населения и территорий от ЧС на территории Р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жимы функционирования органов управления и сил РСЧС и уровни реагирования, их введение и установление, а также мероприятия, выполняемые по ни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kern w:val="2"/>
              </w:rPr>
              <w:t>Всего часов самостоятельных занятий по темам элективного моду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ланирование мероприятий ГО и защиты населения и территорий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ание мероприятий ГО. Содержание и разработка Плана ГО и защиты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Планирование мероприятий защиты населения и территорий от ЧС. Содержание и разработка Плана действий по предупреждению и ликвидации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предупреждения ЧС и повышения устойчивости функционирования объектов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нозирование и оценка устойчивости функционирования объектов экономики и жизнеобеспечения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планируемые для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V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Способы защиты населения, материальных, культурных ценностей и организация их выпол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правления, связи и оповещения в системах ГО и РС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выполнения мероприятий по ликвидации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боты комиссии по чрезвычайным ситуациям и обеспечению пожарной безопас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нение новых технологий при проведении АСДН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создания спасательных служб и НАСФ и их применение при организации и проведении АСДН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сестороннего обеспечения сил ГО и РСЧС и взаимодействия между ними в ходе выполнения АСДН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защиты личного состава сил ГО и РСЧС при выполнении задач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ятельность должностных лиц и специалистов ГО и РСЧС по организации подготовки населения в области ГО и защиты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учения работников организаций в области ГО и защиты от ЧС, а также подготовка спасательных служб и НАС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Особенности обучения в области ГО и защиты от ЧС и психологической работы с населением, проживающим на радиоактивно загрязненных территория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деятельности должностных лиц ГО и РСЧС по организации обучения неработающего населения в области ГО и защиты от ЧС и участию в обучении подрастающего поколения в области безопасности жизне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часов занятий под руководством преподавате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54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1911"/>
      </w:tblGrid>
      <w:tr>
        <w:trPr>
          <w:trHeight w:val="41" w:hRule="atLeast"/>
        </w:trPr>
        <w:tc>
          <w:tcPr>
            <w:tcW w:w="35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456" w:type="dxa"/>
            <w:gridSpan w:val="2"/>
            <w:tcBorders/>
          </w:tcPr>
          <w:p>
            <w:pPr>
              <w:pStyle w:val="TextBody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* - время на изучение элективного модуля определяется каждым обучающимся самостоятельно с учетом рекомендаций преподавателя, закрепленного за группой,  вырабатываемых на основе входного тестирования, и требуемого уровня знаний и умений, установленных настоящей Программой </w:t>
            </w:r>
            <w:r>
              <w:rPr>
                <w:color w:val="000000"/>
                <w:kern w:val="2"/>
                <w:sz w:val="24"/>
                <w:szCs w:val="24"/>
                <w:lang w:val="ru-RU" w:eastAsia="ru-RU"/>
              </w:rPr>
              <w:t>(не менее 1 академического часа на изучение каждой темы элективного модуля)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 Содержание тем программы обучения, а также время на их отработку определяет руководитель курсов ГО, исходя из тематики обучения работающего населения в области ГО и защиты от ЧС, определяемой программой обучения работающего населения, и местных услов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397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4. Содержание тем заняти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"/>
        <w:shd w:fill="FFFFFF" w:val="clear"/>
        <w:spacing w:lineRule="auto" w:line="228"/>
        <w:ind w:left="0" w:firstLine="708"/>
        <w:jc w:val="both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Основы защиты населения и территор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1. Опасности, возникающие при ведении военных действий или вследствие этих действий, а также при ЧС, характерных для субъекта РФ, и возможное воздействие их негативных и поражающих фактор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асности военного характера и присущие им особенности. Средства поражения, воздействие их поражающих факторов на людей и объект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ЧС по масштабу и характеру источн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ЧС природного, техногенного и биолого-социального характера, возникновение которых возможно на территории Ставропольского края, их причины, основные поражающие факторы и возможные последствия. Мероприятия по предупреждению ЧС и смягчению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2. 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Инженерная защита. Классификация защитных сооружений (ЗС). Убежища, противорадиационные укрытия, простейшие укрытия, их устройство и внутреннее оборудование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эвакуации населения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Классификация средств индивидуальной защиты, организация хранения и поддержания в готовности к выдаче населению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ие медицинских средств защиты производственного персонала и населения в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ы организац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Мероприятия защиты </w:t>
      </w:r>
      <w:r>
        <w:rPr>
          <w:iCs/>
        </w:rPr>
        <w:t>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 в этой области, их основное содержание. Задачи в области ГО, защиты населения и территорий от ЧС, обеспечения безопасности людей на водных объектах, отраженные в федеральных законах «О гражданской обороне» и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рганизационные основы ГО и защиты населения и территорий от ЧС на территории Р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и основные функции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5. 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, определенные федеральными законами «О гражданской обороне», «О защите населения и территорий от чрезвычайных ситуаций природного и техногенного характера», «Об общих принципах организации местного самоуправления в Российской Федерации» и другими нормативными правовыми актами. Ответственность за невыполн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6. Режимы функционирования органов управления и сил РСЧС и уровни реагирования, их введение и установление, а также мероприятия, выполняемые по ни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Режимы функционирования органов управления и сил РСЧС. Порядок их введения. Установление уровней реагирования сил и средств РСЧС. Мероприятия, проводимые при различных режимах функционирования РСЧС. Их сущность и организация выполнен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7. 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й по предупреждению и ликвидации чрезвычайных ситуаций и обеспечению пожарной безопасности (КЧС) при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эвакуации населения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устойчивости функционирования отраслей экономики (организаций) и жизнеобеспечения населения (работников организаций)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сотрудников органа управления ГО и РСЧС при получении сигналов на проведение мероприятий ГО и введение различных режимов функционирования РСЧС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руководителей нештатных аварийно-спасательных формирований (НАСФ), нештатных формирований по обеспечению выполнения мероприятий по гражданской обороне (НФ) и спасательных служб при получении сигналов о проведении мероприятий ГО и введении различных режимов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 Планирование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1. 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ные и подзаконные акты в области ГО, защиты населения и территорий от ЧС, обеспечения безопасности людей на водных объектах с изменениями и дополнениями, внесенными за последние 5 лет, их влияние на организацию и выполнение этих мероприятий в Ставропольском крае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2. 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 и направления деятельности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планирования мероприятий ГО и защиты населения и территорий от ЧС. Участие должностных лиц и специалистов ГО и РСЧС в отработке планирующи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, определяющие порядок работы органов управления ГО и РСЧС. Задачи органов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ующие и отчетные документы, разрабатываемые органами управления ГО и РСЧС, предъявляемые к ним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зработка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ланирование мероприятий ГО. Содержание и разработка Плана ГО и защиты насел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Планирование мероприятий ГО. Назначение Плана ГО и защиты населения, требования, предъявляемые к нему. Исходные данные для планирования мероприятий ГО. Структура и содержание Плана ГО и защиты населения. Этапы разработки, порядок утверждения и корректировки Плана ГО и защиты населения, а также документов, прилагаемых к нем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 обеспечения мероприятий по ГО спасательной службо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TextBodyIndent"/>
        <w:spacing w:lineRule="auto" w:line="22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iCs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5. </w:t>
      </w:r>
      <w:r>
        <w:rPr>
          <w:iCs/>
          <w:sz w:val="24"/>
          <w:szCs w:val="24"/>
        </w:rPr>
        <w:t>Планирование мероприятий защиты населения и территорий от ЧС. Содержание и разработка Плана действий (Инструкции) по предупреждению и ликвидации ЧС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ебования к планированию мероприятий защиты населения и территорий от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ланирующие документы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лан действий по предупреждению и ликвидации ЧС (Инструкция по действиям персонала организации при угрозе или возникновении ЧС природного и техногенного характера для организации с численностью работающих до 50 человек), порядок разработки, согласования и доведения до исполнител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 (ДТП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вовые, нормативные и организационные основы противодействия терроризму. Мероприятия по минимизации и (или) ликвидации последствий проявлений терроризм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нформации об угрозе террористического акта, порядок действий должностных лиц ГО и РСЧС, дежурно-диспетчерских служб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е, нормативные и организационные основы обеспечения дорожно-транспорт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ликвидации последствий ДТП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7.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, номенклатура, объем запасов (резервов) материальных и финансовых ресурсов, создаваемых в интересах ведения ГО (предупреждения и ликвидации чрезвычайных ситуаций). Порядок их создания и использования. Организация количественного и качественного учета запасов (резервов). Их техническое обеспечение, консервация при длительном хранении. Сроки освежения, проведения лабораторных испыт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илы ГО и РСЧС, предназначенные для материального обеспечения, их состав и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дицинские средства защиты, их состав, порядок накопления, хранения и выдач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>Ш. Организация предупреждения ЧС и повышения устойчивости функционирования объектов экономик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Виды потенциально опасных объектов, расположенных на территории Ставропольского края, и характер их опасных производств. Возможные причины и последствия возникновения аварий и катастроф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мероприятия по предупреждению и ликвидации ЧС техногенного характера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промышленной безопасности опасных объектов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Лицензирование видов деятельности в области промышленной безопасности. Требования промышленной безопасности к проектированию, строительству, приемке в эксплуатацию и к эксплуатации опасного производственного объекта. Разработка декларации промышленной безопасности. Страхование ответственности за причинение вреда при эксплуатации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Типовой паспорт безопасности территории муниципальных образ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ство РФ в области пожарной безопасности. Основные нормы и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, инструкция по обеспечению пожарной безопасности. Порядок учета пожаров 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ожарной безопасности детских дошкольных и образовательных учрежден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тветственность за нарушения в област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3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Понятие эвакуации. Эвакуационные органы, их задачи, состав и порядок создания. Общий порядок и особенности проведения эвакуации населения в военное время, при ЧС природного и техногенного характера. Основные направления деятельности органов местного самоуправления по разработке и осуществлению мероприятий по повышению эффективности проведения эваку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нятие устойчивости функционирования объектов экономики и организаций в военное время, а также при ЧС природного и техногенного характера, и основные пути ее повышения. Факторы, влияющие на устойчивость объектов в условиях военного времени, а также пр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аправления деятельности органов местного самоуправления, администрации организаций по разработке и осуществлению мероприятий по повышению устойчивости функционирования объектов экономики и жизнеобеспече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объектов экономики и жизнеобеспечения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Прогнозирование и оценка устойчивости функционирования объектов экономики и жизнеобеспечения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ходные данные для прогнозирования и оценки устойчивости функционирования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и оценки устойчивости объекта к воздействию поражающих факторов при военных действия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ценка химической обстановки при разрушении (аварии) объектов, имеющих АХОВ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оценки устойчивости объекта при ЧС природного и техногенного характера.</w:t>
      </w:r>
    </w:p>
    <w:p>
      <w:pPr>
        <w:pStyle w:val="Normal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iCs/>
        </w:rPr>
        <w:t>Тема 6. 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Финансирование мероприятий по ГО, защите населения и территорий от </w:t>
      </w:r>
      <w:r>
        <w:rPr/>
        <w:t>чрезвычайных ситуаций и ликвидаци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еречень, порядок разработки и представления необходимых документов, подтверждающих факт чрезвычайной ситуации и размер затрат на ликвидацию ее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Мероприятия, планируемые в интересах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нормативных правовых актов в области безопасности жизнедеятельности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пособы и методы защиты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функционирования объектов экономики, расположенных на радиоактивно загрязненных территориях. Защита производственного персонала объекта от радиоактивного воздейств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Прогнозирование, мониторинг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порядок и методика прогнозирования и оценки обстановки. Исходные данные и оценка обстановки для планирования и выполнения мероприятий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Приборы радиационной разведки, дозиметрического контроля и химической разведки. Их назначение и основные характеристики. </w:t>
      </w:r>
      <w:r>
        <w:rPr>
          <w:kern w:val="2"/>
        </w:rPr>
        <w:t>Практическая работа с прибор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2. </w:t>
      </w:r>
      <w:r>
        <w:rPr>
          <w:bCs/>
          <w:iCs/>
        </w:rPr>
        <w:t>Организация управления, связи и оповещ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Организация управл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связи, использование государственных, ведомственных и коммерческих сетей связи в интересах управления ГО и защиты населения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Организация оповещения. </w:t>
      </w:r>
      <w:r>
        <w:rPr/>
        <w:t>Средства и порядок оповещения. Локальные системы оповещ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3. </w:t>
      </w:r>
      <w:r>
        <w:rPr>
          <w:bCs/>
          <w:iCs/>
        </w:rPr>
        <w:t>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аварийно химически опасных веществ (АХОВ)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. Карантин и обсервац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4. Организация инженерн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защитных сооружений (ЗС), их устройство и внутреннее оборудование. Убежища. Противорадиационные укрытия. Простейшие укрытия. Порядок приведения ЗС ГО в готовность к приему укрываемы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укрытия населения и работников организации в защитных сооружениях. Содержание и использование ЗС ГО в мирное врем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5. </w:t>
      </w:r>
      <w:r>
        <w:rPr>
          <w:bCs/>
          <w:iCs/>
        </w:rPr>
        <w:t>Организация защиты населения, материальных и культурных ценностей путем эвакуации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эвакуации населения. Планирование и обеспечение эвакомероприятий. 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и поддержание взаимодействия эвакоорганов территорий, отнесенных к группам по ГО и сельских районов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Способы подготовки и упаковки материальных ценностей для эвакуации. Необходимые сопровождающие документы. Способы и особенности погрузки, укладки, крепления, перевозки и выгрузки культурных ценностей. Порядок осуществления охраны перевозки. Особенности перевозки материальных и культурных ценностей в условиях зараженной местности. Места эвакуации 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6. Организация медицинской профилактики радиационных поражений и оказания медицинской помощи пострадавшим пр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филактика радиационных поражений. Радиопротектор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ервой помощ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7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. Организация выполнения мероприятий по ликвидации ЧС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Организация работы комиссии по чрезвычайным ситуациям и обеспечению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азначение, задачи и состав комиссии по чрезвычайным ситуациям и обеспечению пожарной безопасности (КЧС). Правовые основы деятельности КЧС. Примерное Положение о К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работы КЧС (перспективное и текущее). Основные документы, разрабатываемые КЧС. Алгоритм работы КЧС и ее председателя при угрозе и возникновени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о готовности органов управления, сил ГО и РСЧС, степени их готовности, порядок приведения их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, проводимые в целях повышения готовности органов управления, сил ГО и РС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Применение новых технологий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временные инструменты и технологии, используемые при проведении АСДНР. Их назначение, правила эксплуатации и меры безопасности при использован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Деятельность органов управления и руководителей сил ГО и РСЧС по внедрению новых технологий проведения АСДНР в практику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орядок создания спасательных служб и НАСФ и их применение при организации 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ое правовое регулирование создания и применения НАСФ, НФ и спасательных служб. Предназначение, порядок создания, виды и организационная структура спасательных служб и НАСФ. Комплектование личным составом, обеспечение техникой и имуществом спасательных служб, НАСФ и НФ. Организация подготовки к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йствия руководителей НАСФ и руководителей спасательных служб по организации и проведению АСДНР и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 уяснение задач, оценка обстановки, принятие решения, распределение основных сил и средст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разработки и содержание приказа (распоряжения) на выполнение задач. Доведение задач до исполнителей. Выбор маршрута выдвижения, порядок построения колонны, организация движения, управление на марш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ыдвижения спасательных служб, НАСФ и НФ в район выполнения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заимодействия с воинскими частями и подразделениями Вооруженных Сил Российской Федерации, других войск и воинских формир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мена в очаге поражения и вывод из него подразделений спасательных служб и НАСФ. Организация и проведение специальной обработки. Восстановление готовности спасательных служб и НАСФ к дальнейшим действия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организации материально-технического обеспечения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ределение основ взаимодействия при проведении АСДНР, оформление решения о порядке взаимодействия. Доведение намеченного порядка взаимодействия до подчиненных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Организация защиты личного состава сил ГО и РСЧС при выполнении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ь и основные мероприятия по защите личного состава. Обязанности руководителей спасательных служб и руководителей НАСФ и НФ по организации и выполнению мероприятий по защите личного состав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 способы рассредоточения личного состава и техники в загородной зон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женерное оборудование районов, занимаемых силами ГО и РСЧС. Организация развед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спользование защитных свойств местности, коллективных и индивидуальных средств защиты, средств связи и оповещения. Организация дозиметрического, химического и биологического контрол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противоэпидемических, санитарно-гигиенических и специальных профилактических мероприят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I</w:t>
      </w:r>
      <w:r>
        <w:rPr>
          <w:bCs/>
        </w:rPr>
        <w:t>. Организация и осуществление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Деятельность должностных лиц и специалистов ГО и РСЧС по организации подготовки населения в области ГО и защиты от ЧС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обучения населения Российской Федерации в области ГО и защиты от ЧС. Нормативная правовая база по организации и осуществлению обучения населения в области ГО и защиты от ЧС. Основные положения нормативны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единой системы подготовки населения в области ГО и защиты населения от ЧС. Формы обучения и перечень групп населения, подлежащих подготовк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став учебно-материальной базы для обучения различных групп населения в области ГО и защиты от ЧС. Назначение основных элементов и требования, предъявляемые к н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подготовки населения в области ГО и защиты от ЧС. Полномочия и обязанности должностных лиц и специалистов ГО и РСЧС по организации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Организация обучения работников организаций в области ГО и защиты от ЧС, а также подготовки спасательных служб и НАС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и организация обучения должностных лиц и специалистов ГО и РСЧС, руководителей и личного состава спасательных служб и НАСФ, а также работников организаций. Документы по планированию и учету процесса обучения, их содержание и порядок 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и степени обученности работников организац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iCs/>
          <w:spacing w:val="-8"/>
        </w:rPr>
        <w:t>Тема 3. Организация и проведение учений и тренировок по ГО и защите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учений и тренировок, основы их организаци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андно-штабных учений (КШУ). Подготовка учений,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тактико-специальных учений (ТСУ). Подготовка ТСУ. Руководство учением.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плексного учения (КУ). Подготовка КУ. Руководство учением. Разработка учебно-методических документов. Методика проведения учения. Критерии оценки учения. Разбор К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специальных учений или тренировок по противопожарной защите (СУТ). Подготовка и руководство СУТ. Разработка учебно-методических документов. Методика проведения СУТ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содержание пропаганды и информирования в области ГО, защиты от ЧС и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пропаганды и информирова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спользования и взаимодействия с местными средствами массовой информ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и порядок использования технических средств информирования в местах массового пребывания людей. 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 Контроль за их состоянием и функционирование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собенности обучения в области ГО и защиты от ЧС и психологической работы с населением, проживающим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роживания и природопользования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сихологические особенности восприятия радиационного факто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формационно-разъяснительная работа с населением, проживающим на радиоактивно загрязненных территориях.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28"/>
        <w:ind w:firstLine="709"/>
        <w:jc w:val="both"/>
        <w:rPr/>
      </w:pPr>
      <w:r>
        <w:rPr/>
        <w:t>Психологические особенности информирования населения, проживающего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анитарно-просветительская, коррекционная и реабилитационная работа с насел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тодики эмоционально-психологической поддержки населения, проживающего на радиационно загрязненной террито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 xml:space="preserve">Особенности деятельности должностных лиц ГО и РСЧС по организации обучения неработающего населения </w:t>
      </w:r>
      <w:r>
        <w:rPr>
          <w:iCs/>
        </w:rPr>
        <w:t xml:space="preserve">в </w:t>
      </w:r>
      <w:r>
        <w:rPr>
          <w:bCs/>
          <w:iCs/>
        </w:rPr>
        <w:t xml:space="preserve">области ГО и защиты от ЧС и участию </w:t>
      </w:r>
      <w:r>
        <w:rPr>
          <w:iCs/>
        </w:rPr>
        <w:t xml:space="preserve">в </w:t>
      </w:r>
      <w:r>
        <w:rPr>
          <w:bCs/>
          <w:iCs/>
        </w:rPr>
        <w:t xml:space="preserve">обучении подрастающего поколения </w:t>
      </w:r>
      <w:r>
        <w:rPr>
          <w:iCs/>
        </w:rPr>
        <w:t xml:space="preserve">в </w:t>
      </w:r>
      <w:r>
        <w:rPr>
          <w:bCs/>
          <w:iCs/>
        </w:rPr>
        <w:t>области безопасности жизнедеятель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ный план мероприятий по обучению неработающего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еспечение учебно-материальной базой процесса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разработки, издания и внедрения наглядных пособий, памяток, листовок и другой пропагандистской литературы для проведения обучения неработающего населения по гражданской обороне, чрезвычайным ситуациям 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, направленные на повышение охвата неработающего населения, подрастающего поколения и качества их об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и и задачи проведения соревнований «Школа безопасности» и полевых лагерей «Юный спасатель». Организация подготовк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5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.</w:t>
      </w:r>
    </w:p>
    <w:p>
      <w:pPr>
        <w:pStyle w:val="Normal"/>
        <w:jc w:val="both"/>
        <w:rPr/>
      </w:pPr>
      <w:r>
        <w:rPr>
          <w:bCs/>
          <w:iCs/>
        </w:rPr>
        <w:t xml:space="preserve">Что определяет </w:t>
      </w:r>
      <w:r>
        <w:rPr/>
        <w:t xml:space="preserve">Федеральный закон </w:t>
      </w:r>
      <w:r>
        <w:rPr>
          <w:bCs/>
          <w:iCs/>
        </w:rPr>
        <w:t>«О защите населения и территорий от чрезвычайных ситуаций природного и техногенного характера» от 11 ноября 1994 года № 68-ФЗ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4</w:t>
      </w:r>
    </w:p>
    <w:p>
      <w:pPr>
        <w:pStyle w:val="Normal"/>
        <w:jc w:val="both"/>
        <w:rPr>
          <w:bCs/>
          <w:iCs/>
        </w:rPr>
      </w:pPr>
      <w:r>
        <w:rPr/>
        <w:t xml:space="preserve">Из скольких уровней состоит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5. </w:t>
      </w:r>
    </w:p>
    <w:p>
      <w:pPr>
        <w:pStyle w:val="Normal"/>
        <w:jc w:val="both"/>
        <w:rPr/>
      </w:pPr>
      <w:r>
        <w:rPr/>
        <w:t xml:space="preserve">Где создаются территориальные подсистемы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7. </w:t>
      </w:r>
    </w:p>
    <w:p>
      <w:pPr>
        <w:pStyle w:val="Normal"/>
        <w:jc w:val="both"/>
        <w:rPr/>
      </w:pPr>
      <w:r>
        <w:rPr/>
        <w:t xml:space="preserve">Сколько существует режимов функционирования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8. </w:t>
      </w:r>
    </w:p>
    <w:p>
      <w:pPr>
        <w:pStyle w:val="Normal"/>
        <w:jc w:val="both"/>
        <w:rPr/>
      </w:pPr>
      <w:r>
        <w:rPr/>
        <w:t>Назовите вероятные наиболее опасные природные явления, способны вызвать стихийные бедствия на территории реги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bCs/>
        </w:rPr>
        <w:t xml:space="preserve">Назовите временные интервалы пожароопасного периода на территории Южного федерального округ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0. </w:t>
      </w:r>
    </w:p>
    <w:p>
      <w:pPr>
        <w:pStyle w:val="Style20"/>
        <w:spacing w:before="0" w:after="0"/>
        <w:jc w:val="both"/>
        <w:rPr/>
      </w:pPr>
      <w:r>
        <w:rPr/>
        <w:t xml:space="preserve">Назовите основные оценоч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1. </w:t>
      </w:r>
    </w:p>
    <w:p>
      <w:pPr>
        <w:pStyle w:val="Normal"/>
        <w:jc w:val="both"/>
        <w:rPr/>
      </w:pPr>
      <w:r>
        <w:rPr/>
        <w:t xml:space="preserve">Назовите порядок классификации ЧС природного и техногенного характера согласно постановления правительства Российской Федерации от 21 мая 2007 года № 304 «О классификации чрезвычайных ситуаций природного и техногенного характера»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ая ЧС относится к чрезвычайной ситуации </w:t>
      </w:r>
      <w:r>
        <w:rPr>
          <w:bCs/>
        </w:rPr>
        <w:t>муниципального характер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4. </w:t>
      </w:r>
    </w:p>
    <w:p>
      <w:pPr>
        <w:pStyle w:val="Normal"/>
        <w:rPr/>
      </w:pPr>
      <w:r>
        <w:rPr>
          <w:bCs/>
          <w:iCs/>
        </w:rPr>
        <w:t xml:space="preserve">  </w:t>
      </w:r>
      <w:r>
        <w:rPr>
          <w:bCs/>
          <w:iCs/>
        </w:rPr>
        <w:t>Назовите п</w:t>
      </w:r>
      <w:r>
        <w:rPr/>
        <w:t>редупредительные меры по смягчению последствий сезонных погодных явлений.  Режимы проведения мероприятий при угрозе возникновения ЧС природного характера.</w:t>
        <w:br/>
      </w:r>
      <w:r>
        <w:rPr>
          <w:bCs/>
          <w:iCs/>
        </w:rPr>
        <w:t xml:space="preserve">Вопрос 15. 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  <w:t>Назовите основные поражающие факторы ядерного взры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Вопрос 16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овите параметры оценки поражающего действия отравляющих вещест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7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зовите определение Токсической доза 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8. </w:t>
      </w:r>
    </w:p>
    <w:p>
      <w:pPr>
        <w:pStyle w:val="Normal"/>
        <w:jc w:val="both"/>
        <w:rPr/>
      </w:pPr>
      <w:r>
        <w:rPr/>
        <w:t>Чаще всего объектом подрыва является личный или служебный автомобиль. Назовите настораживающие факто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>Назовите параметры по которым определяется доза радиоактивного облуч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0. </w:t>
      </w:r>
    </w:p>
    <w:p>
      <w:pPr>
        <w:pStyle w:val="Normal"/>
        <w:jc w:val="both"/>
        <w:rPr>
          <w:bCs/>
          <w:iCs/>
        </w:rPr>
      </w:pPr>
      <w:r>
        <w:rPr/>
        <w:t>Какой комплекс мероприятий называется карантином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/>
        <w:t>Что понимается под режимом обсерваци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 xml:space="preserve">Какие детские фильтрующие противогазы разработаны для детей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3. </w:t>
      </w:r>
    </w:p>
    <w:p>
      <w:pPr>
        <w:pStyle w:val="Normal"/>
        <w:rPr/>
      </w:pPr>
      <w:r>
        <w:rPr/>
        <w:t>Какие противогазы предназначены для дете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4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зовите гнезда для размещения медицинских средств защиты в Аптечка АИ-2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5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араметры вместимости защитных сооруж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6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ая категория населения при проведении общей эвакуации вывозится транспортом в первую очередь в загородную зон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7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те порядок разделения на группы эвакуируемого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8. </w:t>
      </w:r>
    </w:p>
    <w:p>
      <w:pPr>
        <w:pStyle w:val="Normal"/>
        <w:jc w:val="both"/>
        <w:rPr/>
      </w:pPr>
      <w:r>
        <w:rPr>
          <w:bCs/>
        </w:rPr>
        <w:t>На какие виды пожарной</w:t>
      </w:r>
      <w:r>
        <w:rPr/>
        <w:t xml:space="preserve"> </w:t>
      </w:r>
      <w:r>
        <w:rPr>
          <w:bCs/>
        </w:rPr>
        <w:t>охраны</w:t>
      </w:r>
      <w:r>
        <w:rPr/>
        <w:t xml:space="preserve"> подразделяется </w:t>
      </w:r>
      <w:r>
        <w:rPr>
          <w:bCs/>
        </w:rPr>
        <w:t>система</w:t>
      </w:r>
      <w:r>
        <w:rPr/>
        <w:t xml:space="preserve"> Государственной </w:t>
      </w:r>
      <w:r>
        <w:rPr>
          <w:bCs/>
        </w:rPr>
        <w:t>противопожарной</w:t>
      </w:r>
      <w:r>
        <w:rPr/>
        <w:t xml:space="preserve"> службы Российской федераци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/>
        <w:t xml:space="preserve">На какие виды подразделяются углекислотные огнетушител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30. </w:t>
      </w:r>
    </w:p>
    <w:p>
      <w:pPr>
        <w:pStyle w:val="Normal"/>
        <w:jc w:val="both"/>
        <w:rPr/>
      </w:pPr>
      <w:r>
        <w:rPr/>
        <w:t>Укажите классы загораний горючих веществ для тушения которых могут использоваться в зависимости от вида заряженного огнетушащего вещества огнетушит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1.</w:t>
      </w:r>
    </w:p>
    <w:p>
      <w:pPr>
        <w:pStyle w:val="Normal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Что такое дегазац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2.</w:t>
      </w:r>
    </w:p>
    <w:p>
      <w:pPr>
        <w:pStyle w:val="Normal"/>
        <w:rPr/>
      </w:pPr>
      <w:r>
        <w:rPr>
          <w:bCs/>
          <w:iCs/>
          <w:color w:val="000000"/>
          <w:spacing w:val="1"/>
        </w:rPr>
        <w:t>Что такое д</w:t>
      </w:r>
      <w:r>
        <w:rPr>
          <w:color w:val="000000"/>
          <w:spacing w:val="-2"/>
        </w:rPr>
        <w:t>езактивация.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3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говорится об организации и порядке обучения населения способам защиты от опасностей, возникающих при ведении военных действий или вследствие этих действ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4. </w:t>
      </w:r>
    </w:p>
    <w:p>
      <w:pPr>
        <w:pStyle w:val="Style20"/>
        <w:spacing w:before="0" w:after="0"/>
        <w:jc w:val="both"/>
        <w:rPr/>
      </w:pPr>
      <w:r>
        <w:rPr/>
        <w:t xml:space="preserve">Кто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5. </w:t>
      </w:r>
    </w:p>
    <w:p>
      <w:pPr>
        <w:pStyle w:val="Style20"/>
        <w:spacing w:before="0" w:after="0"/>
        <w:jc w:val="both"/>
        <w:rPr/>
      </w:pPr>
      <w:r>
        <w:rPr/>
        <w:t xml:space="preserve">Как осуществляется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6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определены группы населения подлежащие подготовке в области гражданской обороны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7. </w:t>
      </w:r>
    </w:p>
    <w:p>
      <w:pPr>
        <w:pStyle w:val="Style20"/>
        <w:spacing w:before="0" w:after="0"/>
        <w:jc w:val="both"/>
        <w:rPr/>
      </w:pPr>
      <w:r>
        <w:rPr/>
        <w:t xml:space="preserve">Какой нормативный правовой акт установил обязанность органов государственной власти субъектов РФ и органов местного самоуправления осуществлять подготовку и обучение населения способам защиты и действиям в чрезвычайных ситуациях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8. </w:t>
      </w:r>
    </w:p>
    <w:p>
      <w:pPr>
        <w:pStyle w:val="Style20"/>
        <w:spacing w:before="0" w:after="0"/>
        <w:jc w:val="both"/>
        <w:rPr/>
      </w:pPr>
      <w:r>
        <w:rPr/>
        <w:t xml:space="preserve">Кто и как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39.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/>
        <w:t>Что такое гражданская оборона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0. </w:t>
      </w:r>
    </w:p>
    <w:p>
      <w:pPr>
        <w:pStyle w:val="Normal"/>
        <w:rPr>
          <w:rFonts w:eastAsia="Calibri"/>
        </w:rPr>
      </w:pPr>
      <w:r>
        <w:rPr/>
        <w:t>Назовите мероприятия гражданской обороны при планомерном приведении ее в готовность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1.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 xml:space="preserve">Назовите режимы функционирования РСЧС.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2. </w:t>
      </w:r>
    </w:p>
    <w:p>
      <w:pPr>
        <w:pStyle w:val="Normal"/>
        <w:shd w:fill="FFFFFF" w:val="clear"/>
        <w:rPr/>
      </w:pPr>
      <w:r>
        <w:rPr/>
        <w:t>Какой персонал подлежит рассредоточению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43.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На какое количество условных зон, в соответствии с характером разрушений зданий и сооружений, делится очаг ядерного поражения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4. </w:t>
      </w:r>
    </w:p>
    <w:p>
      <w:pPr>
        <w:pStyle w:val="Style20"/>
        <w:spacing w:before="0" w:after="0"/>
        <w:jc w:val="both"/>
        <w:rPr/>
      </w:pPr>
      <w:r>
        <w:rPr/>
        <w:t xml:space="preserve">Как условно обозначается зона чрезвычайно опасного заражения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5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государ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6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ведом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7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документ является основным нормативным правовым актом в области обеспечении пожарной безопасности, в котором определены требования пожарной безопасности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8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Назовите определение противопожарного режима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9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противопожарной службы государственный пожарный надзор в Российской Федерации является одним из основных элемент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0.</w:t>
      </w:r>
    </w:p>
    <w:p>
      <w:pPr>
        <w:pStyle w:val="Normal"/>
        <w:jc w:val="both"/>
        <w:rPr>
          <w:rFonts w:eastAsia="Calibri"/>
        </w:rPr>
      </w:pPr>
      <w:r>
        <w:rPr/>
        <w:t>Какими органами муниципальная пожарная охрана создается, реорганизуется и ликвидируется и кого в этом случае надо информировать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1.</w:t>
      </w:r>
    </w:p>
    <w:p>
      <w:pPr>
        <w:pStyle w:val="Normal"/>
        <w:jc w:val="both"/>
        <w:rPr>
          <w:rFonts w:eastAsia="Calibri"/>
        </w:rPr>
      </w:pPr>
      <w:r>
        <w:rPr/>
        <w:t xml:space="preserve">Что такое добровольная пожарная охран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2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Как называются правила поведения людей, порядок организации производства или содержания помещений (территорий), обеспечивающие предупреждение нарушений требований пожарной безопасности и тушение пожар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3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Из скольких частей состоит план эвакуации работников в случае пожар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4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Какими основными законами регламентируется ответственность за нарушения в области пожарной безопасност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6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12 февраля 1998 г. № 28-ФЗ «О гражданской оборон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1 декабря 1994 г. № 69-ФЗ «О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6 марта 2006 г. № 35-ФЗ «О противодействии террориз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9 января 1996 г. № 3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3.11.2006 г.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9.01.2004 г.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8 февраля 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октября 2004 г.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июля 2006 г. № 422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ческие рекомендации Роспотребнадзора «Санитарно-просветительская работа с целью коррекции защитного поведения лиц из групп риска населения территорий, подвергшихся радиоактивному загрязнению» (20 февраля 2008 г. № 01/1318-8-3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, и др. Издание 2-е, переработанное. - М.: Высшая школа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рганизация и ведение ГО и защиты населения и территорий от ЧС: Учебное пособие / под ред. Г.Н. Кирилова. - М.: ИРБ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еревосщиков В.Я. и др. Настольная книга руководителя (работника) структурного подразделения по ГОЧС. - М.: ИРБ, 201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Т. и др. Прогнозирование устойчиво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У ГПС МЧС России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локрылова Е.А. Постатейный комментарий к Федеральному закону от 9 января 1996 г. № 3-ФЗ «О радиационной безопасности населения». -М.: Ай Пи Эр Меди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в дозиметрию и защита от ионизирующих излучений. -СПб.: Изд-во СПб ГПУ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Гладков С.А., Федянин В.И. Ликвидация последствий радиационных аварий: Учебное пособие. - Воронеж: Воронежский гос. технический ун-т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рганизация работы комиссий по предупреждению и ликвидации чрезвычайных ситуаций и обеспечению пожарной безопасности. - М.: ИРБ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ллективные и индивидуальные средства защиты. Контроль защитных свойств. - М.: Деловой экспресс, 200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ксимов М.Т., Ожагов Г.О. Радиоактивные загрязнения и их измерения, 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 Т. и др. Прогнозирование устойчиво 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 У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ведение аварийно-спасательных работ: Учебное пособие / Г.Х. Харисов, А.Н. Калайдов, А.В. Фирсов. - М.: Академия 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лайдов А.Н., Неровных А.Н., Заворотный А.Г., Симонов В.В. Тактика сил РСЧС и ГО: Учебное пособие / Под общ. ред. Овсяника. А.И. - М.: Академия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-М.: ИРБ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Лукьянченков А.Г., Павлов К.Н., Пучков В.А., Садиков Р.Ф., Ткачев А.И. Методические рекомендации по ликвидации последствий радиационных и химических аварий. Часть 1. Ликвидация последствий радиационных аварий / Под общ. ред. доктора технических наук В.А. Владимирова. - М.: ФГУ ВНИИ ГОЧС (ФЦ)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тодики оценки рисков чрезвычайных ситуаций и нормативы приемлемого риска чрезвычайных ситуаций. Руководство по оценке рисков чрезвычайных ситуаций техногенного характера, в т.ч. при эксплуатации критически важных объектов Российской Федерации (утв. Первым заместителем МЧС России 9 января 2008 г. № 1-4-60-9). - М.: МЧС России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емиденко Г.П. Повышение устойчивости работы объектов народного хозяйства в военное время. - Киев, 198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рольков А.П., Терехин С.Н., Смирнов А.С., Таранцев А.А. Автоматизированные системы управления и связь. Учебное пособие, часть 2. -СПб.: СПбУ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о-коммуникационные технологии обеспечения безопасности жизнедеятельности / Коллектив авторов под общей редакцией П.А. Попова, МЧС России. - М.: ФГУ НИИ ГОЧС (ФЦ), 200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тик М.А. Психология и безопасность (2-е изд.). - Таллин.: Валгус, 19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лкина-Пых И.Г. Психологическая помощь в кризисных ситуациях. - М.: Эксимо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2 Средства обеспечения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 xml:space="preserve">Центра по ЧС </w:t>
      </w:r>
    </w:p>
    <w:p>
      <w:pPr>
        <w:pStyle w:val="Normal"/>
        <w:ind w:left="7080" w:firstLine="708"/>
        <w:jc w:val="both"/>
        <w:rPr/>
      </w:pPr>
      <w:r>
        <w:rPr/>
        <w:t>А.Н. Ситников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7"/>
    </w:lvlOverride>
  </w:num>
  <w:num w:numId="11">
    <w:abstractNumId w:val="3"/>
    <w:lvlOverride w:ilvl="0">
      <w:startOverride w:val="18"/>
    </w:lvlOverride>
  </w:num>
  <w:num w:numId="12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b/>
      <w:bCs w:val="false"/>
      <w:sz w:val="28"/>
      <w:shd w:fill="FFFFFF" w:val="clear"/>
      <w:lang w:val="en-US" w:eastAsia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9:00Z</dcterms:created>
  <dc:creator>User</dc:creator>
  <dc:description/>
  <cp:keywords/>
  <dc:language>en-US</dc:language>
  <cp:lastModifiedBy>Пользователь</cp:lastModifiedBy>
  <cp:lastPrinted>2016-12-13T15:02:00Z</cp:lastPrinted>
  <dcterms:modified xsi:type="dcterms:W3CDTF">2016-12-13T12:05:00Z</dcterms:modified>
  <cp:revision>9</cp:revision>
  <dc:subject/>
  <dc:title/>
</cp:coreProperties>
</file>