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НДИВИДУАЛЬНЫЙ ПЛАН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sz w:val="40"/>
        </w:rPr>
        <w:t>РАБОТЫ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/>
      </w:pPr>
      <w:r>
        <w:rPr>
          <w:b/>
          <w:caps/>
        </w:rPr>
        <w:t>НА ____</w:t>
      </w:r>
      <w:r>
        <w:rPr>
          <w:b/>
          <w:caps/>
          <w:sz w:val="28"/>
          <w:szCs w:val="28"/>
          <w:u w:val="single"/>
        </w:rPr>
        <w:t>2016</w:t>
      </w:r>
      <w:r>
        <w:rPr>
          <w:b/>
          <w:caps/>
        </w:rPr>
        <w:t>____ УЧЕБНЫЙ ГОД</w:t>
      </w:r>
    </w:p>
    <w:p>
      <w:pPr>
        <w:pStyle w:val="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jc w:val="center"/>
        <w:rPr/>
      </w:pPr>
      <w:r>
        <w:rPr>
          <w:caps/>
        </w:rPr>
        <w:t>__</w:t>
      </w:r>
      <w:r>
        <w:rPr>
          <w:sz w:val="28"/>
          <w:szCs w:val="28"/>
          <w:u w:val="single"/>
        </w:rPr>
        <w:t>Инструктор ГО Минераловодского Центра по ЧС</w:t>
      </w:r>
      <w:r>
        <w:rPr>
          <w:caps/>
        </w:rPr>
        <w:t>__</w:t>
      </w:r>
    </w:p>
    <w:p>
      <w:pPr>
        <w:pStyle w:val="Normal"/>
        <w:jc w:val="center"/>
        <w:rPr/>
      </w:pPr>
      <w:r>
        <w:rPr/>
        <w:t>(должность, учёная степень, звание,</w:t>
      </w:r>
    </w:p>
    <w:p>
      <w:pPr>
        <w:pStyle w:val="Normal"/>
        <w:jc w:val="center"/>
        <w:rPr/>
      </w:pPr>
      <w:r>
        <w:rPr/>
        <w:t>____</w:t>
      </w:r>
      <w:r>
        <w:rPr>
          <w:sz w:val="28"/>
          <w:szCs w:val="28"/>
          <w:u w:val="single"/>
        </w:rPr>
        <w:t>Шаповалов Виктор Иванович</w:t>
      </w:r>
      <w:r>
        <w:rPr/>
        <w:t>____</w:t>
      </w:r>
    </w:p>
    <w:p>
      <w:pPr>
        <w:pStyle w:val="Normal"/>
        <w:jc w:val="center"/>
        <w:rPr/>
      </w:pPr>
      <w:r>
        <w:rPr/>
        <w:t>фамилия, имя и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 xml:space="preserve">Индивидуальный план одобрен и утверждено </w:t>
      </w:r>
    </w:p>
    <w:p>
      <w:pPr>
        <w:pStyle w:val="Style71"/>
        <w:widowControl/>
        <w:tabs>
          <w:tab w:val="clear" w:pos="708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>на заседании методического совета Курсов ГО</w:t>
      </w:r>
    </w:p>
    <w:p>
      <w:pPr>
        <w:pStyle w:val="Normal"/>
        <w:ind w:left="5664" w:hanging="0"/>
        <w:jc w:val="center"/>
        <w:rPr/>
      </w:pPr>
      <w:r>
        <w:rPr>
          <w:rStyle w:val="FontStyle12"/>
        </w:rPr>
        <w:t>Протокол от____________№____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ГОДОВОЙ БЮДЖЕТ РАБОЧЕГО ВРЕМЕНИ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ГО РАСПРЕДЕЛЕНИЕ ПО ВИДАМ РАБОТ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Годовой бюджет рабочего времени _</w:t>
      </w:r>
      <w:r>
        <w:rPr>
          <w:u w:val="single"/>
        </w:rPr>
        <w:t>1974</w:t>
      </w:r>
      <w:r>
        <w:rPr/>
        <w:t>_ часов.</w:t>
      </w:r>
    </w:p>
    <w:p>
      <w:pPr>
        <w:pStyle w:val="Normal"/>
        <w:ind w:firstLine="426"/>
        <w:jc w:val="both"/>
        <w:rPr/>
      </w:pPr>
      <w:r>
        <w:rPr/>
        <w:t>2. Годовая учебная нагрузка, установленная приказом руководителя  ___</w:t>
      </w:r>
      <w:r>
        <w:rPr>
          <w:u w:val="single"/>
        </w:rPr>
        <w:t>1100</w:t>
      </w:r>
      <w:r>
        <w:rPr/>
        <w:t>___ часов.</w:t>
      </w:r>
    </w:p>
    <w:p>
      <w:pPr>
        <w:pStyle w:val="Normal"/>
        <w:ind w:firstLine="426"/>
        <w:jc w:val="center"/>
        <w:rPr/>
      </w:pPr>
      <w:r>
        <w:rPr/>
        <w:t>Распределение времени по основным видам работ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1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ая работа (в том числе на проведение учебных занятий по расписанию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рабо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  <w:t>II. УЧЕБНАЯ РАБОТА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9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ек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упповых, практических занятий, семинаро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со слушателя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 от слушателей зачётов, экзаменов, тестирование предусмотренных учебными планами (коллоквиум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учебной работе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  <w:t>III. МЕТОДИЧЕСКАЯ РАБОТА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01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 тематических материалов к лекциям - Темы № 1.2.3.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методических разработок для проведения занятий по Программам обучения  на Курсах ГО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Темы</w:t>
            </w:r>
            <w:r>
              <w:rPr>
                <w:lang w:val="en-US"/>
              </w:rPr>
              <w:t xml:space="preserve"> №  1.2.11.12.13.3</w:t>
            </w:r>
            <w:r>
              <w:rPr/>
              <w:t>.</w:t>
            </w:r>
            <w:r>
              <w:rPr>
                <w:lang w:val="en-US"/>
              </w:rPr>
              <w:t>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ов для проведения семинаров Темы: 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) 2.3.6.7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) 1.2.3.4.7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рректировка  материалов для проведения семинаров со слушателями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bCs/>
                <w:szCs w:val="28"/>
              </w:rPr>
              <w:t>Подготовка к занят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работка и корректировка дидактического материала (учебных наглядных пособий плакатов, схем, стендов, макетов  и слайдов) для проведения занятий  </w:t>
            </w:r>
            <w:r>
              <w:rPr/>
              <w:t>Темы № 1.2.11.12.13.3.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) 1.2.3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) 1.3.4.5.6.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(</w:t>
            </w:r>
            <w:r>
              <w:rPr/>
              <w:t>птм</w:t>
            </w:r>
            <w:r>
              <w:rPr>
                <w:lang w:val="en-US"/>
              </w:rPr>
              <w:t>) 1.2.3.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птм) 1.2.3.7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</w:t>
            </w:r>
            <w:r>
              <w:rPr/>
              <w:t>(птм) 1.2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учебно-методическом сборе:</w:t>
            </w:r>
          </w:p>
          <w:p>
            <w:pPr>
              <w:pStyle w:val="Normal"/>
              <w:jc w:val="both"/>
              <w:rPr/>
            </w:pPr>
            <w:r>
              <w:rPr/>
              <w:t>- с преподавательским составом Курсов ГО  подведению итогов подготовки населения в области ГО, предупреждения и ликвидации ЧС в 2015 году и постановке задач на 2016 г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заседаниях учебно - методического сове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проведении методических совеща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Cs w:val="28"/>
              </w:rPr>
              <w:t>Участие в инструкторско - методически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Участие в показны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астие в открыты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Контрольное посещение учебных занят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Взаимные посещения учебных занят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знакомление педагогических работников Курсов ГО с новинками учебно - методической литератур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совершенствовании учебно-материальной базы Курсов ГО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зработка планирующих и отчетных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- Отчета о выполнении Плана комплектования Курсов ГО  за 2015 год;</w:t>
            </w:r>
          </w:p>
          <w:p>
            <w:pPr>
              <w:pStyle w:val="Normal"/>
              <w:jc w:val="both"/>
              <w:rPr/>
            </w:pPr>
            <w:r>
              <w:rPr/>
              <w:t>- Плана методической работы Курсов ГО на 2016 год;</w:t>
            </w:r>
          </w:p>
          <w:p>
            <w:pPr>
              <w:pStyle w:val="Normal"/>
              <w:jc w:val="both"/>
              <w:rPr/>
            </w:pPr>
            <w:r>
              <w:rPr/>
              <w:t>- Отчета о методической работе на Курсах ГО  за 2015 год;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  <w:t>V. ОРГАНИЗАЦИОННАЯ И ДРУГИЕ ВИДЫ РАБОТ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629"/>
        <w:gridCol w:w="2715"/>
        <w:gridCol w:w="1537"/>
      </w:tblGrid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по набору и комплектованию учебных групп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ездных занятий, в т. ч. в других городах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другим видам работы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___________________________________</w:t>
      </w:r>
    </w:p>
    <w:p>
      <w:pPr>
        <w:pStyle w:val="Normal"/>
        <w:ind w:firstLine="426"/>
        <w:rPr/>
      </w:pPr>
      <w:r>
        <w:rPr>
          <w:sz w:val="16"/>
        </w:rPr>
        <w:t xml:space="preserve">                                      </w:t>
      </w:r>
      <w:r>
        <w:rPr>
          <w:sz w:val="16"/>
        </w:rPr>
        <w:t>(подпись, фамилия)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«       »_______  20___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9175115</wp:posOffset>
                </wp:positionV>
                <wp:extent cx="2954020" cy="863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ассмотрен на методическом совещании, протокол №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___»  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8pt;mso-wrap-distance-left:9.05pt;mso-wrap-distance-right:9.05pt;mso-wrap-distance-top:0pt;mso-wrap-distance-bottom:0pt;margin-top:722.4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ассмотрен на методическом совещании, протокол № 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от «___»  _____________ 20___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1495</wp:posOffset>
                </wp:positionH>
                <wp:positionV relativeFrom="paragraph">
                  <wp:posOffset>9175115</wp:posOffset>
                </wp:positionV>
                <wp:extent cx="2954020" cy="86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ассмотрен на методическом совещании, протокол №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___»  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8pt;mso-wrap-distance-left:9.05pt;mso-wrap-distance-right:9.05pt;mso-wrap-distance-top:0pt;mso-wrap-distance-bottom:0pt;margin-top:722.4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ассмотрен на методическом совещании, протокол № 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от «___»  _____________ 20___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1495</wp:posOffset>
                </wp:positionH>
                <wp:positionV relativeFrom="paragraph">
                  <wp:posOffset>9175115</wp:posOffset>
                </wp:positionV>
                <wp:extent cx="295402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ассмотрен на методическом совещании, протокол №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___»  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8pt;mso-wrap-distance-left:9.05pt;mso-wrap-distance-right:9.05pt;mso-wrap-distance-top:0pt;mso-wrap-distance-bottom:0pt;margin-top:722.4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ассмотрен на методическом совещании, протокол № 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от «___»  _____________ 20___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1495</wp:posOffset>
                </wp:positionH>
                <wp:positionV relativeFrom="paragraph">
                  <wp:posOffset>9175115</wp:posOffset>
                </wp:positionV>
                <wp:extent cx="2954020" cy="863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ассмотрен на методическом совещании, протокол №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___»  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8pt;mso-wrap-distance-left:9.05pt;mso-wrap-distance-right:9.05pt;mso-wrap-distance-top:0pt;mso-wrap-distance-bottom:0pt;margin-top:722.4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ассмотрен на методическом совещании, протокол № 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от «___»  _____________ 20___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1495</wp:posOffset>
                </wp:positionH>
                <wp:positionV relativeFrom="paragraph">
                  <wp:posOffset>9175115</wp:posOffset>
                </wp:positionV>
                <wp:extent cx="2954020" cy="863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ассмотрен на методическом совещании, протокол № 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___»  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68pt;mso-wrap-distance-left:9.05pt;mso-wrap-distance-right:9.05pt;mso-wrap-distance-top:0pt;mso-wrap-distance-bottom:0pt;margin-top:722.45pt;mso-position-vertical-relative:text;margin-left:3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ассмотрен на методическом совещании, протокол № 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от «___»  _____________ 20___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индивидуального план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оцен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Качество выполненной работы: </w:t>
      </w:r>
    </w:p>
    <w:p>
      <w:pPr>
        <w:pStyle w:val="Normal"/>
        <w:rPr/>
      </w:pPr>
      <w:r>
        <w:rPr/>
        <w:t>учебной;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етодической; 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учной;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ругих видов работы;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Указан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Минераловодского Центра по 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А.Н. Ситников</w:t>
      </w:r>
    </w:p>
    <w:p>
      <w:pPr>
        <w:pStyle w:val="Normal"/>
        <w:rPr>
          <w:b/>
          <w:b/>
        </w:rPr>
      </w:pPr>
      <w:r>
        <w:rPr>
          <w:b/>
        </w:rPr>
        <w:t>«_____»_________________20____г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НДИВИДУАЛЬНЫЙ ПЛАН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sz w:val="40"/>
        </w:rPr>
        <w:t>РАБОТЫ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/>
      </w:pPr>
      <w:r>
        <w:rPr>
          <w:b/>
          <w:caps/>
        </w:rPr>
        <w:t>НА ____</w:t>
      </w:r>
      <w:r>
        <w:rPr>
          <w:b/>
          <w:caps/>
          <w:sz w:val="28"/>
          <w:szCs w:val="28"/>
          <w:u w:val="single"/>
        </w:rPr>
        <w:t>2016</w:t>
      </w:r>
      <w:r>
        <w:rPr>
          <w:b/>
          <w:caps/>
        </w:rPr>
        <w:t>____ УЧЕБНЫЙ ГОД</w:t>
      </w:r>
    </w:p>
    <w:p>
      <w:pPr>
        <w:pStyle w:val="1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__</w:t>
      </w:r>
      <w:r>
        <w:rPr>
          <w:sz w:val="28"/>
          <w:szCs w:val="28"/>
          <w:u w:val="single"/>
        </w:rPr>
        <w:t>Инструктор ГО Минераловодского Центра по ЧС</w:t>
      </w:r>
      <w:r>
        <w:rPr>
          <w:caps/>
          <w:sz w:val="28"/>
          <w:szCs w:val="28"/>
        </w:rPr>
        <w:t>__</w:t>
      </w:r>
    </w:p>
    <w:p>
      <w:pPr>
        <w:pStyle w:val="Normal"/>
        <w:jc w:val="center"/>
        <w:rPr/>
      </w:pPr>
      <w:r>
        <w:rPr/>
        <w:t>(должность, учёная степень, звание,</w:t>
      </w:r>
    </w:p>
    <w:p>
      <w:pPr>
        <w:pStyle w:val="Normal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Правдин Сергей Александрович</w:t>
      </w:r>
      <w:r>
        <w:rPr>
          <w:sz w:val="28"/>
          <w:szCs w:val="28"/>
        </w:rPr>
        <w:t>____</w:t>
      </w:r>
    </w:p>
    <w:p>
      <w:pPr>
        <w:pStyle w:val="Normal"/>
        <w:jc w:val="center"/>
        <w:rPr/>
      </w:pPr>
      <w:r>
        <w:rPr/>
        <w:t>фамилия, имя и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tabs>
          <w:tab w:val="clear" w:pos="708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 xml:space="preserve">Индивидуальный план одобрен и утверждено </w:t>
      </w:r>
    </w:p>
    <w:p>
      <w:pPr>
        <w:pStyle w:val="Style71"/>
        <w:widowControl/>
        <w:tabs>
          <w:tab w:val="clear" w:pos="708"/>
          <w:tab w:val="left" w:pos="1517" w:leader="none"/>
        </w:tabs>
        <w:spacing w:before="14" w:after="0"/>
        <w:ind w:firstLine="706"/>
        <w:jc w:val="right"/>
        <w:rPr/>
      </w:pPr>
      <w:r>
        <w:rPr>
          <w:rStyle w:val="FontStyle12"/>
        </w:rPr>
        <w:t>на заседании методического совета Курсов ГО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rStyle w:val="FontStyle12"/>
        </w:rPr>
        <w:t>Протокол от__________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ГОДОВОЙ БЮДЖЕТ РАБОЧЕГО ВРЕМЕНИ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ГО РАСПРЕДЕЛЕНИЕ ПО ВИДАМ РАБОТ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Годовой бюджет рабочего времени _1974_ часов.</w:t>
      </w:r>
    </w:p>
    <w:p>
      <w:pPr>
        <w:pStyle w:val="Normal"/>
        <w:ind w:firstLine="426"/>
        <w:jc w:val="both"/>
        <w:rPr/>
      </w:pPr>
      <w:r>
        <w:rPr/>
        <w:t>2. Годовая учебная нагрузка, установленная приказом руководителя  __</w:t>
      </w:r>
      <w:r>
        <w:rPr>
          <w:u w:val="single"/>
        </w:rPr>
        <w:t>1100</w:t>
      </w:r>
      <w:r>
        <w:rPr/>
        <w:t>___ часов.</w:t>
      </w:r>
    </w:p>
    <w:p>
      <w:pPr>
        <w:pStyle w:val="Normal"/>
        <w:ind w:firstLine="426"/>
        <w:jc w:val="center"/>
        <w:rPr/>
      </w:pPr>
      <w:r>
        <w:rPr/>
        <w:t>Распределение времени по основным видам работ</w:t>
      </w:r>
    </w:p>
    <w:p>
      <w:pPr>
        <w:pStyle w:val="Normal"/>
        <w:ind w:firstLine="426"/>
        <w:jc w:val="center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4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бная работа (в том числе на проведение учебных занятий по расписанию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ическая рабо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рабо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II. УЧЕБНАЯ РАБОТА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098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ек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групповых, практических занятий, семинаро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со слушателя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 от слушателей зачётов, экзаменов, тестирование предусмотренных учебными планами (коллоквиум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учебной работе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III. МЕТОДИЧЕСКАЯ РАБОТ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4"/>
        <w:gridCol w:w="1970"/>
        <w:gridCol w:w="184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3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 тематических материалов к лекциям -Темы №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методических разработок для проведения занятий по Программе обучения  на Курсах ГО - Темы 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53.5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5.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ов для проведения семинаров Темы №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) 5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) 2.3.4.6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) 1.2.3.7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рректировка  материалов для проведения семинаров со слушателями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bCs/>
                <w:szCs w:val="28"/>
              </w:rPr>
              <w:t>Подготовка к занят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работка и корректировка дидактического материала (учебных наглядных пособий плакатов, схем, стендов, макетов  и слайдов) для проведения занятий  </w:t>
            </w:r>
            <w:r>
              <w:rPr/>
              <w:t xml:space="preserve">Темы 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.53.5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) 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)  1.2.3.4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)1.2.3.4.5.6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(птм) 5.6.7.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(</w:t>
            </w:r>
            <w:r>
              <w:rPr/>
              <w:t>птм</w:t>
            </w:r>
            <w:r>
              <w:rPr>
                <w:lang w:val="en-US"/>
              </w:rPr>
              <w:t>) 5.6.7.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IV(птм)</w:t>
            </w:r>
            <w:r>
              <w:rPr/>
              <w:t xml:space="preserve"> 3.4.5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учебно-методическом сборе:</w:t>
            </w:r>
          </w:p>
          <w:p>
            <w:pPr>
              <w:pStyle w:val="Normal"/>
              <w:jc w:val="both"/>
              <w:rPr/>
            </w:pPr>
            <w:r>
              <w:rPr/>
              <w:t>- с преподавательским составом Курсов ГО  подведению итогов подготовки населения в области ГО, предупреждения и ликвидации ЧС в 2015 году и постановке задач на 2016 г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заседаниях учебно - методического сове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проведении методических совеща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Cs w:val="28"/>
              </w:rPr>
              <w:t>Участие в инструкторско - методически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Участие в показны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частие в открытых занят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Контрольное посещение учебных занят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Взаимные посещения учебных занят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знакомление педагогических работников Курсов ГО с новинками учебно - методической литератур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Участие в совершенствовании учебно-материальной базы Курсов ГО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V. ОРГАНИЗАЦИОННАЯ И ДРУГИЕ ВИДЫ РАБОТ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4913"/>
        <w:gridCol w:w="2715"/>
        <w:gridCol w:w="1537"/>
      </w:tblGrid>
      <w:tr>
        <w:trPr>
          <w:trHeight w:val="255" w:hRule="atLeast"/>
          <w:cantSplit w:val="true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на учебный год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по набору и комплектованию учебных групп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ездных занятий, в т. ч. в других городах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другим видам работы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подпись, фамилия)</w:t>
      </w:r>
    </w:p>
    <w:p>
      <w:pPr>
        <w:pStyle w:val="Normal"/>
        <w:ind w:firstLine="426"/>
        <w:jc w:val="both"/>
        <w:rPr/>
      </w:pPr>
      <w:r>
        <w:rPr/>
        <w:t xml:space="preserve">«       »______  20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индивидуального план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оцен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Качество выполненной работы: </w:t>
      </w:r>
    </w:p>
    <w:p>
      <w:pPr>
        <w:pStyle w:val="Normal"/>
        <w:rPr/>
      </w:pPr>
      <w:r>
        <w:rPr/>
        <w:t>учебной; 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етодической; 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учной;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ругих видов работы;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Указан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Минераловодского Центра по Ч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А.Н. Ситников</w:t>
      </w:r>
    </w:p>
    <w:p>
      <w:pPr>
        <w:pStyle w:val="Normal"/>
        <w:rPr>
          <w:b/>
          <w:b/>
        </w:rPr>
      </w:pPr>
      <w:r>
        <w:rPr>
          <w:b/>
        </w:rPr>
        <w:t>«_____»_________________20____г.</w:t>
      </w:r>
    </w:p>
    <w:p>
      <w:pPr>
        <w:pStyle w:val="TextBodyIndent"/>
        <w:rPr/>
      </w:pPr>
      <w:r>
        <w:rPr/>
      </w:r>
    </w:p>
    <w:p>
      <w:pPr>
        <w:pStyle w:val="BodyText2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1">
    <w:name w:val="Стиль1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kern w:val="2"/>
      <w:sz w:val="28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20"/>
      <w:jc w:val="both"/>
      <w:outlineLvl w:val="4"/>
    </w:pPr>
    <w:rPr>
      <w:sz w:val="28"/>
      <w:szCs w:val="20"/>
    </w:rPr>
  </w:style>
  <w:style w:type="paragraph" w:styleId="Signature">
    <w:name w:val="Signature"/>
    <w:basedOn w:val="Normal"/>
    <w:pPr>
      <w:jc w:val="center"/>
    </w:pPr>
    <w:rPr>
      <w:b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5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6:00Z</dcterms:created>
  <dc:creator>User</dc:creator>
  <dc:description/>
  <cp:keywords/>
  <dc:language>en-US</dc:language>
  <cp:lastModifiedBy>Пользователь</cp:lastModifiedBy>
  <cp:lastPrinted>2016-12-13T11:56:00Z</cp:lastPrinted>
  <dcterms:modified xsi:type="dcterms:W3CDTF">2016-12-13T08:56:00Z</dcterms:modified>
  <cp:revision>50</cp:revision>
  <dc:subject/>
  <dc:title/>
</cp:coreProperties>
</file>