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2965450</wp:posOffset>
                </wp:positionH>
                <wp:positionV relativeFrom="margin">
                  <wp:posOffset>-266700</wp:posOffset>
                </wp:positionV>
                <wp:extent cx="3478530" cy="188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а Минераловодского городского округа Ставрополь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Ю. Перц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«  19»   июля   2016г.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3.9pt;height:148.8pt;mso-wrap-distance-left:9.05pt;mso-wrap-distance-right:9.05pt;mso-wrap-distance-top:7.2pt;mso-wrap-distance-bottom:7.2pt;margin-top:-21pt;mso-position-vertical-relative:margin;margin-left:233.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Глава Минераловодского городского округа Ставрополь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Ю. Перце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«  19»   июля   2016г.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Я ПРОТИВОПОЖАРНОГО ИНСТРУКТАЖА И ПОЖАРНО-ТЕХНИЧЕСКОГО МИНИМУМА ДЛЯ КАТЕГОРИИ ОБУЧАЕМЫХ «ПОЖАРНО-ТЕХНИЧЕСКИЙ МИНИМУМ ДЛЯ РУКОВОДИТЕЛЕЙ И ОТВЕТСТВЕННЫХ ЗА ПОЖАРНУЮ БЕЗОПАСНОСТ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РЕЖДЕНИЯХ (ОФИСАХ)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ьные Вод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ССМОТРЕНО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заседании учебно-методического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урсов 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токол    № 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 18  »   июля   2016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ДОБРЕНО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чебно-методической комиссие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урсов 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токол    №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 18»   июля   2016 г.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комендована Управлением государственного пожарного надзора МЧС России для практического ис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дготовлены при участии ЦС ВДПО, представителей федеральных органов исполнительной власти, а также сотрудников органов государственного пожарного надзор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обучения руководителей и работников организаций в области пожарной безопас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обучения руководителей и работников организаций в области пожарной безопасности является повышение противопожарной культуры работающего населения, способствующей стабилизации противопожарной обстановки на производстве и в бы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обучения работающего населения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знаний в области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приемами и способами действий при возникновении пож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ка умений и навыков по спасению жизни, здоровья и имущества при пожа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о-технический минимум - основной вид обучения руководителей и работников организаций мерам пожарной безопасности, целью которого является повышение противопожарной культуры работающего населения, овладение приемами и способами действий при возникновении пожара как на производстве, так и в быту, выработка практических навыков по спасению жизни, здоровья и имущества при пожа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обучения работающего населения следует обращать внимание на контингент обучаемых. Так, при обучении руководителей организаций и ответственных за пожарную безопасность необходимо обратить особое внимание на их персональную ответственность за соблюдение мер пожарной безопасности, пожарную опасность конкретных произво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учении работников разных специальностей следует выделять темы по профессиональной направленности, уделив особое внимание практической составляющей (умение пользоваться первичными средствами пожаротушения, правила поведения при пожаре в конкретных ситуациях, действия по эвакуации из объекта и т.д.), избегая сложностей при изложении материала. При проверке полученных знаний необходимо убедиться в правильности действий при возникновении пож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пожарно-техническому минимуму руководителей организаций и лиц, ответственных за пожарную безопасность, а также проведение противопожарного инструктажа председателей пожарно-технических комиссий, руководителей первичных организаций ДПО, руководителей детских выездных учреждений, детских оздоровительных учреждений проводятся с отрывом от производства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построено в соответствии с требованиями законодательства и нормативно-правовых документов регулирующих обеспечение пожарной безопасност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"О пожарной безопасности" от 24.12.94 N 69-ФЗ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вила противопожарного режима в Российской Федер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е правовые акты федерального органа исполнительной власти, специально уполномоченного на решение задач в области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е правовые акты федерального органа исполнительной власти, в ведении которого находится организ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слевые стандарты, нормы и прави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рядительные документы руководителя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необходимо учитывать, что в законодательных и иных нормативных правовых актах субъектов Российской Федерации запрещено устанавливать более низкие требования пожарной безопасности, чем предусмотрено в вышеуказанном Федеральном законе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Требования к уровню освоения курса обучени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Целью обучения является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ачественное изменение профессиональных компетенций, необходимых для выполнения профессиональной деятельности в рамках имеющейся квалификации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обретение необходимых знаний в области пожарной безопасности для их применения в практической деятельности.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еречень формируемых компетенций по программе повышения квалификации «пожарно-технический минимум»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 обучающихся должны быть сформированы следующие общекультурные компетенции (ОК)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тремление работать на благо общества (ОК-1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нание требований профессиональной этики и готовность поступать в соответствии с этими требованиями;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дание нетерпимостью к отступлениям от правил этического поведения, в том числе в отношении других лиц;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дание гражданской ответственностью и требовательностью к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блюдению правил этического поведения (ОК-2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нимание содержания, смысла, основных целей, социальной значимости выбранной профессии, стремление к улучшению этого понимания через использование знаний в своей деятельности (ОК-3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ладение основными способами и средствами информационного взаимодействия, получения, хранения, переработки, интерпретации информации, наличие навыков работы с информационно-коммуникационными технологиями; способность к восприятию и методическому обобщению информации, постановке цели и выбору путей ее достижения (ОК-4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ладением основными методами защиты персонала и населения от возможных последствий форс-мажорных ситуаций (ОК-5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обучающихся должны быть сформированы следующие общепрофессиональные компетенции (ПК)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управленческая деятельность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применять имеющиеся технологии и методы работы (ПК-1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свободно ориентироваться в правовой системе России (ПК-2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мение правильно применять нормы права (ПК-3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использовать основы теории мотивации при решении управленческих задач (ПК-4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методическая деятельность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мение разрабатывать проекты нормативных и ненормативных правовых актов, готовить заключения на нормативные правовые акты в соответствии с правилами юридической техники (ПК-5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анализировать состояние систем и процессов при сопоставлении с передовой практикой (ПК-6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применять информационно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оммуникационные технологии в профессиональной деятельности с видение их взаимосвязей и перспектив использования (ПК-7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ая деятельность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мение устанавливать и использовать информационные источники для учета потребностей заинтересованных сторон при работе по специальности (ПК-8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мение находить основы для сотрудничества с другими организациями (ПК-9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выявлять информацию, необходимую для принятия решений, при получении "обр атной связи" в профессиональной деятельности (ПК-10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к взаимодействиям в ходе служебной деятельности в соответствии с этическими требованиями к служебному поведению (ПК-11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помогательно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ехнологическая (исполнительская) деятельность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осуществлять технологическое обеспечение служебной деятельности специалистов (ПК-12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особность к адекватной оценке поставленных целей и результатов деятельности (ПК-13).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е результаты обучени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освоения программы слушатели приобретают знания и умения, необходимые для  качественного изменения компетенций, указанных в п.1: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шатель должен знать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новные методы и средства обеспечения пожарной безопасности предприятий, зданий и  сооружени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истему обеспечения пожарной безопасности предприятий, зданий и сооружени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тодику определения расчетных величин пожарного риска в зданиях, сооружениях и строениях различных классов функциональной пожарной опасности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тодику определения расчетных величин пожарного риска на производственных объектах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шатель должен уметь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ь категорирование помещений и зданий по взрывоопасной и пожарной опасности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ильно разрабатывать план эвакуации из помещени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контроль параметров и уровня негативных воздействий на их соответствие нормативным требованиям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атывать мероприятия по повышению пожарной безопасности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ировать мероприятия по обеспечению пожарной безопасности предприятий, зданий и сооружени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шатель должен владеть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тодами идентификации опасных и вредных производственных факторов и навыками определения их параметров средствами измерения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ими сведениями о системах противопожарной защиты, приемами и методами работы с автоматическими установками пожаротушения;</w:t>
      </w:r>
    </w:p>
    <w:p>
      <w:pPr>
        <w:pStyle w:val="ConsPlusNormal"/>
        <w:widowControl/>
        <w:ind w:left="11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держание курс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о-технический минимум для руководителей и ответственных за пожарную безопасность в учреждениях (офисах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 и типовая учебная програм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816"/>
        <w:gridCol w:w="67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темы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ормативные документы, регламентирующие требования пожарной безопасности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е мероприятия по обеспечению пожарной   безопасности в зданиях и помещениях с массовым        пребыванием людей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пожарной безопасности в зданиях и помещениях с   </w:t>
              <w:br/>
              <w:t xml:space="preserve">массовым пребыванием людей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ые средства пожаротушения, автоматические  установки пожарной сигнализации и пожаротушения.      </w:t>
              <w:br/>
              <w:t xml:space="preserve">Действия при пожарах и вызов пожарной охраны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бучения - 10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Основные нормативные документы, регламентирующие требования пожарной безопасност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69-ФЗ "О пожарной безопасности". П</w:t>
      </w:r>
      <w:r>
        <w:rPr>
          <w:rFonts w:cs="Times New Roman" w:ascii="Times New Roman" w:hAnsi="Times New Roman"/>
          <w:bCs/>
          <w:sz w:val="24"/>
          <w:szCs w:val="24"/>
        </w:rPr>
        <w:t>равила противопожарного режима в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Организационные мероприятия по обеспечению пожарной безопасности в зданиях и помещениях с массовым пребыванием люд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обзор пожаров в общественных зданиях. Примеры наиболее характерных пожаров в офисах. Их анализ, причины. Обязанности руководителей учреждений по осуществлению мер пожарной безопасности. Основные организационные мероприятия по установлению противопожарного режима. Порядок обучения работников мерам пожарной безопасности на рабочих местах и действиям при возникновении пожара. Создание в учреждениях пожарно-технических комиссий, ДПД; их задачи и практическая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Меры пожарной безопасности в зданиях и помещениях с массовым пребыванием люд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при эксплуатации электрических сетей, электрооборудования и электронагревательных приборов. Короткое замыкание, перегрузка, переходное сопротивление, искрение; их сущность, причины возникновения и способы предотвращения. Хранение и обращение с огнеопасными жидкостями. Основные факторы, определяющие пожарную опасность ЛВЖ и ГЖ. Требования к местам их хранения. Разработка плана и путей эвакуации. Правила пользования лифтами во время пожара. Особенности распространения огня в зданиях повышенной этажности. Повышенная опасность продуктов горения. Незадымляемые лестничные клетки. Специальные требования пожарной безопасности к помещениям, где размещено значительное количество электроприборов, офисного оборудования и оргтехники. Порядок хранения печатной продукции и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Первичные средства пожаротушения, автоматические установки пожарной сигнализации и пожаротушения. Действия при пожарах и вызов пожарной охра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е средства тушения пожаров, их использование при загорании. Автоматические установки пожарной сигнализации и пожаротушения. Назначение, устройство, принцип действия и применение углекислотных, порошковых и аэрозольных огнетушителей. Назначение, устройство, оснащение и правила эксплуатации внутренних пожарных кранов. Использование первичных средств и пожарного инвентаря для тушения пожара. Нормы обеспечения учреждений средствами пожаротушения. Действия работников при пожарах. Вызов, встреча и сопровождение пожарных подразделений к месту пожара. Порядок проведения эвакуации из зданий повышенной этажности и помещений с массовым пребыванием людей. Действия в случае значительного задымления. Действия по предотвращению паники. Оказание первой помощи пострадавшим при пожа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 Практические зан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ний по эвакуации персонала. Работа с огнетуш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. Проверка знаний пожарно-технического минимума.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keepNext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Фонд оценочных средств для проведения </w:t>
      </w:r>
    </w:p>
    <w:p>
      <w:pPr>
        <w:pStyle w:val="Normal"/>
        <w:keepNext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межуточной аттестации и зачетов обучающихся на Курсах ГО по программе пожарно-технического минимума.</w:t>
      </w:r>
    </w:p>
    <w:p>
      <w:pPr>
        <w:pStyle w:val="Normal"/>
        <w:keepNext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Дать определения терминам: пожарная безопасность, пожарная профилактика, система предотвращения пожара, система противопожарной защиты, правила пожарной безопасности, противопожарное состояние объекта, противопожарный режим, пожарный надзор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При проведении каких мероприятий достигается предотвращение пожара на предприятии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Проведением каких мероприятий достигается противопожарная защита предприятия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Основные законодательные документы в области охраны труда и пожарной безопас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Перечислите известные Вам государственные стандарты в области пожарной безопас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Назначение и порядок применения строительных норм и прави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Нормы пожарной безопасности. Их назначение и применени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Ведомственные нормативные документы. Их назначение и применени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Правила пожарной безопасности в РФ (ППБ 01). Общие требования обеспечения пожарной безопас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90" w:leader="none"/>
          <w:tab w:val="left" w:pos="1276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Перечислите основные организационные мероприятия по обеспечению пожарной безопас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80" w:leader="none"/>
          <w:tab w:val="left" w:pos="1276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Порядок организации противопожарных инструктажей. Их виды и периодичность провед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9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орядок организации и проведения пожарно-технических минимум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4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орядок разработки инструкций о мерах пожарной безопас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0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Ответственность за обеспечение пожарной безопас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1" w:leader="none"/>
          <w:tab w:val="left" w:pos="1276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Дать определения терминам: пожар, горение, пламенное горение, тление, возгорание, возгораемость, самовозгорание, воспламенение, самовоспламенение, сажа, ды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4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еречислить этапы пожара и дать их характеристи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9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Способы обеспечения предотвращения образования горючей сред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75" w:leader="none"/>
          <w:tab w:val="left" w:pos="1276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Мероприятия по предотвращению образования в горючей среде источников зажиг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75" w:leader="none"/>
          <w:tab w:val="left" w:pos="1276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Какими мероприятиями достигается ограничение массы и объема горючих веществ, а также наиболее безопасный способ их размещения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75" w:leader="none"/>
          <w:tab w:val="left" w:pos="1276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Какими мероприятиями достигается ограничение распространения пожара за пределы очага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78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Какими мероприятиями обеспечивается безопасная эвакуация людей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74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Средства коллективной и индивидуальной защит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4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Требования к системе противодымной защит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80" w:leader="none"/>
          <w:tab w:val="left" w:pos="1276" w:leader="none"/>
        </w:tabs>
        <w:autoSpaceDE w:val="true"/>
        <w:spacing w:lineRule="auto" w:line="240"/>
        <w:ind w:left="0" w:right="60" w:firstLine="724"/>
        <w:rPr>
          <w:sz w:val="24"/>
          <w:szCs w:val="24"/>
        </w:rPr>
      </w:pPr>
      <w:r>
        <w:rPr>
          <w:sz w:val="24"/>
          <w:szCs w:val="24"/>
        </w:rPr>
        <w:t>Требования к обеспечению своевременного оповещения людей и (или) сигнализации о пожаре в его начальной стадии техническими или организационными средствам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74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Требования, предъявляемые к пожарной техник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9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Дать определения горючести, горения, опасных факторов пожа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0" w:leader="none"/>
          <w:tab w:val="left" w:pos="1276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Порядок подразделения веществ и материалов в зависимости от их агрегатного состояния. Дать определ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0" w:leader="none"/>
          <w:tab w:val="left" w:pos="1276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Показатели, характеризующие взрывопожароопасные свойства веществ и материал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39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Дать определения группам горючести веществ и материал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0" w:leader="none"/>
          <w:tab w:val="left" w:pos="1276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Дать определения пределу огнестойкости строительных конструкций и пределу распространения огня по ни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44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Что понимается под огнестойкостью зданий и сооружений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4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Степени огнестойкости зданий и сооружений, их характеристи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Дать определения терминам: пожарный отсек, противопожарная преграда, противопожарная дверь (ворота, окно, люк), противопожарный клапан, противопожарный занавес, дымозащитная дверь, огнезащитная обработка,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5" w:leader="none"/>
          <w:tab w:val="left" w:pos="1276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Перечислить конструктивные решения, которыми достигается ограничение распространения пожара за пределы очаг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49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ивести примеры общих и местных противопожарных преград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4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Нормативные требования к устройству противопожарных зон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46" w:leader="none"/>
          <w:tab w:val="left" w:pos="1276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В чем заключается пожарная опасность металлических строительных конструкций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5" w:leader="none"/>
          <w:tab w:val="left" w:pos="1276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Перечислить способы огнезащиты металлических строительных конструкци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46" w:leader="none"/>
          <w:tab w:val="left" w:pos="1276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Порядок осуществления контроля за соблюдением требований нормативных документов на средства защит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0" w:leader="none"/>
          <w:tab w:val="left" w:pos="1276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С какой целью производится категорирование помещений и зданий по взрывопожарной и пожарной опасности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5" w:leader="none"/>
          <w:tab w:val="left" w:pos="1276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Категории помещений по взрывопожарной и пожарной опасности. Дать определ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0" w:leader="none"/>
          <w:tab w:val="left" w:pos="1276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Категории зданий по взрывопожарной и пожарной опасности. Дать определ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34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Категории наружных установок по пожарной опасности. Дать определ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34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Дать определение терминам «путь эвакуации» и «эвакуационный выход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8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еречислить в каких случаях пути являются эвакуационным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4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Основные геометрические параметры путей эваку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8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отивопожарные требования к путям эваку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39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Дать определение термину «противопожарный режим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4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отивопожарный режим на территории объект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68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отивопожарный режим в зданиях, сооружениях и помещениях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8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Общие требования к системам отопления и вентиля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8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ичины возникновения пожаров от электрического ток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8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Меры по предупреждению пожаров от электрической энерг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0" w:leader="none"/>
          <w:tab w:val="left" w:pos="1276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Перечислить классы взрывоопасных зон по Правилам устройства электроустановок (ПУЭ) и дать их краткую характеристи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45" w:leader="none"/>
          <w:tab w:val="left" w:pos="1276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Перечислить классы пожароопасных зон по Правилам устройства электроустановок (ПУЭ) и дать их краткую характеристи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4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ичины возникновения пожаров от молн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4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Меры по предупреждению пожаров от молн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4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еречислить показатели электростатической искроопасности объект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40" w:leader="none"/>
          <w:tab w:val="left" w:pos="1276" w:leader="none"/>
        </w:tabs>
        <w:autoSpaceDE w:val="true"/>
        <w:spacing w:lineRule="auto" w:line="240"/>
        <w:ind w:left="0" w:right="20" w:firstLine="724"/>
        <w:rPr>
          <w:sz w:val="24"/>
          <w:szCs w:val="24"/>
        </w:rPr>
      </w:pPr>
      <w:r>
        <w:rPr>
          <w:sz w:val="24"/>
          <w:szCs w:val="24"/>
        </w:rPr>
        <w:t>На какие классы по электростатической опасности подразделяются объекты и их краткая характеристика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49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Условия обеспечения электростатической искробезопас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8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отивопожарные мероприятия при проведении огневых работ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74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Общие требования пожарной безопасности к объектам хран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6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орядок совместного хранения веществ и материал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50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отивопожарные мероприятия при хранении ЛВЖ-ГЖ в тар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6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ротивопожарные мероприятия при хранении горючих газ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22" w:leader="none"/>
          <w:tab w:val="left" w:pos="1276" w:leader="none"/>
        </w:tabs>
        <w:autoSpaceDE w:val="true"/>
        <w:spacing w:lineRule="auto" w:line="240"/>
        <w:ind w:left="0" w:right="40" w:firstLine="724"/>
        <w:rPr>
          <w:sz w:val="24"/>
          <w:szCs w:val="24"/>
        </w:rPr>
      </w:pPr>
      <w:r>
        <w:rPr>
          <w:sz w:val="24"/>
          <w:szCs w:val="24"/>
        </w:rPr>
        <w:t>Требования строительных норм и правил к размещению газобаллонных установок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1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Основы законодательства об организации пожарной охран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2" w:leader="none"/>
          <w:tab w:val="left" w:pos="1276" w:leader="none"/>
        </w:tabs>
        <w:autoSpaceDE w:val="true"/>
        <w:spacing w:lineRule="auto" w:line="240"/>
        <w:ind w:left="0" w:right="40" w:firstLine="724"/>
        <w:rPr>
          <w:sz w:val="24"/>
          <w:szCs w:val="24"/>
        </w:rPr>
      </w:pPr>
      <w:r>
        <w:rPr>
          <w:sz w:val="24"/>
          <w:szCs w:val="24"/>
        </w:rPr>
        <w:t>Права и ответственность предприятий за обеспечение пожарной безопас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1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Организация работы по профилактике пожаров на предприят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32" w:leader="none"/>
          <w:tab w:val="left" w:pos="1276" w:leader="none"/>
        </w:tabs>
        <w:autoSpaceDE w:val="true"/>
        <w:spacing w:lineRule="auto" w:line="240"/>
        <w:ind w:left="0" w:right="40" w:firstLine="724"/>
        <w:rPr>
          <w:sz w:val="24"/>
          <w:szCs w:val="24"/>
        </w:rPr>
      </w:pPr>
      <w:r>
        <w:rPr>
          <w:sz w:val="24"/>
          <w:szCs w:val="24"/>
        </w:rPr>
        <w:t>Требования к содержанию установок пожарной сигнализации и пожаротуш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2" w:leader="none"/>
          <w:tab w:val="left" w:pos="1276" w:leader="none"/>
        </w:tabs>
        <w:autoSpaceDE w:val="true"/>
        <w:spacing w:lineRule="auto" w:line="240"/>
        <w:ind w:left="0" w:right="40" w:firstLine="724"/>
        <w:rPr>
          <w:sz w:val="24"/>
          <w:szCs w:val="24"/>
        </w:rPr>
      </w:pPr>
      <w:r>
        <w:rPr>
          <w:sz w:val="24"/>
          <w:szCs w:val="24"/>
        </w:rPr>
        <w:t>Требования к содержанию систем противодымной защиты, оповещения людей о пожаре и управления эвакуацией, средствам связ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26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Требования к содержанию средств противопожарного водоснабж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1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орядок содержания первичных средств пожаротуш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1" w:leader="none"/>
          <w:tab w:val="left" w:pos="1276" w:leader="none"/>
        </w:tabs>
        <w:autoSpaceDE w:val="true"/>
        <w:spacing w:lineRule="auto" w:line="240"/>
        <w:ind w:left="0" w:firstLine="724"/>
        <w:rPr>
          <w:sz w:val="24"/>
          <w:szCs w:val="24"/>
        </w:rPr>
      </w:pPr>
      <w:r>
        <w:rPr>
          <w:sz w:val="24"/>
          <w:szCs w:val="24"/>
        </w:rPr>
        <w:t>Порядок действий работников при пожар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37" w:leader="none"/>
          <w:tab w:val="left" w:pos="1276" w:leader="none"/>
        </w:tabs>
        <w:autoSpaceDE w:val="true"/>
        <w:spacing w:lineRule="auto" w:line="240"/>
        <w:ind w:left="0" w:right="40" w:firstLine="724"/>
        <w:rPr>
          <w:sz w:val="24"/>
          <w:szCs w:val="24"/>
        </w:rPr>
      </w:pPr>
      <w:r>
        <w:rPr>
          <w:sz w:val="24"/>
          <w:szCs w:val="24"/>
        </w:rPr>
        <w:t>Перечислить имеющиеся на предприятии первичные средства пожароту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т» выставляетс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даны обоснованные, логично выстроенные ответы, отражающие знание обучающегося как основных, так и дополнительных источников информации по дисциплине; владение обучающегося терминологией в сфере ПБ. Обучающийся демонстрирует умение использовать теоретические знания при трактовке и объяснении практических ситуаций, представлять свою профессиональную позицию;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тветы недостаточно полно обоснованы, отражают знание обучающегося основных источников информации по дисциплине, владение терминологией в сфере ГО и ЧС. Объяснение и трактовка практических ситуаций поверхностны, профессиональная позиция недостаточно ясна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зачет» выставляетс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тветы поверхностные, обучающийся демонстрирует минимум знаний по дисциплине. Фрагментарное использование теоретических знаний при трактовке и объяснении практических ситуаций, несформированность собственной профессиональной позиц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тветы демонстрируют незнание обучающимся основных печатных источников информации по дисциплине. Неумение использовать теоретические знания при трактовке и объяснении практических ситуаций, несформированность собственной профессиональной поз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омежуточной формы контроля знаний используются през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являются одной из интерактивных форм, позволяющих осуществлять оценку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ний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умений, навы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дготовка презентации по тематике курс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ческие советы для создания эффективной структуры кадра и удобного восприятия при оформлении результатов работы в виде презента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объекты, которые несут сравнительно самостоятельную, отличную от других информацию, следует графически разделить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объекты можно объединить, пользуясь единой формой, цветом, размером или заключением в рамку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при компоновке отдельных кадров необходимо следить, чтобы объекты располагались по всему полю кадра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главное содержание и компоненты кадра, расположенные в местах плохого восприятия, выделять эффективными способами: контрастный цвет; черная или цветная рамка; контрастный цвет, заключенный в черную рамку; увеличение размера объекта; не следует применять в кадре большое количество цветов, чтобы не создавать пестроты, которая утомляет зрение. Наименьшее утомление глаз вызывают желтый, желто-зеленый, зеленый и светлые ахроматические цвета. Если кадр рассматривается с близкого расстояния, цвета могут быть не очень насыщенными с примесью серого, а если кадр изучают с большого расстояния в пределах учебного кабинета, то необходимы яркие насыщенные тона; система окраски должна четко разграничивать отдельные части кадра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 Учебно-методическое обеспечение курса обучения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1 Список литературы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 Пожарная безопасность предприятия. Курс пожарно-технического минимума: Пособие / С.В. Собурь. — 13-е изд., перераб. — М.: ПожКнига, 2011. — 496 c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 Краткий курс пожарно-технического минимума. Пожарная безопасность предприятия: Пособие / С.В. Собурь. — 5-е изд., с изм. — М.: ПожКнига, 2011. — 288 c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Огнетушители: Пособие / С.В. Собурь. — 7-е изд., с изменен. — М.: ПожКнига, 2011. — 80 с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 Заполнение проемов в противопожарных преградах: Пособие / С.В. Собурь. — 2-е изд., доп. (с изм.). — М.: ПожКнига, 2006. — 168 с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Огнезащита материалов и конструкций: Пособие / С.В. Собурь. — 4-е изд., доп. (с изм.). — М.: ПожКнига, 2008. — 200 с., и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6. Установки пожарной сигнализации: Пособие / С.В. Собурь. — 5-е изд. (доп., с изм.). — М.: ПожКнига, 2006. — 280 с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 Установки пожаротушения автоматические: Пособие+брошюра / С.В. Собурь. — 6-е изд., перераб. — М.: ПожКнига, 2011. — 360 с., и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8. Пожарная безопасность электроустановок: Пособие /С.В. Собурь. — 8-е издание (с изм., доп.). — М.: ПожКнига, 2012. — 288 с., и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9. Пожарная и охранно-пожарная сигнализация. Проектирование, монтаж, эксплуатация и обслуживание: Справочник+брошюра/ М.М. Любимов, С.В. Собурь / Под ред. академика Любимова М.М.— 3-е изд. (перераб.). — М.: ПожКнига, 2010-2011. — 340 с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0. Огнезащита материалов и конструкций. Производство, монтаж, эксплуатация и обслуживание: Справочник / Под ред. акад. Собуря С.В. — М.: ПожКнига, 2011. — 176 с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1. Пожарная безопасность: Справочник / Под ред. д.т.н., проф. Собуря С.В. — 4-е изд., перераб. — М.: ПожКнига, 2010. — 264 с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2. Пожарная безопасность общественных и жилых зданий: Справочник / Под ред. д.т.н., проф. Собуря С.В. — 4-е изд., перераб. — М.: ПожКнига, 2012. — 160 с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3. Пожарная безопасность организаций нефтегазохимического комплекса: Справочник. Часть 1 /Под ред. д-ра техн. наук, проф. Собуря С.В.– М.: ПожКнига, 2011. — 264 с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4. Пожарная безопасность промпредприятий: Справочник / Под ред. д-ра техн. наук, проф. Собуря С.В. — 3-е изд., перераб. — М.: ПожКнига, 2011. — 144 с., и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5. Пожарная безопасность складов: Справочник+брошюра / Под ред. проф. Собуря С.В. — 3-е изд. (перераб.). — М.: ПожКнига, 2009-2011. — 200 с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6. Пожарная безопасность сельскохозяйственных предприятий: Справочник / С.В. Собурь. — М.: ПожКнига, 2005. — 74 с., и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7. Средства индивидуальной защиты органов дыхания пожарных (СИЗОД): Учеб. пособие. — 2-е изд., перераб. — М.: ПожКнига, 2012. — 190 с., ил. 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2 Средства обеспечения курса обучения</w:t>
      </w:r>
    </w:p>
    <w:p>
      <w:pPr>
        <w:pStyle w:val="Normal"/>
        <w:widowControl/>
        <w:autoSpaceDE w:val="tru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►</w:t>
      </w:r>
      <w:r>
        <w:rPr>
          <w:sz w:val="24"/>
          <w:szCs w:val="24"/>
        </w:rPr>
        <w:t>Плакатная и стендовая продукция по вопросам ПБ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4-ПСП Первичные средства пожаротушения – 4 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1-ПИН Противопожарный инструктаж – 1 л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лакат Берегите дом от пожара – 1 л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лакат Противопожарный инструктаж – 1 л. </w:t>
      </w:r>
    </w:p>
    <w:p>
      <w:pPr>
        <w:pStyle w:val="Normal"/>
        <w:ind w:firstLine="708"/>
        <w:rPr>
          <w:rStyle w:val="Small"/>
        </w:rPr>
      </w:pPr>
      <w:r>
        <w:rPr>
          <w:rStyle w:val="Small"/>
          <w:sz w:val="24"/>
          <w:szCs w:val="24"/>
        </w:rPr>
        <w:t>Умей действовать при пожаре -1л.</w:t>
      </w:r>
    </w:p>
    <w:p>
      <w:pPr>
        <w:pStyle w:val="Normal"/>
        <w:ind w:firstLine="708"/>
        <w:rPr/>
      </w:pPr>
      <w:r>
        <w:rPr>
          <w:sz w:val="24"/>
          <w:szCs w:val="24"/>
        </w:rPr>
        <w:t>Пожарная безопасность – действия персонал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жарная безопасность – общие требования – 2 ш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ервичные средства пожаротушения – 1ш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Электробезопасность – 1ш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едства индивидуальной защиты  – 1шт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Информационный  стенд  по  обеспечению  пожарной  безопасности</w:t>
      </w:r>
      <w:r>
        <w:rPr>
          <w:sz w:val="24"/>
          <w:szCs w:val="24"/>
        </w:rPr>
        <w:t xml:space="preserve">  – 1ш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►</w:t>
      </w:r>
      <w:r>
        <w:rPr>
          <w:sz w:val="24"/>
          <w:szCs w:val="24"/>
        </w:rPr>
        <w:t>Электронные издания по вопросам ПБ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лект типовой декларации пожарной безопасности и инструкций о мерах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бучения и проверки знаний ответственных за эксплуатацию и обслуживание системы пожарной автоматики (АПС-АУП). - М.: ПожКни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►</w:t>
      </w:r>
      <w:r>
        <w:rPr>
          <w:sz w:val="24"/>
          <w:szCs w:val="24"/>
        </w:rPr>
        <w:t>Учебные видеофильмы по вопросам ПБ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ожарная безопасность в учреждении» (DVD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авила пожарной безопасности» (DVD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Загорелась одежда» (DVD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Загорелся телевизор» (DVD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оведение эвакуации из офиса» (DVD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Тушение лесного пожара» (DVD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Тушение электрического щит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Уход за печь в доме» (DVD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азжигаем костер по науке» (DVD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Эвакуация при пожаре» (DVD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ожарная безопасность в современных условиях и способы защиты от пожаров» (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+ брошюр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Медицинские средства индивидуальной защиты» (DVD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едицинская помощь в условиях выживания» (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>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Минерало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тра по ЧС </w: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  <w:t>А.Н. Ситник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mall">
    <w:name w:val="small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widowControl/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7D4A57A7047F79A8410E689E756AF8DBACBDEDB8A7181F3E91B5E07AG8f9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9:00Z</dcterms:created>
  <dc:creator>User</dc:creator>
  <dc:description/>
  <cp:keywords/>
  <dc:language>en-US</dc:language>
  <cp:lastModifiedBy>Пользователь</cp:lastModifiedBy>
  <cp:lastPrinted>2016-12-14T17:35:00Z</cp:lastPrinted>
  <dcterms:modified xsi:type="dcterms:W3CDTF">2016-12-14T14:35:00Z</dcterms:modified>
  <cp:revision>8</cp:revision>
  <dc:subject/>
  <dc:title/>
</cp:coreProperties>
</file>