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7" w:type="dxa"/>
        <w:jc w:val="left"/>
        <w:tblInd w:w="-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7"/>
      </w:tblGrid>
      <w:tr>
        <w:trPr>
          <w:trHeight w:val="1140" w:hRule="atLeast"/>
        </w:trPr>
        <w:tc>
          <w:tcPr>
            <w:tcW w:w="9827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7912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9827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Р ПО ЧРЕЗВЫЧАЙНЫМ СИТУАЦИЯМ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ОГО ГОРОДСКОГО ОКРУГА"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ГРАММЫ ОБУЧЕНИ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 Курсах гражданской обороны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нераловодского Центра по Ч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333399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b w:val="false"/>
      <w:u w:val="none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color w:val="333399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333399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6:00Z</dcterms:created>
  <dc:creator>OPSF</dc:creator>
  <dc:description/>
  <dc:language>en-US</dc:language>
  <cp:lastModifiedBy>Пользователь</cp:lastModifiedBy>
  <cp:lastPrinted>2016-12-13T12:27:00Z</cp:lastPrinted>
  <dcterms:modified xsi:type="dcterms:W3CDTF">2016-12-13T09:28:00Z</dcterms:modified>
  <cp:revision>4</cp:revision>
  <dc:subject/>
  <dc:title>СОГЛАСОВАНО                                              УТВЕРЖДАЮ</dc:title>
</cp:coreProperties>
</file>