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6051550</wp:posOffset>
                </wp:positionH>
                <wp:positionV relativeFrom="margin">
                  <wp:posOffset>-436880</wp:posOffset>
                </wp:positionV>
                <wp:extent cx="3864610" cy="229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инераловодского Центра по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Н. Си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__________20_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4.3pt;height:180.35pt;mso-wrap-distance-left:9.05pt;mso-wrap-distance-right:9.05pt;mso-wrap-distance-top:7.2pt;mso-wrap-distance-bottom:7.2pt;margin-top:-34.4pt;mso-position-vertical-relative:margin;margin-left:476.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инераловодского Центра по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А.Н. Сит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_________________20_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ЛЬНЕЙШЕГО РАЗВИТИТЯ И СОВЕРШЕНСТВОВАНИЯ  УЧЕБНО-МАТЕРИАЛЬНОЙ БАЗЫ  КУРСОВ  ГРАЖДАНСКОЙ ОБОРОНЫ МУНИЦИПАЛЬНОГО БЮДЖЕТНОГО УЧРЕЖДЕНИЯ  «ЦЕНТР ПО ЧРЕХВЫЧАЙНЫМ СИТУАЦИЯМ МИНЕРАЛОВОДСКОГО ГОРОДСКОГО ОКРУГА 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СТАВРОПОЛЬСКОГО КРАЯ»       НА 2016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520"/>
        <w:gridCol w:w="2232"/>
        <w:gridCol w:w="1980"/>
        <w:gridCol w:w="22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планирован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тематических материалов к лекц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.3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) 1.2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) 1.2.3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(</w:t>
            </w:r>
            <w:r>
              <w:rPr/>
              <w:t>птм</w:t>
            </w:r>
            <w:r>
              <w:rPr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птм) 1.2.3.7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</w:t>
            </w:r>
            <w:r>
              <w:rPr/>
              <w:t>(птм) 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 В.И.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1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)  1.2.3.4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)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(</w:t>
            </w:r>
            <w:r>
              <w:rPr/>
              <w:t>птм</w:t>
            </w:r>
            <w:r>
              <w:rPr>
                <w:lang w:val="en-US"/>
              </w:rPr>
              <w:t>) 5.6.7.8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(птм)</w:t>
            </w:r>
            <w:r>
              <w:rPr/>
              <w:t xml:space="preserve"> 3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1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методических разработок для проведения занятий по Программе обучения на Курсах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)  1.2.3.4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)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(</w:t>
            </w:r>
            <w:r>
              <w:rPr/>
              <w:t>птм</w:t>
            </w:r>
            <w:r>
              <w:rPr>
                <w:lang w:val="en-US"/>
              </w:rPr>
              <w:t>) 5.6.7.8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(птм)</w:t>
            </w:r>
            <w:r>
              <w:rPr/>
              <w:t xml:space="preserve"> 3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.3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) 1.2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) 1.2.3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(</w:t>
            </w:r>
            <w:r>
              <w:rPr/>
              <w:t>птм</w:t>
            </w:r>
            <w:r>
              <w:rPr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птм) 1.2.3.7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</w:t>
            </w:r>
            <w:r>
              <w:rPr/>
              <w:t>(птм) 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 В.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ов для проведения семинаров со слушателям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) 5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)  2.3.</w:t>
            </w:r>
            <w:r>
              <w:rPr/>
              <w:t>4.</w:t>
            </w:r>
            <w:r>
              <w:rPr>
                <w:lang w:val="en-US"/>
              </w:rPr>
              <w:t>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)1.2.3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.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) 2.3.</w:t>
            </w:r>
            <w:r>
              <w:rPr/>
              <w:t>6.</w:t>
            </w:r>
            <w:r>
              <w:rPr>
                <w:lang w:val="en-US"/>
              </w:rPr>
              <w:t>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) 1.</w:t>
            </w:r>
            <w:r>
              <w:rPr/>
              <w:t>2.</w:t>
            </w:r>
            <w:r>
              <w:rPr>
                <w:lang w:val="en-US"/>
              </w:rPr>
              <w:t>3.4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 В.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корректировка  дидактического материала (учебных наглядных пособий плакатов, схем, стендов, корректировка слайдов) для проведения занятий со слушателями на Курсах 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)  1.2.3.4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)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(</w:t>
            </w:r>
            <w:r>
              <w:rPr/>
              <w:t>птм</w:t>
            </w:r>
            <w:r>
              <w:rPr>
                <w:lang w:val="en-US"/>
              </w:rPr>
              <w:t>) 5.6.7.8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(птм)</w:t>
            </w:r>
            <w:r>
              <w:rPr/>
              <w:t xml:space="preserve"> 3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.3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) 1.2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) 1.2.3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(</w:t>
            </w:r>
            <w:r>
              <w:rPr/>
              <w:t>птм</w:t>
            </w:r>
            <w:r>
              <w:rPr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птм) 1.2.3.7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</w:t>
            </w:r>
            <w:r>
              <w:rPr/>
              <w:t>(птм) 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 В.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развитию и дальнейшему совершенствованию учебно-материальной базы Курсов Г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дин С.А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 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выделении финансовых средств, а также за счет  платных услуг  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* Закупка для Курс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ин С.А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1 янв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23 декабр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ыделении финансовых средств, а также за счет  платных услуг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лектронных изданий на </w:t>
            </w:r>
            <w:r>
              <w:rPr>
                <w:lang w:val="en-US"/>
              </w:rPr>
              <w:t>CD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ущества для ГО и ликвидации ЧС;</w:t>
            </w:r>
            <w:r>
              <w:rPr>
                <w:szCs w:val="28"/>
              </w:rPr>
              <w:t xml:space="preserve"> для создания методической базы наглядного обеспечения проведения занят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ебной литературы, фильмов, канцелярских, хозяйственных и других принадлежност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кущего ремонта в помещениях  Курсов 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дин С.А.</w:t>
            </w:r>
          </w:p>
          <w:p>
            <w:pPr>
              <w:pStyle w:val="Normal"/>
              <w:jc w:val="center"/>
              <w:rPr/>
            </w:pPr>
            <w:r>
              <w:rPr/>
              <w:t>Шаповалов 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 янв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23 декаб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выделении финансовых средств, а также за счет  платных услуг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47:00Z</dcterms:created>
  <dc:creator>Бухгалтер</dc:creator>
  <dc:description/>
  <cp:keywords/>
  <dc:language>en-US</dc:language>
  <cp:lastModifiedBy>Пользователь</cp:lastModifiedBy>
  <cp:lastPrinted>2016-12-13T12:11:00Z</cp:lastPrinted>
  <dcterms:modified xsi:type="dcterms:W3CDTF">2016-12-13T09:11:00Z</dcterms:modified>
  <cp:revision>67</cp:revision>
  <dc:subject/>
  <dc:title>CОГЛАСОВАНО                                                                                                              УТВЕР</dc:title>
</cp:coreProperties>
</file>