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16555</wp:posOffset>
                </wp:positionH>
                <wp:positionV relativeFrom="margin">
                  <wp:posOffset>192405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2016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15.15pt;mso-position-vertical-relative:margin;margin-left:229.6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2016г.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ГРАММЫ ОБУЧЕНИЯ </w:t>
      </w:r>
    </w:p>
    <w:p>
      <w:pPr>
        <w:pStyle w:val="Normal"/>
        <w:jc w:val="center"/>
        <w:rPr/>
      </w:pPr>
      <w:r>
        <w:rPr/>
        <w:t>РУКОВОДИТЕЛЕЙ ЛЕТНИХ ОЗДОРОВИТЕЛЬНЫХ ЛАГЕРЕЙ</w:t>
      </w:r>
    </w:p>
    <w:p>
      <w:pPr>
        <w:pStyle w:val="Normal"/>
        <w:jc w:val="center"/>
        <w:rPr/>
      </w:pPr>
      <w:r>
        <w:rPr/>
        <w:t>ПО ГРАЖДАНСКОЙ ОБОРОНЕ И ЧРЕЗВЫЧАЙНЫМ СИТУАЦИЯ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НЕРАЛОВОДСКОГО ГОРОДСКОГО ОКРУГА СТАВРОПОЛЬСКОГО КРА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jc w:val="right"/>
        <w:rPr/>
      </w:pPr>
      <w:r>
        <w:rPr/>
        <w:t>«18»   июля   2016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8»   июля    2016 г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jc w:val="center"/>
        <w:rPr/>
      </w:pPr>
      <w:r>
        <w:rPr>
          <w:spacing w:val="-10"/>
        </w:rPr>
        <w:t xml:space="preserve">обучения </w:t>
      </w:r>
      <w:r>
        <w:rPr/>
        <w:t>руководителей летних оздоровительных лагерей</w:t>
      </w:r>
    </w:p>
    <w:p>
      <w:pPr>
        <w:pStyle w:val="Normal"/>
        <w:jc w:val="center"/>
        <w:rPr/>
      </w:pPr>
      <w:r>
        <w:rPr/>
        <w:t>по гражданской обороне и чрезвычайным ситуациям</w:t>
      </w:r>
    </w:p>
    <w:p>
      <w:pPr>
        <w:pStyle w:val="Normal"/>
        <w:jc w:val="center"/>
        <w:rPr/>
      </w:pPr>
      <w:r>
        <w:rPr/>
        <w:t>Минераловод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1. Пояснительная запис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Программа обучения руководителей летних оздоровительных лагерей (далее - Программа) по гражданской обороне и чрезвычайным ситуациям является одним из составных элементов единой системы подготовки населения в области гражданской обороны (далее - ГО), и защиты населения от чрезвычайных ситуаций природного и техногенного характера (далее - ЧС)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Программа регламентирует обучение руководителей летних оздоровительных лагерей, на которых возложены обязанности по вопросам гражданской обороны, защиты от ЧС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ю подготовки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, территорий от опасностей мирного и военного времени.</w:t>
      </w:r>
    </w:p>
    <w:p>
      <w:pPr>
        <w:pStyle w:val="Heading"/>
        <w:ind w:firstLine="709"/>
        <w:jc w:val="both"/>
        <w:rPr/>
      </w:pPr>
      <w:r>
        <w:rPr>
          <w:sz w:val="24"/>
        </w:rPr>
        <w:t>В целях совершенствования качества повышения квалификации руководителей летних оздоровительных лагерей в Программу заложен принцип модульно-компетентностного подхода к обучению. Модули разработаны с учетом базовой подготовки обучающихся и получения необходимого уровня знаний и умений, требуемых для выполнения ими должностных обязанностей после обучения в области гражданской обороны и защиты от ЧС. При этом темы первого модуля выбираются обучающими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ющимися с использованием материалов, разработанных в УМЦ ГОЧС, и путем получения консультаций у преподавателя во время самостоятельной подготовки.</w:t>
      </w:r>
    </w:p>
    <w:p>
      <w:pPr>
        <w:pStyle w:val="Heading"/>
        <w:ind w:firstLine="709"/>
        <w:jc w:val="both"/>
        <w:rPr/>
      </w:pPr>
      <w:r>
        <w:rPr>
          <w:sz w:val="24"/>
        </w:rPr>
        <w:t>Основными задачами курса подготовки руководителей летних оздоровительных лагерей по данной Программе являются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/>
      </w:pPr>
      <w:r>
        <w:rPr/>
        <w:t>а)</w:t>
        <w:tab/>
        <w:t>систематизация сведений по основным возможным опасностям, характерным для Ставропольского края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б)</w:t>
        <w:tab/>
        <w:t>овладение знаниями, умениями и навыками 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pacing w:val="-2"/>
        </w:rPr>
        <w:t>в)</w:t>
        <w:tab/>
        <w:t>осознание обучающимися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/>
        <w:t>г)</w:t>
        <w:tab/>
        <w:t>формирование личной и профессиональной культуры безопасности, готовности взять на себя ответственность за своевременное принятие адекватных решений и претворение их в жизнь в целях обеспечения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698"/>
        <w:jc w:val="both"/>
        <w:rPr/>
      </w:pPr>
      <w:r>
        <w:rPr/>
        <w:t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органов исполнительной власти Ставропольского края, органов местного самоуправления и организаций в форме повышения квалификации на Курсах Минераловодского Городского Округа.</w:t>
      </w:r>
    </w:p>
    <w:p>
      <w:pPr>
        <w:pStyle w:val="Normal"/>
        <w:shd w:fill="FFFFFF" w:val="clear"/>
        <w:ind w:firstLine="698"/>
        <w:jc w:val="both"/>
        <w:rPr/>
      </w:pPr>
      <w:r>
        <w:rPr/>
        <w:t>Программа разработана на основани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 бедствий 28.11.2013 (№ 2-4-87-36-14), с учетом указаний органов местного самоуправления по организации обучения населения в области ГО, защиты от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698"/>
        <w:jc w:val="both"/>
        <w:rPr/>
      </w:pPr>
      <w:r>
        <w:rPr/>
        <w:t>Исходя из местных условий, особенностей и степени подготовленности обучающихся, а также других факторов, определяется расчет времени, отводимого на изучение тем, уточняется содержание тем занятий, последовательность их изучения, формы и методы проведения занятий без сокращения общего количества часов, предусмотренного на отработку модуля в цел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повышения эффективности обучения в обязательном порядке организуется и проводится входное тестирование уровня знаний обучающихся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ые группы для повышения квалификации комплектуются преимущественно с учетом уровня подготовки обучающихся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одолжительность ежедневных учебных занятий с преподавателем не менее 7 учебных часов (по 45 минут). Кроме того, ежедневно предусматривается самостоятельная работа, которая планируется и проводится слушателями. Часы самоподготовки используются для изучения выбранных тем первого и последующих модулей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/>
      </w:pPr>
      <w:r>
        <w:rPr/>
        <w:t>Занятия проводятся в соответствии с распорядком дня Курсов ГО и расписанием учебных занятий.</w:t>
      </w:r>
    </w:p>
    <w:p>
      <w:pPr>
        <w:pStyle w:val="TextBodyIndent"/>
        <w:rPr/>
      </w:pPr>
      <w:r>
        <w:rPr>
          <w:sz w:val="24"/>
          <w:szCs w:val="24"/>
        </w:rPr>
        <w:t>В целях сокращения материальных затрат и времени на проезд обучающихся, которые подлежат обучению на Курсах ГО, разрешается проводить их обучение методом сбора с выездом преподавателей на объекты экономики Минераловодского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учение слушателей завершается сдачей зачета. Прием зачетов проводится комиссией, назначаемой в составе: председателя; и членов комиссии - преподавателя, закрепленного за учебной группой и других специалистов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2. Требования к уровню освоения курса обучения</w:t>
      </w:r>
    </w:p>
    <w:p>
      <w:pPr>
        <w:pStyle w:val="Style20"/>
        <w:jc w:val="center"/>
        <w:rPr/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0"/>
        <w:spacing w:before="0" w:after="0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0"/>
        <w:spacing w:before="0" w:after="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0"/>
        <w:spacing w:before="0" w:after="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0"/>
        <w:spacing w:before="0" w:after="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0"/>
        <w:spacing w:before="0" w:after="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0"/>
        <w:spacing w:before="0" w:after="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ходя из требований к уровню знаний и умений, необходимых для выполнения обязанностей по ГО и защите от ЧС, обучающиеся по данной программе руководителей летних оздоровительных лагерей в результате прохождения курса повышения квалификации</w:t>
      </w:r>
      <w:r>
        <w:rPr>
          <w:bCs/>
        </w:rPr>
        <w:t xml:space="preserve"> должн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4"/>
        <w:ind w:firstLine="697"/>
        <w:outlineLvl w:val="4"/>
        <w:rPr>
          <w:bCs/>
        </w:rPr>
      </w:pPr>
      <w:r>
        <w:rPr>
          <w:bCs/>
        </w:rPr>
        <w:t>знать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виды ЧС, причины их возникновения, основные характеристики, возможные последствия, влияние негативных факторов, способы защиты от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характерные особенности экологической и техногенной обстановки на территории субъекта РФ (муниципального образования), наиболее вероятные для этой местности ЧС природного и техногенного характера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орядок проведения специальной обработки, дозиметрического и химического контрол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равила оказания первой помощи детям младшего школьного возраста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особенности организации и методики проведения мероприятий с детьми в летних оздоровительных лагерях по безопасности жизнедеятельности.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организацию, формы и методы пропаганды знаний в области ГО и защиты от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 xml:space="preserve"> </w:t>
      </w:r>
      <w:r>
        <w:rPr>
          <w:bCs/>
        </w:rPr>
        <w:t>уметь:</w:t>
      </w:r>
    </w:p>
    <w:p>
      <w:pPr>
        <w:pStyle w:val="Normal"/>
        <w:spacing w:lineRule="exact" w:line="324"/>
        <w:ind w:firstLine="697"/>
        <w:jc w:val="both"/>
        <w:rPr/>
      </w:pPr>
      <w:r>
        <w:rPr>
          <w:spacing w:val="-2"/>
        </w:rPr>
        <w:t>организовывать и проводить мероприятия с детьми в летних оздоровительных лагерях по тематике курса «Основы безопасности жизнедеятельности»;</w:t>
      </w:r>
    </w:p>
    <w:p>
      <w:pPr>
        <w:pStyle w:val="Normal"/>
        <w:spacing w:lineRule="exact" w:line="324"/>
        <w:ind w:firstLine="697"/>
        <w:jc w:val="both"/>
        <w:rPr>
          <w:bCs/>
        </w:rPr>
      </w:pPr>
      <w:r>
        <w:rPr>
          <w:bCs/>
        </w:rPr>
        <w:t>быть ознакомлены с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ринципами построения и функционирования систем управления, связи и оповещени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организацией обмена информацией и распространения передового опыта в области ГО, защиты от ЧС природного и техногенного характера, безопасности людей на водных объектах.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Описание перечня компетенций в области ГО и защиты от ЧС,</w:t>
      </w:r>
    </w:p>
    <w:p>
      <w:pPr>
        <w:pStyle w:val="Normal"/>
        <w:shd w:fill="FFFFFF" w:val="clear"/>
        <w:jc w:val="center"/>
        <w:rPr>
          <w:bCs/>
        </w:rPr>
      </w:pPr>
      <w:r>
        <w:rPr/>
        <w:t>качественное изменение которых осуществляется в результате обучения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  <w:szCs w:val="24"/>
        </w:rPr>
      </w:pPr>
      <w:r>
        <w:rPr>
          <w:rStyle w:val="BodyTextChar"/>
          <w:b w:val="false"/>
          <w:bCs/>
          <w:sz w:val="24"/>
          <w:szCs w:val="24"/>
        </w:rPr>
        <w:t>При обучении по Программе достигаются следующие образовательные результаты: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sz w:val="24"/>
          <w:szCs w:val="24"/>
        </w:rPr>
        <w:t>овладение ключевыми компетенциями, освоение новых умений и навыков по сравнению с существующей практикой, развитие познавательных интересов;</w:t>
      </w:r>
    </w:p>
    <w:p>
      <w:pPr>
        <w:pStyle w:val="TextBody"/>
        <w:tabs>
          <w:tab w:val="clear" w:pos="708"/>
          <w:tab w:val="left" w:pos="1062" w:leader="none"/>
        </w:tabs>
        <w:spacing w:lineRule="auto" w:line="240"/>
        <w:ind w:firstLine="709"/>
        <w:rPr/>
      </w:pPr>
      <w:r>
        <w:rPr>
          <w:rStyle w:val="BodyTextChar"/>
          <w:b w:val="false"/>
          <w:sz w:val="24"/>
          <w:szCs w:val="24"/>
        </w:rPr>
        <w:t>систематизация сведений по основным возможным опасностям, характерным для Ставропольского края и муниципального образования;</w:t>
      </w:r>
    </w:p>
    <w:p>
      <w:pPr>
        <w:pStyle w:val="TextBody"/>
        <w:tabs>
          <w:tab w:val="clear" w:pos="708"/>
          <w:tab w:val="left" w:pos="1040" w:leader="none"/>
        </w:tabs>
        <w:spacing w:lineRule="auto" w:line="240"/>
        <w:ind w:firstLine="709"/>
        <w:rPr>
          <w:sz w:val="24"/>
          <w:szCs w:val="24"/>
        </w:rPr>
      </w:pPr>
      <w:r>
        <w:rPr>
          <w:rStyle w:val="BodyTextChar"/>
          <w:b w:val="false"/>
          <w:sz w:val="24"/>
          <w:szCs w:val="24"/>
        </w:rPr>
        <w:t>овладение знаниями и умениями по предупреждению ЧС, минимизации влияния на население опасностей, присущих характерным для региона ЧС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20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</w:rPr>
      </w:pPr>
      <w:r>
        <w:rPr>
          <w:rStyle w:val="BodyTextChar"/>
          <w:b w:val="false"/>
          <w:sz w:val="24"/>
          <w:szCs w:val="24"/>
        </w:rPr>
        <w:t>осознание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center"/>
        <w:rPr>
          <w:rStyle w:val="BodyTextChar"/>
          <w:b w:val="false"/>
          <w:b w:val="false"/>
          <w:bCs/>
          <w:sz w:val="24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3. Учебно-тематический план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Цель обучения: </w:t>
      </w:r>
      <w:r>
        <w:rPr/>
        <w:t>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Продолжительность обучения: </w:t>
      </w:r>
      <w:r>
        <w:rPr/>
        <w:t>14 учебных ча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Форма обучения: </w:t>
      </w:r>
      <w:r>
        <w:rPr/>
        <w:t>с отрывом от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Режим занятий: </w:t>
      </w:r>
      <w:r>
        <w:rPr/>
        <w:t>2 дня по 7 учебных часов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Модули обучения и их структур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. Элективный модуль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bCs/>
        </w:rPr>
        <w:t>1</w:t>
      </w:r>
      <w:r>
        <w:rPr/>
        <w:t>.</w:t>
        <w:tab/>
        <w:t xml:space="preserve">Основы защиты населения и территорий в области ГО и защиты от ЧС </w:t>
      </w:r>
      <w:r>
        <w:rPr>
          <w:iCs/>
        </w:rPr>
        <w:t xml:space="preserve">(материал тем модуля изучается слушателями самостоятельно с возможностью получения консультации у преподавателя. Рекомендуется к изучению </w:t>
      </w:r>
      <w:r>
        <w:rPr/>
        <w:t>должностным лицам и специалистам</w:t>
      </w:r>
      <w:r>
        <w:rPr>
          <w:iCs/>
        </w:rPr>
        <w:t>, впервые проходящим подготовку на Курсах ГО)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</w:t>
        <w:tab/>
        <w:t>Модули, обязательные для изучения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2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3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4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5. Организация выполнения мероприятий по ликвидации чрезвычайных ситуац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bCs/>
          <w:color w:val="000000"/>
        </w:rPr>
      </w:pPr>
      <w:r>
        <w:rPr/>
        <w:t>6.Организация и осуществление подготовки населения в области</w:t>
        <w:br/>
        <w:t>гражданской обороны и защиты от чрезвычайных ситуаций.</w:t>
      </w:r>
    </w:p>
    <w:p>
      <w:pPr>
        <w:pStyle w:val="TextBody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ремени, отводимого на изучение тем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43"/>
        <w:gridCol w:w="9011"/>
        <w:gridCol w:w="527"/>
        <w:gridCol w:w="527"/>
        <w:gridCol w:w="528"/>
        <w:gridCol w:w="527"/>
        <w:gridCol w:w="534"/>
        <w:gridCol w:w="86"/>
      </w:tblGrid>
      <w:tr>
        <w:trPr>
          <w:tblHeader w:val="true"/>
          <w:trHeight w:val="41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-3"/>
                <w:sz w:val="24"/>
                <w:szCs w:val="24"/>
                <w:lang w:val="ru-RU" w:eastAsia="ru-RU"/>
              </w:rPr>
            </w:pPr>
            <w:r>
              <w:rPr>
                <w:spacing w:val="-3"/>
                <w:sz w:val="24"/>
                <w:szCs w:val="24"/>
                <w:lang w:val="ru-RU" w:eastAsia="ru-RU"/>
              </w:rPr>
              <w:t>Наименование модулей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pacing w:val="-3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sz w:val="24"/>
                <w:szCs w:val="24"/>
                <w:lang w:val="ru-RU" w:eastAsia="ru-RU"/>
              </w:rPr>
              <w:t>включенных в них тем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Количество учебных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blHeader w:val="true"/>
          <w:trHeight w:val="197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Семинары (круглые стол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 (деловые игр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Самостоятельная </w:t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дготовк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3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1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Входное тестир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новы защиты населения и территорий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асности, возникающие при 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 часов самостоятельных занятий по темам элективного модул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пособы защиты населения, материальных, культурных ценностей и организация их выполн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инженерн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медицинской профилактики радиационных поражений, и оказания медицинской помощи пострадавшим при радиационной ава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и проведение учений и тренировок по ГО и защите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деятельности должностных лиц ГО и РСЧС по организации обучения неработающего населения в области ГО и защиты от ЧС и участию в обучении подрастающего поколения в области безопасности жизнедеятель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 часов занятий под руководством преподавател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" w:hRule="atLeast"/>
        </w:trPr>
        <w:tc>
          <w:tcPr>
            <w:tcW w:w="349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firstLine="7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74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232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 вырабатываемых на основе входного тестирования, и требуемого уровня знаний и умений, установленных настоящей Программой.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397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4. Содержание тем занят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"/>
        <w:shd w:fill="FFFFFF" w:val="clear"/>
        <w:spacing w:lineRule="auto" w:line="228"/>
        <w:ind w:left="0" w:firstLine="708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Основы защиты населения и территор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1. Опасности, возникающие при ведении военных действий или вследствие этих действий, а также при ЧС, характерных для субъекта РФ, и возможное воздействие их негативных и поражающих фактор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асности военного характера и присущие им особенности. Средства поражения, воздействие их поражающих факторов на людей и объект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ЧС по масштабу и характеру источн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ЧС природного, техногенного и биолого-социального характера, возникновение которых возможно на территории Ставропольского края, их причины, основные поражающие факторы и возможные последствия. Мероприятия по предупреждению ЧС и смягчению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Инженерная защита. Классификация защитных сооружений (ЗС). Убежища, противорадиационные укрытия, простейшие укрытия, их устройство и внутреннее оборудование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эвакуации населения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средств индивидуальной защиты, организация хранения и поддержания в готовности к выдаче населению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ие медицинских средств защиты производственного персонала и населения в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ы организац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Мероприятия защиты </w:t>
      </w:r>
      <w:r>
        <w:rPr>
          <w:iCs/>
        </w:rPr>
        <w:t>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3. 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 в этой области, их основное содержание. Задачи в области ГО, защиты населения и территорий от ЧС, обеспечения безопасности людей на водных объектах, отраженные в федеральных законах «О гражданской обороне» и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Организационные основы ГО и защиты населения и территорий от ЧС на территории Р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и основные функции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5. 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, определенные федеральными законами «О гражданской обороне», «О защите населения и территорий от чрезвычайных ситуаций природного и техногенного характера», «Об общих принципах организации местного самоуправления в Российской Федерации» и другими нормативными правовыми актами. Ответственность за невыполн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6. Режимы функционирования органов управления и сил РСЧС и уровни реагирования, их введение и установление, а также мероприятия, выполняемые по ни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Режимы функционирования органов управления и сил РСЧС. Порядок их введения. Установление уровней реагирования сил и средств РСЧС. Мероприятия, проводимые при различных режимах функционирования РСЧС. Их сущность и организация выполнен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7. 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й по предупреждению и ликвидации чрезвычайных ситуаций и обеспечению пожарной безопасности (КЧС) при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эвакуации населения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устойчивости функционирования отраслей экономики (организаций) и жизнеобеспечения населения (работников организаций)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сотрудников органа управления ГО и РСЧС при получении сигналов на проведение мероприятий ГО и введение различных режимов функционирования РСЧС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руководителей нештатных аварийно-спасательных формирований (НАСФ), нештатных формирований по обеспечению выполнения мероприятий по гражданской обороне (НФ) и спасательных служб при получении сигналов о проведении мероприятий ГО и введении различных режимов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 Планирование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1. 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ные и подзаконные акты в области ГО, защиты населения и территорий от ЧС, обеспечения безопасности людей на водных объектах с изменениями и дополнениями, внесенными за последние 5 лет, их влияние на организацию и выполнение этих мероприятий в Ставропольском крае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2. 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 и направления деятельности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планирования мероприятий ГО и защиты населения и территорий от ЧС. Участие должностных лиц и специалистов ГО и РСЧС в отработке планирующи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3. 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, определяющие порядок работы органов управления ГО и РСЧС. Задачи органов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ующие и отчетные документы, разрабатываемые органами управления ГО и РСЧС, предъявляемые к ним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зработка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ланирование мероприятий ГО. Содержание и разработка Плана ГО и защиты насел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Планирование мероприятий ГО. Назначение Плана ГО и защиты населения, требования, предъявляемые к нему. Исходные данные для планирования мероприятий ГО. Структура и содержание Плана ГО и защиты населения. Этапы разработки, порядок утверждения и корректировки Плана ГО и защиты населения, а также документов, прилагаемых к нем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 обеспечения мероприятий по ГО спасательной служб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TextBodyIndent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iCs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>Планирование мероприятий защиты населения и территорий от ЧС. Содержание и разработка Плана действий (Инструкции) по предупреждению и ликвидации ЧС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ебования к планированию мероприятий защиты населения и территорий от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ланирующие документы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 (Инструкция по действиям персонала организации при угрозе или возникновении ЧС природного и техногенного характера для организации с численностью работающих до 50 человек), порядок разработки, согласования и доведения до исполнител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6. 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 (ДТП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вовые, нормативные и организационные основы противодействия терроризму. Мероприятия по минимизации и (или) ликвидации последствий проявлений терроризм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нформации об угрозе террористического акта, порядок действий должностных лиц ГО и РСЧС, дежурно-диспетчерских служб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е, нормативные и организационные основы обеспечения дорожно-транспорт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ликвидации последствий ДТП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7.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, номенклатура, объем запасов (резервов) материальных и финансовых ресурсов, создаваемых в интересах ведения ГО (предупреждения и ликвидации чрезвычайных ситуаций). Порядок их создания и использования. Организация количественного и качественного учета запасов (резервов). Их техническое обеспечение, консервация при длительном хранении. Сроки освежения, проведения лабораторных испыт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илы ГО и РСЧС, предназначенные для материального обеспечения, их состав и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дицинские средства защиты, их состав, порядок накопления, хранения и выдач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>Ш. Организация предупреждения ЧС и повышения устойчивости функционирования объектов экономик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иды потенциально опасных объектов, расположенных на территории Ставропольского края, и характер их опасных производств. Возможные причины и последствия возникновения аварий и катастроф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по предупреждению и ликвидации ЧС техногенного характера на них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Нормативное правовое регулирование промышленной безопасности опасных объектов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Лицензирование видов деятельности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 Разработка декларации промышленной безопасности. Страхование ответственности за причинение вреда при эксплуатации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Типовой паспорт безопасности территории муниципальных образ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ство РФ в области пожарной безопасности. Основные нормы и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, инструкция по обеспечению пожарной безопасности. Порядок учета пожаров 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ожарной безопасности детских дошкольных и образовательных учрежден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тветственность за нарушения в област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3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Понятие эвакуации. Эвакуационные органы, их задачи, состав и порядок создания. Общий порядок и особенности проведения эвакуации населения в военное время, при ЧС природного и техногенного характера. Основные направления деятельности органов местного самоуправления по разработке и осуществлению мероприятий по повышению эффективности проведения эваку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нятие устойчивости функционирования объектов экономики и организаций в военное время, а также при ЧС природного и техногенного характера, и основные пути ее повышения. Факторы, влияющие на устойчивость объектов в условиях военного времени, а также пр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аправления деятельности органов местного самоуправления,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объектов экономики и жизнеобеспечения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Прогнозирование и оценка устойчивости функционирования объектов экономики и жизнеобеспечения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ходные данные для прогнозирования и оценки устойчивости функционирования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и оценки устойчивости объекта к воздействию поражающих факторов при военных действия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ценка химической обстановки при разрушении (аварии) объектов, имеющих АХОВ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Методика оценки устойчивости объекта при ЧС природного и техногенного характера.</w:t>
      </w:r>
    </w:p>
    <w:p>
      <w:pPr>
        <w:pStyle w:val="Normal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iCs/>
        </w:rPr>
      </w:pPr>
      <w:r>
        <w:rPr>
          <w:iCs/>
        </w:rPr>
        <w:t>Тема 6. 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Финансирование мероприятий по ГО, защите населения и территорий от </w:t>
      </w:r>
      <w:r>
        <w:rPr/>
        <w:t>чрезвычайных ситуаций и ликвидаци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еречень, порядок разработки и представления необходимых документов, подтверждающих факт чрезвычайной ситуации и размер затрат на ликвидацию ее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Мероприятия, планируемые в интересах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нормативных правовых актов в области безопасности жизнедеятельности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пособы и методы защиты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функционирования объектов экономики, расположенных на радиоактивно загрязненных территориях. Защита производственного персонала объекта от радиоактивного воздейств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Прогнозирование, мониторинг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порядок и методика прогнозирования и оценки обстановки. Исходные данные и оценка обстановки для планирования и выполнения мероприятий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Приборы радиационной разведки, дозиметрического контроля и химической разведки. Их назначение и основные характеристики. </w:t>
      </w:r>
      <w:r>
        <w:rPr>
          <w:kern w:val="2"/>
        </w:rPr>
        <w:t>Практическая работа с прибор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2. </w:t>
      </w:r>
      <w:r>
        <w:rPr>
          <w:bCs/>
          <w:iCs/>
        </w:rPr>
        <w:t>Организация управления, связи и оповещ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Организация управл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связи, использование государственных, ведомственных и коммерческих сетей связи в интересах управления ГО и защиты населения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Организация оповещения. </w:t>
      </w:r>
      <w:r>
        <w:rPr/>
        <w:t>Средства и порядок оповещения. Локальные системы оповещ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3. </w:t>
      </w:r>
      <w:r>
        <w:rPr>
          <w:bCs/>
          <w:iCs/>
        </w:rPr>
        <w:t>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Основные виды травм у детей младшего школьного возраста. Оказание первой помощи. </w:t>
      </w:r>
      <w:r>
        <w:rPr>
          <w:bCs/>
        </w:rPr>
        <w:t>Детский травматизм и его предупреждение. Правила оказания первой помощи при травмах (ушибы, ожоги, раны, вывихи, переломы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4. Организация инженерн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защитных сооружений (ЗС), их устройство и внутреннее оборудование. Убежища. Противорадиационные укрытия. Простейшие укрытия. Порядок приведения ЗС ГО в готовность к приему укрываемы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укрытия населения и работников организации в защитных сооружениях. Содержание и использование ЗС ГО в мирное врем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5. </w:t>
      </w:r>
      <w:r>
        <w:rPr>
          <w:bCs/>
          <w:iCs/>
        </w:rPr>
        <w:t>Организация защиты населения, материальных и культурных ценностей путем эвакуации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 xml:space="preserve">Организация эвакуации населения. Планирование и обеспечение эвакомероприятий. 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Организация и поддержание взаимодействия эвакоорганов территорий, отнесенных к группам по ГО и сельских районов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Способы подготовки и упаковки материальных ценностей для эвакуации. Необходимые сопровождающие документы. Способы и особенности погрузки, укладки, крепления, перевозки и выгрузки культурных ценностей. Порядок осуществления охраны перевозки. Особенности перевозки материальных и культурных ценностей в условиях зараженной местности. Места эвакуации 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6. Организация медицинской профилактики радиационных поражений и оказания медицинской помощи пострадавшим пр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филактика радиационных поражений. Радиопроте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ервой помощ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7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. Организация выполнения мероприятий по ликвидации ЧС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Организация работы комиссии по чрезвычайным ситуациям и обеспечению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азначение, задачи и состав комиссии по чрезвычайным ситуациям и обеспечению пожарной безопасности (КЧС). Правовые основы деятельности КЧС. Примерное Положение о К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работы КЧС (перспективное и текущее). Основные документы, разрабатываемые КЧС. Алгоритм работы КЧС и ее председателя при угрозе и возникновени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о готовности органов управления, сил ГО и РСЧС, степени их готовности, порядок приведения их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в целях повышения готовности органов управления, сил ГО и РС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Применение новых технологий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временные инструменты и технологии, используемые при проведении АСДНР. Их назначение, правила эксплуатации и меры безопасности при использован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Деятельность органов управления и руководителей сил ГО и РСЧС по внедрению новых технологий проведения АСДНР в практику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орядок создания спасательных служб и НАСФ и их применение при организации 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ое правовое регулирование создания и применения НАСФ, НФ и спасательных служб. Предназначение, порядок создания, виды и организационная структура спасательных служб и НАСФ. Комплектование личным составом, обеспечение техникой и имуществом спасательных служб, НАСФ и НФ. Организация подготовки к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йствия руководителей НАСФ и руководителей спасательных служб по организации и проведению АСДНР и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ыдвижения спасательных служб, НАСФ и НФ в район выполнения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заимодействия с воинскими частями и подразделениями Вооруженных Сил Российской Федерации, других войск и воинских формир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мена в очаге поражения и вывод из него подразделений спасательных служб и НАСФ. Организация и проведение специальной обработки. Восстановление готовности спасательных служб и НАСФ к дальнейшим действия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организации материально-технического обеспечения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ределение основ взаимодействия при проведении АСДНР, оформление решения о порядке взаимодействия. Доведение намеченного порядка взаимодействия до подчиненных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Организация защиты личного состава сил ГО и РСЧС при выполнении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ь и основные мероприятия по защите личного состава. Обязанности руководителей спасательных служб и руководителей НАСФ и НФ по организации и выполнению мероприятий по защите личного соста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 способы рассредоточения личного состава и техники в загородной зон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женерное оборудование районов, занимаемых силами ГО и РСЧС. Организация развед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и биологического контрол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противоэпидемических, санитарно-гигиенических и специальных профилактических мероприят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I</w:t>
      </w:r>
      <w:r>
        <w:rPr>
          <w:bCs/>
        </w:rPr>
        <w:t>. Организация и осуществление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Деятельность должностных лиц и специалистов ГО и РСЧС по организации подготовки населения в области ГО и защиты от ЧС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обучения населения Российской Федерации в области ГО и защиты от ЧС. Нормативная правовая база по организации и осуществлению обучения населения в области ГО и защиты от ЧС. Основные положения нормативны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единой системы подготовки населения в области ГО и защиты населения от ЧС. Формы обучения и перечень групп населения, подлежащих подготовк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став учебно-материальной базы для обучения различных групп населения в области ГО и защиты от ЧС. Назначение основных элементов и требования, предъявляемые к н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подготовки населения в области ГО и защиты от ЧС. Полномочия и обязанности должностных лиц и специалистов ГО и РСЧС по организации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Организация обучения работников организаций в области ГО и защиты от ЧС, а также подготовки спасательных служб и НАС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и организация обучения должностных лиц и специалистов ГО и РСЧС, руководителей и личного состава спасательных служб и НАСФ, а также работников организаций. Документы по планированию и учету процесса обучения, их содержание и порядок 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и степени обученности работников организац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iCs/>
          <w:spacing w:val="-8"/>
        </w:rPr>
        <w:t>Тема 3. Организация и проведение учений и тренировок по ГО и защите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учений и тренировок, основы их организаци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андно-штабных учений (КШУ). Подготовка учений,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тактико-специальных учений (ТСУ). Подготовка ТСУ. Руководство учением.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плексного учения (КУ). Подготовка КУ. Руководство учением. Разработка учебно-методических документов. Методика проведения учения. Критерии оценки учения. Разбор К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специальных учений или тренировок по противопожарной защите (СУТ). Подготовка и руководство СУТ. Разработка учебно-методических документов. Методика проведения СУТ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содержание пропаганды и информирования в области ГО, защиты от ЧС и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пропаганды и информирова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спользования и взаимодействия с местными средствами массовой информ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и порядок использования технических средств информирования в местах массового пребывания людей. 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 Контроль за их состоянием и функционирование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собенности обучения в области ГО и защиты от ЧС и психологической работы с населением, проживающим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роживания и природопользования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сихологические особенности восприятия радиационного факто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формационно-разъяснительная работа с населением, проживающим на радиоактивно загрязненных территориях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28"/>
        <w:ind w:firstLine="709"/>
        <w:jc w:val="both"/>
        <w:rPr/>
      </w:pPr>
      <w:r>
        <w:rPr/>
        <w:t>Психологические особенности информирования населения, проживающего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анитарно-просветительская, коррекционная и реабилитационная работа с насел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тодики эмоционально-психологической поддержки населения, проживающего на радиационно загрязненной территор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 xml:space="preserve">Особенности деятельности должностных лиц ГО и РСЧС по организации обучения неработающего населения </w:t>
      </w:r>
      <w:r>
        <w:rPr>
          <w:iCs/>
        </w:rPr>
        <w:t xml:space="preserve">в </w:t>
      </w:r>
      <w:r>
        <w:rPr>
          <w:bCs/>
          <w:iCs/>
        </w:rPr>
        <w:t xml:space="preserve">области ГО и защиты от ЧС и участию </w:t>
      </w:r>
      <w:r>
        <w:rPr>
          <w:iCs/>
        </w:rPr>
        <w:t xml:space="preserve">в </w:t>
      </w:r>
      <w:r>
        <w:rPr>
          <w:bCs/>
          <w:iCs/>
        </w:rPr>
        <w:t xml:space="preserve">обучении подрастающего поколения </w:t>
      </w:r>
      <w:r>
        <w:rPr>
          <w:iCs/>
        </w:rPr>
        <w:t xml:space="preserve">в </w:t>
      </w:r>
      <w:r>
        <w:rPr>
          <w:bCs/>
          <w:iCs/>
        </w:rPr>
        <w:t>области безопасности жизнедея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ный план мероприятий по обучению неработающего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еспечение учебно-материальной базой процесса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разработки, издания и внедрения наглядных пособий, памяток, листовок и другой пропагандистской литературы для проведения обучения неработающего населения по гражданской обороне, чрезвычайным ситуациям 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, направленные на повышение охвата неработающего населения, подрастающего поколения и качества их об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и и задачи проведения соревнований «Школа безопасности» и полевых лагерей «Юный спасатель». Организация подготовк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мероприятий в области ГО и защиты от ЧС с детьми в летних оздоровительных лагерях». Формы закрепления знаний у детей по защите от опасных и чрезвычайных ситуаций в летнем оздоровительном лагере. Организация и методика проведения викторин, тренировок, соревнований по тематике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0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3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4. </w:t>
      </w:r>
    </w:p>
    <w:p>
      <w:pPr>
        <w:pStyle w:val="Style20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5. </w:t>
      </w:r>
    </w:p>
    <w:p>
      <w:pPr>
        <w:pStyle w:val="Style20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6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7. </w:t>
      </w:r>
    </w:p>
    <w:p>
      <w:pPr>
        <w:pStyle w:val="Style20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8. </w:t>
      </w:r>
    </w:p>
    <w:p>
      <w:pPr>
        <w:pStyle w:val="Style20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39.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43.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4. </w:t>
      </w:r>
    </w:p>
    <w:p>
      <w:pPr>
        <w:pStyle w:val="Style20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5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6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8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2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3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4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6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2 Средства обеспеч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 xml:space="preserve">Центра по ЧС </w:t>
      </w:r>
    </w:p>
    <w:p>
      <w:pPr>
        <w:pStyle w:val="Normal"/>
        <w:ind w:left="7080" w:firstLine="708"/>
        <w:jc w:val="both"/>
        <w:rPr/>
      </w:pPr>
      <w:r>
        <w:rPr/>
        <w:t>А.Н. Ситников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7"/>
    </w:lvlOverride>
  </w:num>
  <w:num w:numId="11">
    <w:abstractNumId w:val="3"/>
    <w:lvlOverride w:ilvl="0">
      <w:startOverride w:val="18"/>
    </w:lvlOverride>
  </w:num>
  <w:num w:numId="12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6:00Z</dcterms:created>
  <dc:creator>User</dc:creator>
  <dc:description/>
  <cp:keywords/>
  <dc:language>en-US</dc:language>
  <cp:lastModifiedBy>Пользователь</cp:lastModifiedBy>
  <cp:lastPrinted>2016-12-14T17:04:00Z</cp:lastPrinted>
  <dcterms:modified xsi:type="dcterms:W3CDTF">2016-12-14T14:28:00Z</dcterms:modified>
  <cp:revision>9</cp:revision>
  <dc:subject/>
  <dc:title/>
</cp:coreProperties>
</file>