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ись докумен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992"/>
        <w:gridCol w:w="1240"/>
      </w:tblGrid>
      <w:tr>
        <w:trPr>
          <w:tblHeader w:val="true"/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обуч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№ </w:t>
            </w:r>
            <w:r>
              <w:rPr/>
              <w:t>лис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Населения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ботающего населения в области ГО и защиты от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о ГО и ЧС учителей начальных классов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ей летних оздоровительных лагерей по ГО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Руководителей НАСФ в области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едседателей и членов КЧС и ОПБ организаций по вопросам ГО и защиты от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Инструкторов (консультантов) УКП по 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отивопожарного инструктажа и ПТМ для категории обучаемых «ПТМ для руководителей и ответственных за пожарную безопасность в учреждениях (офисах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отивопожарного инструктажа и ПТМ для категории обучаемых «ПТМ для газоэлектросварщ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отивопожарного инструктажа и ПТМ для категории обучаемых «Руководители, лица, ответственные за пожарную безопасность и проведение противопожарного инструктажа на пожарноопасных производств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24:00Z</dcterms:created>
  <dc:creator>Пользователь</dc:creator>
  <dc:description/>
  <dc:language>en-US</dc:language>
  <cp:lastModifiedBy>Пользователь</cp:lastModifiedBy>
  <cp:lastPrinted>2016-12-15T09:39:00Z</cp:lastPrinted>
  <dcterms:modified xsi:type="dcterms:W3CDTF">2016-12-15T06:48:00Z</dcterms:modified>
  <cp:revision>4</cp:revision>
  <dc:subject/>
  <dc:title/>
</cp:coreProperties>
</file>