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пись документов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992"/>
        <w:gridCol w:w="1240"/>
      </w:tblGrid>
      <w:tr>
        <w:trPr>
          <w:tblHeader w:val="true"/>
          <w:trHeight w:val="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№ </w:t>
            </w:r>
            <w:r>
              <w:rPr/>
              <w:t>лис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ме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Приказ № 41/3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Выписка из Федерального закона от 12.01.1996г. № 7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Договор об оказании плат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Положение об оказании платных образовате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Постановление Правительства РФ от 15.08.2013г. № 706 «Об утверждении правил оказания платных образовательных услу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Устав МБУ «Центр по ЧС Минераловодского городск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39:00Z</dcterms:created>
  <dc:creator>Пользователь</dc:creator>
  <dc:description/>
  <dc:language>en-US</dc:language>
  <cp:lastModifiedBy>Пользователь</cp:lastModifiedBy>
  <cp:lastPrinted>2016-12-14T14:30:00Z</cp:lastPrinted>
  <dcterms:modified xsi:type="dcterms:W3CDTF">2016-12-14T11:47:00Z</dcterms:modified>
  <cp:revision>4</cp:revision>
  <dc:subject/>
  <dc:title/>
</cp:coreProperties>
</file>