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центра по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6г. № 41/2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</w:t>
      </w:r>
    </w:p>
    <w:p>
      <w:pPr>
        <w:pStyle w:val="Normal"/>
        <w:ind w:right="-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занятий  обучающихся </w:t>
      </w:r>
      <w:r>
        <w:rPr>
          <w:color w:val="000000"/>
          <w:sz w:val="28"/>
          <w:szCs w:val="28"/>
        </w:rPr>
        <w:t xml:space="preserve">на курсах гражданской обороны муниципального бюджетного учреждения «Центр  по чрезвычайным ситуациям </w:t>
      </w:r>
    </w:p>
    <w:p>
      <w:pPr>
        <w:pStyle w:val="Normal"/>
        <w:shd w:fill="FFFFFF" w:val="clear"/>
        <w:tabs>
          <w:tab w:val="clear" w:pos="708"/>
          <w:tab w:val="left" w:pos="1159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оводского городского округ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на обучение на </w:t>
      </w:r>
      <w:r>
        <w:rPr>
          <w:color w:val="000000"/>
          <w:sz w:val="28"/>
          <w:szCs w:val="28"/>
        </w:rPr>
        <w:t xml:space="preserve">курсы гражданской обороны </w:t>
      </w:r>
      <w:r>
        <w:rPr>
          <w:sz w:val="28"/>
          <w:szCs w:val="28"/>
        </w:rPr>
        <w:t xml:space="preserve">на групповую форму обучения проводится в течение всего учебного года. Учебный год  начинается 1 января и заканчивается  30 октябр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ые занятия начинаются в 9ч.00м., заканчиваются в 18ч.00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тельность занятий по теоретическому и производственному обучению составляет 45 минут. Перерыв между занятиями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о допустимая нагрузка в течение дня  при групповой форме обучения составляет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6 академических часов при организации занятий по теоретическому обуч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8 академических часов при организации практических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Максимально допустимая недельная нагрузка обучающихся при групповой форме обучения  составля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30 академических часов при организации занятий по теоретическому обучению (пятидневная рабочая недел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40 академических часов при организации практических занятий (пятидневная рабочая неде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7:00Z</dcterms:created>
  <dc:creator>kekedgan_mv</dc:creator>
  <dc:description/>
  <cp:keywords/>
  <dc:language>en-US</dc:language>
  <cp:lastModifiedBy>Пользователь</cp:lastModifiedBy>
  <dcterms:modified xsi:type="dcterms:W3CDTF">2016-12-13T07:49:00Z</dcterms:modified>
  <cp:revision>9</cp:revision>
  <dc:subject/>
  <dc:title/>
</cp:coreProperties>
</file>