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2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центра по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6г. № 41/2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  отчисления и восстановления обучающихся </w:t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Курсах ГО Минераловодского центра по ЧС</w:t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бучение по  дополнительным образовательным программ принимаются  физические лица,  руководители и специалисты предприятий и организаций Минераловодского городского ок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освоению дополнительных образовательных программ допускаются: лица, имеющие среднее профессиональное и (или) высшее образование; лица, получающие среднее профессиональное и (или) высше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ем проводится по направлениям предприятий, организаций и учреждений или по личным заявлениям физических лиц на договорной основе. Зачисление обучающихся производится приказом руково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 приеме предъявляются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 удостоверяющий личность (паспор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тчисление обучающихся с Курсов ГО Минераловодского центра по ЧС  до срока завершения образовательной программы осуществляется по их собственному желанию (на основании личного заявления), а так же по инициативе Минераловодского центра по ЧС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административного правонарушения не позволяющее дальнейшее прохождение обучения, нарушения дисциплины выражающееся в постоянном пропуске занятий без уважительной причи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срочки оплаты стоимости платных образовате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возможности надлежащего исполнения обязательства по оказанию платных образовательных услуг вследствие действий (бездействия) обучающегося (продолжительного отсутствия обучающегося на занятия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39:00Z</dcterms:created>
  <dc:creator>kekedgan_mv</dc:creator>
  <dc:description/>
  <cp:keywords/>
  <dc:language>en-US</dc:language>
  <cp:lastModifiedBy>Пользователь</cp:lastModifiedBy>
  <dcterms:modified xsi:type="dcterms:W3CDTF">2016-12-21T12:17:00Z</dcterms:modified>
  <cp:revision>10</cp:revision>
  <dc:subject/>
  <dc:title/>
</cp:coreProperties>
</file>