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" w:type="dxa"/>
        <w:jc w:val="left"/>
        <w:tblInd w:w="4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</w:tblGrid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325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firstLine="720"/>
        <w:rPr/>
      </w:pPr>
      <w:r>
        <w:rPr>
          <w:b w:val="false"/>
        </w:rPr>
        <w:t xml:space="preserve">МУНИЦИПАЛЬНОЕ </w:t>
      </w:r>
      <w:r>
        <w:rPr>
          <w:b w:val="false"/>
          <w:caps/>
        </w:rPr>
        <w:t xml:space="preserve">бюджетное </w:t>
      </w:r>
      <w:r>
        <w:rPr>
          <w:b w:val="false"/>
        </w:rPr>
        <w:t>УЧРЕЖДЕНИЕ</w:t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 xml:space="preserve">«ЦЕНТР ПО ЧРЕЗВЫЧАЙНЫМ СИТУАЦИЯМ </w:t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>МИНЕРАЛОВОДСКОГО ГОРОДСКОГО ОКРУГА»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 </w:t>
      </w:r>
    </w:p>
    <w:p>
      <w:pPr>
        <w:pStyle w:val="Heading1"/>
        <w:rPr>
          <w:caps w:val="false"/>
          <w:smallCaps w:val="false"/>
          <w:sz w:val="24"/>
          <w:szCs w:val="16"/>
          <w:lang w:val="en-US" w:eastAsia="en-US"/>
        </w:rPr>
      </w:pPr>
      <w:r>
        <w:rPr>
          <w:caps w:val="false"/>
          <w:smallCaps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67.95pt,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Cs w:val="28"/>
        </w:rPr>
      </w:pPr>
      <w:r>
        <w:rPr>
          <w:szCs w:val="28"/>
        </w:rPr>
        <w:t>П Р И К А 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7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676"/>
        <w:gridCol w:w="3444"/>
      </w:tblGrid>
      <w:tr>
        <w:trPr>
          <w:trHeight w:val="329" w:hRule="atLeast"/>
        </w:trPr>
        <w:tc>
          <w:tcPr>
            <w:tcW w:w="349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 18 " июля 2016 года.</w:t>
            </w:r>
          </w:p>
        </w:tc>
        <w:tc>
          <w:tcPr>
            <w:tcW w:w="2676" w:type="dxa"/>
            <w:tcBorders/>
          </w:tcPr>
          <w:p>
            <w:pPr>
              <w:pStyle w:val="Normal"/>
              <w:ind w:left="11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№ </w:t>
            </w:r>
            <w:r>
              <w:rPr>
                <w:b/>
                <w:sz w:val="26"/>
                <w:szCs w:val="26"/>
              </w:rPr>
              <w:t>41/3к</w:t>
            </w:r>
          </w:p>
        </w:tc>
        <w:tc>
          <w:tcPr>
            <w:tcW w:w="3444" w:type="dxa"/>
            <w:tcBorders/>
          </w:tcPr>
          <w:p>
            <w:pPr>
              <w:pStyle w:val="Normal"/>
              <w:ind w:lef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еральные В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 организации платных образовательных усл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 МБУ « Центр по чрезвычайным ситуациям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инераловодского городского округ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  соответствии с уставом  </w:t>
      </w:r>
      <w:r>
        <w:rPr>
          <w:sz w:val="26"/>
          <w:szCs w:val="26"/>
        </w:rPr>
        <w:t>МБУ « Центр по чрезвычайным ситуациям  Минераловодского городского округа», определяющим право на ведение платных образовательных услуг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 Р И К А З Ы В А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Утвердить Положение об оказании платных образовательных услуг оказываемых МБУ «Центр по чрезвычайным ситуациям Минераловодского городского округа». (приложение №1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Утвердить  тарифы на платные образовательные услуги,  предоставляемые МБУ «Центр по чрезвычайным ситуациям Минераловодского городского округа»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.1.Тарифы на осуществление дополнительного образования (дополнительное образование детей и взрослых) в соответствии с лицензией на право ведения образовательной деятельности (приложение №2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6"/>
          <w:szCs w:val="26"/>
        </w:rPr>
        <w:t>3. Ответственным лицом за комплектование групп и проведение занятий по платным образовательным программам (Пожарно-технический минимум) назначить инструктора курсов гражданской обороны Шаповалова В.И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3. Ответственным лицом за заключение договоров с предприятиями и организациями назначить главного бухгалтера  Кичигину С.А. и главного специалиста Кирееву Н.В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4. Занятия по платным образовательным программам проводить согласно утверждённого  расписания занятий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6"/>
          <w:szCs w:val="26"/>
        </w:rPr>
        <w:t>5. Режим занятий - начало  в 9 ч. 00 м., окончание в 18 ч. 00 м.  Длительность занятий по теоретическому и производственному обучению составляет 45 минут,  перерыв между занятиями 15 мину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еподавателей,  привлекаемых к занятиям по платным программам обучения, определить  в следующем состав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ктор курсов ГО Шаповалов Виктор Иванович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ктор курсов ГО  Правдин Сергей Александрович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ий приказ вступает в силу с 18 июля 2016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каз довести до личного состава центра в части их касающей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9. Контроль за исполнением приказа возлагаю на главного бухгалтера Кичигину С.А.</w:t>
      </w:r>
    </w:p>
    <w:p>
      <w:pPr>
        <w:pStyle w:val="TextBody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4076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aps/>
                <w:sz w:val="26"/>
                <w:szCs w:val="26"/>
              </w:rPr>
              <w:t>Минераловодского центра по Ч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                </w:t>
            </w:r>
            <w:r>
              <w:rPr>
                <w:caps/>
                <w:sz w:val="26"/>
                <w:szCs w:val="26"/>
              </w:rPr>
              <w:t>А. Н. Сит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 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дополнительного образования (дополнительное образование детей и взрослых)     по вопросам гражданской обороны, предупреждения и ликвидации        чрезвычайных ситуаций, пожар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опасности, безопасности людей на водных объектах в соответств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лицензией на право ведения образовательной деятельности  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874 от 15 июля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учение по программе «Обучение должностных лиц и специалистов гражданской обороны и единой государственной системы предупреждения и ликвидации ЧС» и по программе пожарно-технического минимума ( на 1  слушателя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5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 обучения 28 час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500 руб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 обучения 10 час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00 руб.</w:t>
            </w:r>
          </w:p>
        </w:tc>
      </w:tr>
    </w:tbl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4076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aps/>
                <w:sz w:val="26"/>
                <w:szCs w:val="26"/>
              </w:rPr>
              <w:t>Минераловодского центра по Ч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                </w:t>
            </w:r>
            <w:r>
              <w:rPr>
                <w:caps/>
                <w:sz w:val="26"/>
                <w:szCs w:val="26"/>
              </w:rPr>
              <w:t>А. Н. Сит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17:00Z</dcterms:created>
  <dc:creator>User</dc:creator>
  <dc:description/>
  <cp:keywords/>
  <dc:language>en-US</dc:language>
  <cp:lastModifiedBy>Пользователь</cp:lastModifiedBy>
  <cp:lastPrinted>2016-12-21T15:35:00Z</cp:lastPrinted>
  <dcterms:modified xsi:type="dcterms:W3CDTF">2016-12-21T12:36:00Z</dcterms:modified>
  <cp:revision>28</cp:revision>
  <dc:subject/>
  <dc:title> </dc:title>
</cp:coreProperties>
</file>