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ераловодского Центра по ЧС</w:t>
      </w:r>
    </w:p>
    <w:tbl>
      <w:tblPr>
        <w:tblW w:w="153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422"/>
        <w:gridCol w:w="7270"/>
      </w:tblGrid>
      <w:tr>
        <w:trPr>
          <w:tblHeader w:val="true"/>
          <w:trHeight w:val="302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ail</w:t>
            </w:r>
          </w:p>
        </w:tc>
      </w:tr>
      <w:tr>
        <w:trPr>
          <w:trHeight w:val="302" w:hRule="atLeast"/>
        </w:trPr>
        <w:tc>
          <w:tcPr>
            <w:tcW w:w="1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</w:tr>
      <w:tr>
        <w:trPr>
          <w:trHeight w:val="1091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ников Александр Николае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инераловодского Центра по Ч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7922) 9-51-57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5-71-12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+7-928-354-42-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 mail: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vgoch@rambler.ru</w:t>
              </w:r>
            </w:hyperlink>
          </w:p>
        </w:tc>
      </w:tr>
      <w:tr>
        <w:trPr>
          <w:trHeight w:val="287" w:hRule="atLeast"/>
        </w:trPr>
        <w:tc>
          <w:tcPr>
            <w:tcW w:w="1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</w:t>
            </w:r>
          </w:p>
        </w:tc>
      </w:tr>
      <w:tr>
        <w:trPr>
          <w:trHeight w:val="95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олу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Минераловодского Центра по ЧС- Начальник ЕДДС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8(879-22) 9-51-80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5-71-12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. +7-928-340-70-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 mail: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ds.26@yandex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состав  Курсов гражданской обо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984"/>
        <w:gridCol w:w="3118"/>
        <w:gridCol w:w="1276"/>
        <w:gridCol w:w="1701"/>
        <w:gridCol w:w="2977"/>
        <w:gridCol w:w="993"/>
        <w:gridCol w:w="1134"/>
      </w:tblGrid>
      <w:tr>
        <w:trPr>
          <w:trHeight w:val="11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емые дисциплин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ое звание, квалификация по дипл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повышении квалификации и профессиональной переподготовки, аттес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таж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по сепециальности</w:t>
            </w:r>
          </w:p>
        </w:tc>
      </w:tr>
      <w:tr>
        <w:trPr>
          <w:trHeight w:val="11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овалов Викто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гражданской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и защита населения от чрезвычайных ситуаций природного и техногенно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Дипл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10.1982 г. СВВ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по диплому командно-тактическая, пилот тех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0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я права и упр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п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а на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2012 г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о-Кавказской академии инновационных технологий в образовании и науке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по диплому юриспруде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С-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С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ающего населения в области гражданской обороны и защиты от чрезвычайных ситуаций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личного состава нештатных аварийно-спасательных формирований НАС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00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УМЦ по ГО и ЧС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уководителей образователь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ован – на соответствие занимаемой должности. Протокол № 3  от 28.07.2016 заседания аттестационной комиссии МБУ «Центр по чрезвычайным ситуациям Минераловодского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6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ин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гражданской оборо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и защита населения от чрезвычайных ситуаций природного и техногенного характ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ип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7.1977 г.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ВИУХЗ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по диплому офицер химических войск,</w:t>
            </w:r>
          </w:p>
          <w:p>
            <w:pPr>
              <w:pStyle w:val="Normal"/>
              <w:tabs>
                <w:tab w:val="clear" w:pos="708"/>
                <w:tab w:val="left" w:pos="9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по охране труда химических произво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С-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ЧС-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ающего населения в области гражданской обороны и защиты от чрезвычайных ситуаций природного и техногенно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личного состава нештатных аварийно-спасательных формирований НАС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99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ПК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«Ведение 400 часовой программы курса ОБЖ. Цели и зада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199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ИПК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блеме аттестации преподавателей ОБЖ. Высшая катего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8.200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К ПРО МО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е «Патриотическое воспитание обучающихся и подготовка их к военной служб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4.2008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КПК РК и С РОСТО (ДОСАА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 проведения организационной и военно-патриотической работы в организациях РОСТО (ДОСААФ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ДПО «ИОЦПК и 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тестация педагогических кадр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тестован – на соответствие занимаемой должности. Протокол № 3  от 28.07.2016 заседания аттестационной комиссии МБУ «Центр по чрезвычайным ситуациям Минераловодского городского ок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vgoch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50:00Z</dcterms:created>
  <dc:creator>Admin</dc:creator>
  <dc:description/>
  <cp:keywords/>
  <dc:language>en-US</dc:language>
  <cp:lastModifiedBy>Пользователь</cp:lastModifiedBy>
  <dcterms:modified xsi:type="dcterms:W3CDTF">2016-12-22T14:31:00Z</dcterms:modified>
  <cp:revision>23</cp:revision>
  <dc:subject/>
  <dc:title/>
</cp:coreProperties>
</file>