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7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1140" w:hRule="atLeast"/>
        </w:trPr>
        <w:tc>
          <w:tcPr>
            <w:tcW w:w="9497" w:type="dxa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drawing>
                <wp:inline distT="0" distB="0" distL="0" distR="0">
                  <wp:extent cx="578485" cy="715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0" w:hRule="atLeast"/>
        </w:trPr>
        <w:tc>
          <w:tcPr>
            <w:tcW w:w="9497" w:type="dxa"/>
            <w:tcBorders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ЦЕНТР ПО ЧРЕЗВЫЧАЙНЫМ СИТУАЦИЯМ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ОВОДСКОГО ГОРОДСКОГО ОКРУГА"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СТРУКТУРА И ОРГАНЫ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 xml:space="preserve">образовательной орган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 xml:space="preserve">МБУ «Центр по чрезвычайным ситуаци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40"/>
                <w:szCs w:val="40"/>
              </w:rPr>
              <w:t>Минераловодского городского округ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труктура и органы управления 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образовательной организации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tbl>
      <w:tblPr>
        <w:tblW w:w="5095" w:type="dxa"/>
        <w:jc w:val="left"/>
        <w:tblInd w:w="21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5"/>
      </w:tblGrid>
      <w:tr>
        <w:trPr/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инераловодский центр по ЧС</w:t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1470</wp:posOffset>
                </wp:positionH>
                <wp:positionV relativeFrom="paragraph">
                  <wp:posOffset>86360</wp:posOffset>
                </wp:positionV>
                <wp:extent cx="352425" cy="595630"/>
                <wp:effectExtent l="13970" t="5080" r="1333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595800"/>
                        </a:xfrm>
                        <a:prstGeom prst="downArrow">
                          <a:avLst>
                            <a:gd name="adj1" fmla="val 50000"/>
                            <a:gd name="adj2" fmla="val 42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6.1pt;margin-top:6.8pt;width:27.7pt;height:4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tbl>
      <w:tblPr>
        <w:tblW w:w="5260" w:type="dxa"/>
        <w:jc w:val="left"/>
        <w:tblInd w:w="21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0"/>
      </w:tblGrid>
      <w:tr>
        <w:trPr/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рсы гражданской оборон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м управления образовательной организации МБУ «Центр по чрезвычайным ситуациям Минераловодского городского округа» является начальник центра Ситников Александр Николаевич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 органа управления  г. Минеральные Воды, улица Гагарина 87а, контактные телефоны 8-879-22-9-51-57, 8-928-354-42-28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ым подразделением Минераловодского центра по ЧС являются Курсы гражданской обороны, которые осуществляют непосредственную образовательную деятельность. Обязанности начальника курсов возложены на инструктора курсов  Шаповалова  Виктора Иванович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м нахождения в информационно-телекоммуникационной сети Интернет являются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айт Минераловодского центра по ЧС  </w:t>
      </w:r>
      <w:r>
        <w:rPr>
          <w:rFonts w:cs="Times New Roman" w:ascii="Times New Roman" w:hAnsi="Times New Roman"/>
          <w:color w:val="0000FF"/>
          <w:sz w:val="32"/>
          <w:szCs w:val="32"/>
        </w:rPr>
        <w:t>http://mvgoch.ru/index.php?action=obraz</w:t>
      </w:r>
    </w:p>
    <w:p>
      <w:pPr>
        <w:pStyle w:val="Normal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айт администрации Минераловодского городского округа </w:t>
      </w:r>
      <w:hyperlink r:id="rId3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www.min-vodi.ru/index.php/otdely-administratsii-okruga-strukturn/chs</w:t>
        </w:r>
      </w:hyperlink>
    </w:p>
    <w:p>
      <w:pPr>
        <w:pStyle w:val="Normal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32"/>
          <w:szCs w:val="32"/>
        </w:rPr>
        <w:t>Эл. адрес</w:t>
      </w:r>
      <w:r>
        <w:rPr>
          <w:rFonts w:cs="Times New Roman" w:ascii="Times New Roman" w:hAnsi="Times New Roman"/>
          <w:color w:val="0000FF"/>
          <w:sz w:val="32"/>
          <w:szCs w:val="32"/>
        </w:rPr>
        <w:t>: m</w:t>
      </w:r>
      <w:r>
        <w:rPr>
          <w:rFonts w:cs="Times New Roman" w:ascii="Times New Roman" w:hAnsi="Times New Roman"/>
          <w:color w:val="0000FF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color w:val="0000FF"/>
          <w:sz w:val="32"/>
          <w:szCs w:val="32"/>
        </w:rPr>
        <w:t>goch</w:t>
      </w:r>
      <w:r>
        <w:rPr>
          <w:rFonts w:cs="Times New Roman" w:ascii="Times New Roman" w:hAnsi="Times New Roman"/>
          <w:color w:val="0000FF"/>
          <w:sz w:val="32"/>
          <w:szCs w:val="32"/>
          <w:lang w:val="en-US"/>
        </w:rPr>
        <w:t>@rambler.ru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false"/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n-vodi.ru/index.php/otdely-administratsii-okruga-strukturn/ch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44:00Z</dcterms:created>
  <dc:creator>Admin</dc:creator>
  <dc:description/>
  <cp:keywords/>
  <dc:language>en-US</dc:language>
  <cp:lastModifiedBy>Пользователь</cp:lastModifiedBy>
  <dcterms:modified xsi:type="dcterms:W3CDTF">2016-12-13T08:0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