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5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7"/>
      </w:tblGrid>
      <w:tr>
        <w:trPr>
          <w:trHeight w:val="1140" w:hRule="atLeast"/>
        </w:trPr>
        <w:tc>
          <w:tcPr>
            <w:tcW w:w="982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9120" cy="715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>
          <w:trHeight w:val="240" w:hRule="atLeast"/>
        </w:trPr>
        <w:tc>
          <w:tcPr>
            <w:tcW w:w="982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ОСНОВНЫЕ СВЕД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об  образовательной организ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МБУ «Центр по чрезвычайным ситуациям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0"/>
                <w:szCs w:val="40"/>
              </w:rPr>
            </w:pPr>
            <w:r>
              <w:rPr>
                <w:b/>
                <w:color w:val="000000"/>
                <w:sz w:val="40"/>
                <w:szCs w:val="40"/>
              </w:rPr>
              <w:t>Минераловодского городского округа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атой создания  образовательной организации МБУ «Центр по чрезвычайным ситуациям Минераловодского городского округа» является 28 декабря 2015 года. Постановлением главы администрации Минераловодского городского округа № 224 от 28.12.2015 г. «О внесении изменений в устав муниципального бюджетного учреждения «Управление по защите населения, гражданской обороне и чрезвычайным ситуациям Минераловодского муниципального района Ставропольского края» было определено, что функции и полномочия учредителя МБУ «Центр по чрезвычайным ситуациям Минераловодского городского округа» осуществляет Управление общественной безопасности  администрации  Минераловодского городского округа, начальником которого является Киреев Шалва Николаевич. Контактные телефоны учредителя: 8-879-22-6-37-88, 8-928-340-21-99.Адрес расположения г. Минеральные Воды, улица Гагарина 87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БУ «Центр по чрезвычайным ситуациям Минераловодского городского округа», структурным подразделением которого являются  Курсы гражданской обороны находится по адресу город Минеральные Воды, улица Гагарина 87 а.  Режим работы с 9.00 до 18.00 ежедневно, кроме субботы и воскресенья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е телефоны  9-51-57, 9-51-58, 9-51-61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A"/>
            <w:sz w:val="28"/>
            <w:szCs w:val="28"/>
            <w:lang w:val="en-US"/>
          </w:rPr>
          <w:t>mvgoch</w:t>
        </w:r>
        <w:r>
          <w:rPr>
            <w:rStyle w:val="InternetLink"/>
            <w:color w:val="00000A"/>
            <w:sz w:val="28"/>
            <w:szCs w:val="28"/>
          </w:rPr>
          <w:t>@</w:t>
        </w:r>
        <w:r>
          <w:rPr>
            <w:rStyle w:val="InternetLink"/>
            <w:color w:val="00000A"/>
            <w:sz w:val="28"/>
            <w:szCs w:val="28"/>
            <w:lang w:val="en-US"/>
          </w:rPr>
          <w:t>rambler</w:t>
        </w:r>
        <w:r>
          <w:rPr>
            <w:rStyle w:val="InternetLink"/>
            <w:color w:val="00000A"/>
            <w:sz w:val="28"/>
            <w:szCs w:val="28"/>
          </w:rPr>
          <w:t>.</w:t>
        </w:r>
        <w:r>
          <w:rPr>
            <w:rStyle w:val="InternetLink"/>
            <w:color w:val="00000A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бразовательную деятельность Курсы гражданской обороны проводят по адресу город Минеральные Воды, улица Новосёлов 8, МБОУ СОШ № 20 города Минеральные Воды в  помещениях предоставленных в безвозмездное пользование на основании заключённого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июне 2016 года в связи с реорганизацией Минераловодского муниципального района в Минераловодский городской округ и сменой названия Муниципальное бюджетное учреждение «Управление  по защите населения, гражданской обороне и чрезвычайным ситуациям Минераловодского муниципального района» на Муниципальное бюджетное учреждение «Центр по чрезвычайным ситуациям Минераловодского городского округа», была переоформлена и получена новая лицензия на право ведения образовательной деятельности Серия 26 Л 01 № 0001123 от 15 июня 2016 года, на основании которой ведётся в данный момент обучение на курсах гражданской обороны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бучение ведут аттестованные инструкторы Курсов гражданской обороны имеющие высшее образование и опыт преподавательской деятельности Шаповалов Виктор Иванович и   Правдин Сергей Александрович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color w:val="333399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b w:val="false"/>
      <w:u w:val="none"/>
    </w:rPr>
  </w:style>
  <w:style w:type="character" w:styleId="WW8Num14z0">
    <w:name w:val="WW8Num14z0"/>
    <w:qFormat/>
    <w:rPr>
      <w:rFonts w:ascii="Symbol" w:hAnsi="Symbol" w:cs="Symbol"/>
      <w:b w:val="false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color w:val="333399"/>
      <w:u w:val="no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color w:val="333399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vgoch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51:00Z</dcterms:created>
  <dc:creator>OPSF</dc:creator>
  <dc:description/>
  <cp:keywords/>
  <dc:language>en-US</dc:language>
  <cp:lastModifiedBy>Пользователь</cp:lastModifiedBy>
  <cp:lastPrinted>2016-12-22T16:14:00Z</cp:lastPrinted>
  <dcterms:modified xsi:type="dcterms:W3CDTF">2016-12-22T13:15:00Z</dcterms:modified>
  <cp:revision>97</cp:revision>
  <dc:subject/>
  <dc:title>СОГЛАСОВАНО                                              УТВЕРЖДАЮ</dc:title>
</cp:coreProperties>
</file>