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атериально-техническом обеспечении образовательн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 по заявленным к лицензированию образовательным программа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бюджетного  учреждения « Центр по чрезвычайным ситуациям Минераловодского городского округ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еспечение образовательной деятельности оснащенными зданиями, строениями, сооружениями,  помещениями и территор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247"/>
        <w:gridCol w:w="1928"/>
        <w:gridCol w:w="2256"/>
        <w:gridCol w:w="1980"/>
        <w:gridCol w:w="3324"/>
      </w:tblGrid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</w:t>
              <w:br/>
              <w:t>адрес зданий,</w:t>
              <w:br/>
              <w:t xml:space="preserve">строений,  </w:t>
              <w:br/>
              <w:t xml:space="preserve">сооружений, </w:t>
              <w:br/>
              <w:t xml:space="preserve">помещений,  </w:t>
              <w:br/>
              <w:t>территорий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назначение  зданий, строений,  сооружений,     </w:t>
              <w:br/>
              <w:t>помещений, территорий (учебные, учебно-вспомогательные,  подсобные,  административные и  др.) с указанием   площади (кв. м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ладения, пользования  (собственность, оперативное  управление,  аренда,    безвозмездное пользование и др.)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 xml:space="preserve">ссудодателя и </w:t>
              <w:br/>
              <w:t>др.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</w:t>
              <w:br/>
              <w:t xml:space="preserve">сроки      </w:t>
              <w:br/>
              <w:t xml:space="preserve">действия   </w:t>
              <w:br/>
              <w:t xml:space="preserve">правоуста- </w:t>
              <w:br/>
              <w:t>навливающих</w:t>
              <w:br/>
              <w:t>документов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заключений, выданных органами, осуществляющими </w:t>
              <w:br/>
              <w:t xml:space="preserve">государственный </w:t>
              <w:br/>
              <w:t>санитарно-</w:t>
              <w:br/>
              <w:t>эпидемиологический</w:t>
              <w:br/>
              <w:t xml:space="preserve">надзор, государственный </w:t>
              <w:br/>
              <w:t>пожарный надзор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07 Ставропольский край, город Минеральные Воды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Новоселов № 8..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- 256.9 м.к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-  256.9. м.к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нераловодского городск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 эпидемиологическое заключение Федеральной службы по надзору в сфере защиты прав потребителей и благополучия человека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8329 от 02.12.2011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 Отдела надзорной деятельности по городу Минеральные Воды и Минераловодскому району управления надзорной деятельности ГУ МЧС России по Ставропольскому краю –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№  001397 от 23.11.2011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беспечение образовательной деятельности объектами и помещениями социально-бытового назна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2409"/>
        <w:gridCol w:w="3119"/>
        <w:gridCol w:w="2410"/>
        <w:gridCol w:w="353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 помеще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адрес объектов и помещ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ладения, пользования (собственность,</w:t>
              <w:br/>
              <w:t xml:space="preserve">оперативное управление, аренда,  безвозмездное </w:t>
              <w:br/>
              <w:t>пользование и др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организации- </w:t>
              <w:br/>
              <w:t xml:space="preserve">собственника </w:t>
              <w:br/>
              <w:t>(арендодателя,</w:t>
              <w:br/>
              <w:t>ссудодателя и др.)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и сроки действия правоустанавливающих</w:t>
              <w:br/>
              <w:t>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для работы  </w:t>
              <w:br/>
              <w:t>медицинских работников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для питания обучающихся, воспитанников и работников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хозяйственно- </w:t>
              <w:br/>
              <w:t xml:space="preserve">бытового и санитарно- </w:t>
              <w:br/>
              <w:t>гигиеническ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я для круглосуточного </w:t>
              <w:br/>
              <w:t xml:space="preserve">пребывания, для сна и отдыха обучающихся, воспитанников, общежития       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для проведения специальных коррекционных занятий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физической культуры и спорта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(указать)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 –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 методический кабинет – 1.   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, город Минеральные Воды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 Новоселов № 8.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нераловодского городского округа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Договор о предоставлении в безвозмездное пользование помещений от 24 июня   2016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3. Обеспечение образовательной деятельности оснащенными зданиями, строениями, сооружениями,  помещениями и территор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1"/>
        <w:gridCol w:w="4536"/>
        <w:gridCol w:w="1842"/>
        <w:gridCol w:w="2410"/>
        <w:gridCol w:w="2127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, ступень образования, вид образовательной программы (основная/дополнительная), направление подготовки, специаль-ность, профессия, наименование предмета, дисциплины (модуля) в соответствии с учебным  плано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орудованных учебных кабинетов, объектов </w:t>
              <w:br/>
              <w:t>для проведения практических занятий с перечнем основного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</w:t>
              <w:br/>
              <w:t>адрес учебных  кабинетов и объек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владения, пользования  (собственность, оперативное  управление,  </w:t>
              <w:br/>
              <w:t xml:space="preserve">аренда, безвозмездное </w:t>
              <w:br/>
              <w:t>пользование и др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и сроки      </w:t>
              <w:br/>
              <w:t xml:space="preserve">действия правоуста- </w:t>
              <w:br/>
              <w:t>навливающих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23" w:hRule="atLeast"/>
          <w:cantSplit w:val="true"/>
        </w:trPr>
        <w:tc>
          <w:tcPr>
            <w:tcW w:w="15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разовательные программы</w:t>
            </w:r>
          </w:p>
        </w:tc>
      </w:tr>
      <w:tr>
        <w:trPr>
          <w:trHeight w:val="415" w:hRule="atLeast"/>
          <w:cantSplit w:val="true"/>
        </w:trPr>
        <w:tc>
          <w:tcPr>
            <w:tcW w:w="15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занятий по гражданской обороне в организациях (учреждениях, предприятиях) Минераловодского  городского округа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26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ы (консультанты) учебно-консультационных пунктов по гражданской оборон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.</w:t>
            </w:r>
          </w:p>
        </w:tc>
      </w:tr>
      <w:tr>
        <w:trPr>
          <w:trHeight w:val="495" w:hRule="atLeast"/>
          <w:cantSplit w:val="true"/>
        </w:trPr>
        <w:tc>
          <w:tcPr>
            <w:tcW w:w="1573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эвакуационных органов малых организ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196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летних оздоровительных лагер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25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пунктов выдачи  средств индивидуальной защиты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250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и  нештатных аварийно спасательных формирован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18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(учреждений, предприятий) Минераловодского Муниципального района, не отнесенных к  категориям по гражданской оборон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2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 и члены КЧС и ОПБ организаций не отнесенных к категориям по 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28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и специалисты  дежурно-диспетчерских служб организаций (учреждений, предприятий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ind w:left="7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15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ов управления ГО и РСЧС малых организац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15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 –технический  минимум  для руководителей организаций и лиц, ответственных за пожарную безопасность, а также  работников, выполняющих газоэлектросварочные и другие огневые работы, мотористов пожарных автомобилей и мотопомп, мотористов электроустановок, руководителей  детских оздоровительных учреждений, учреждений здравоохранения и образов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.шкафы книжные-3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телевизор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мпьютер - 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деомагнитофон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DVD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нтер -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толы -  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улья  8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мультимидийная установка 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идео и аудиотека  - 20/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неральные Воды,</w:t>
            </w:r>
          </w:p>
          <w:p>
            <w:pPr>
              <w:pStyle w:val="Normal"/>
              <w:spacing w:before="0" w:after="20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оселов -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ользование. 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предоставлении в безвозмездное пользование помещений от 24 июня   2016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с 24  июня 2016 года по  10 июля 2021 года</w:t>
            </w:r>
          </w:p>
        </w:tc>
      </w:tr>
      <w:tr>
        <w:trPr>
          <w:trHeight w:val="409" w:hRule="atLeast"/>
          <w:cantSplit w:val="true"/>
        </w:trPr>
        <w:tc>
          <w:tcPr>
            <w:tcW w:w="1573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Муниципального бюджетного учреждения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по чрезвычайным ситуациям Минераловодского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»    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Н.Ситников</w:t>
      </w:r>
    </w:p>
    <w:p>
      <w:pPr>
        <w:pStyle w:val="ConsPlusCel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42:00Z</dcterms:created>
  <dc:creator>ivenskaya_ns</dc:creator>
  <dc:description/>
  <cp:keywords/>
  <dc:language>en-US</dc:language>
  <cp:lastModifiedBy>Пользователь</cp:lastModifiedBy>
  <cp:lastPrinted>2016-12-13T15:56:00Z</cp:lastPrinted>
  <dcterms:modified xsi:type="dcterms:W3CDTF">2016-12-13T12:57:00Z</dcterms:modified>
  <cp:revision>54</cp:revision>
  <dc:subject/>
  <dc:title/>
</cp:coreProperties>
</file>