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240" w:before="14" w:after="0"/>
        <w:jc w:val="right"/>
        <w:rPr/>
      </w:pPr>
      <w:r>
        <w:rPr>
          <w:rFonts w:eastAsia="Arial CYR" w:cs="Arial CYR"/>
        </w:rPr>
        <w:t>Приложение № 2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Headertext"/>
        <w:jc w:val="center"/>
        <w:rPr/>
      </w:pPr>
      <w:r>
        <w:rPr/>
        <w:t xml:space="preserve">ПЕРЕЧЕНЬ ДОКУМЕНТОВ (СВЕДЕНИЙ), НЕОБХОДИМЫХ ДЛЯ НАЗНАЧЕНИЯ КОМПЕНСАЦИИ НА ОПЛАТУ ЖИЛОГО ПОМЕЩЕНИЯ И КОММУНАЛЬНЫХ УСЛУГ ОТДЕЛЬНЫМ КАТЕГОРИЯМ ГРАЖДАН** </w:t>
      </w:r>
    </w:p>
    <w:tbl>
      <w:tblPr>
        <w:tblW w:w="9180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6"/>
        <w:gridCol w:w="4358"/>
        <w:gridCol w:w="4386"/>
      </w:tblGrid>
      <w:tr>
        <w:trPr>
          <w:tblHeader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Наименование документа (сведений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Источник поступления документов (сведений) (способ их получения)</w:t>
            </w:r>
          </w:p>
        </w:tc>
      </w:tr>
      <w:tr>
        <w:trPr>
          <w:tblHeader w:val="true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3 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ведения о рождени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Федеральная налоговая служба (далее - ФНС России) (Единый государственный реестр записей актов гражданского состояния (далее - Единый государственный реестр)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Документ иностранного государства о рождени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заявитель &lt;**&gt;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ведения о смерти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Документ иностранного государства о смерти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заявитель &lt;**&gt;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кумент, подтверждающий правовые основания владения и пользования гражданином &lt;**&gt; жилым помещением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заявитель &lt;**&gt;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ведения о заключении (расторжении) брака (за исключением случаев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ФНС России (Единый государственный реестр, 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заявитель &lt;**&gt;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- для детей, достигших 18-летнего возраста, но не более чем до достижения ими возраста 23 лет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заявитель &lt;**&gt;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трудовой деятельност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Фонд пенсионного и социального страхования Российской Федерации (далее - Социальный фонд России) (посредством использования автоматизированной информационной системы Социального фонда России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регистрации по месту жительства и по месту пребывания гражданина Российской Федерации в пределах Российской Федер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Министерство внутренних дел Российской Федерации (далее - МВД России)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ранее выданных паспортах, удостоверяющих личность гражданина на территории Российской Федер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ФНС России (единый федеральный информационный регистр, содержащий сведения о населении Российской Федерации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Документ (сведения) об отнесении гражданина к отдельной категор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Социальный фонд России (государственная информационная система «Единая централизованная платформа в социальной сфере» (далее - ЕЦЦПСС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Formattext"/>
              <w:rPr/>
            </w:pPr>
            <w:r>
              <w:rPr/>
              <w:t>министерство труда и социальной защиты населения Ставропольского края, орган соцзащиты &lt;**&gt; (ведомственная информационная система) (посредством единой системы межведомственного электронного взаимодействия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заявитель &lt;**&gt; (в случае отсутствия сведений в ЕЦЦПСС и ведомственной информационной системе) (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получении пенсии по случаю потери кормильца, по старости или по инвалидност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Решение суда о нахождении на иждивении погибшего (умершего), за исключением нетрудоспособных членов семей погибших (умерших) из числа детей в возрасте до 18 лет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заявитель &lt;**&gt; (посредством представления копии решения суда о нахождении на иждивении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с 01 января 2025 года - суд, вынесший судебное решение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б отсутствии подтвержденной вступившими в законную силу судебными актами непогашенной задолженности по оплате жилых помещений и коммунальных услуг, которая образовалась не более чем за 3 последних год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Министерство строительства и жилищно-коммунального хозяйства Российской Федерации (далее - Минстрой России) (государственная информационная система жилищно-коммунального хозяйства (далее - ГИС ЖКХ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6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ведения о наличии инвалидности и ее группе (при наличии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Социальный фонд России (ЕЦЦПСС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заявитель &lt;**&gt; (в случае отсутствия сведений в ЕЦЦПСС 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7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недвижимом имуществе, содержащиеся в Едином государственном реестре недвижимост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ублично-правовая компания "Роскадастр"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8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начислениях, о произведенных платежах и характеристиках объектов жилищного фонд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Минстрой России (ГИС ЖКХ) (посредством использования единой системы межведомственного электронного взаимодействия);</w:t>
            </w:r>
          </w:p>
          <w:p>
            <w:pPr>
              <w:pStyle w:val="Formattext"/>
              <w:spacing w:before="280" w:after="0"/>
              <w:rPr/>
            </w:pPr>
            <w:r>
              <w:rPr/>
              <w:t>заявитель &lt;**&gt; (в случае отсутствия сведений в ГИС ЖКХ посредством представления подтверждающих документов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9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назначении меры социальной поддержки на оплату жилого помещения и коммунальных услуг в другом субъекте Российской Федер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оциальный фонд России (ЕЦЦПСС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0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(выписка) о решении органа опеки и попечительства об установлении опеки над ребенком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1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реабилит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2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соответствии фамильно-именной группы, даты рождения, пола и страхового номера индивидуального лицевого счета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0" w:after="280"/>
              <w:rPr/>
            </w:pPr>
            <w:r>
              <w:rPr/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  <w:p>
            <w:pPr>
              <w:pStyle w:val="Formattext"/>
              <w:spacing w:before="280" w:after="0"/>
              <w:rPr/>
            </w:pPr>
            <w:r>
              <w:rPr/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3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лишении (ограничении, восстановлении) родительских прав, сведения об отмене ограничения родительских прав, сведения об отобрании ребенка при непосредственной угрозе его жизни или здоровью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Социальный фонд России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4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Сведения о действительности паспорта гражданина Российской Федерации 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МВД России (ведомственная информационная система) (посредством использования единой системы межведомственного электронного взаимодействия)</w:t>
            </w:r>
          </w:p>
        </w:tc>
      </w:tr>
      <w:tr>
        <w:trPr/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5.</w:t>
            </w:r>
          </w:p>
        </w:tc>
        <w:tc>
          <w:tcPr>
            <w:tcW w:w="4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Документ, подтверждающий полномочие представителя гражданина &lt;**&gt; (в случае подачи заявления представителем гражданина &lt;**&gt;)</w:t>
            </w:r>
          </w:p>
        </w:tc>
        <w:tc>
          <w:tcPr>
            <w:tcW w:w="4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r>
              <w:rPr/>
              <w:t>представитель гражданина &lt;**&gt; (посредством представления подтверждающих документов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8-26T15:16:00Z</cp:lastPrinted>
  <dcterms:modified xsi:type="dcterms:W3CDTF">2024-08-26T12:18:00Z</dcterms:modified>
  <cp:revision>39</cp:revision>
  <dc:subject/>
  <dc:title>АДМИНИСТРАТИВНЫЙ РЕГЛАМЕНТ</dc:title>
</cp:coreProperties>
</file>