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ИНЕРАЛОВОДСК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2.2023                                         г. Минеральные Воды                                             № 2741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должностей муниципальной службы в администрации Минераловодского муниципального округа Ставропольского края и ее отраслевых (функциональных) органах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дет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штатного расписания, в соответствии с федеральными законами от 02.03.2007 № 25-ФЗ «О муниципальной службе в Российской Федерации», от 25.12.2008 № 273-ФЗ «О противодействии коррупции», Законом Ставропольского края от 25.05.2023 № 48-кз «О наделении Минераловодского городского округа Ставропольского края статусом муниципального округа», администрация Минераловодского муниципального округа Ставропольского края,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Утвердить прилагаемый Перечень </w:t>
      </w: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ой службы в администрации Минераловодского муниципального округа Ставропольского края и ее отраслевых (функциональных) органах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(далее-Перечень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ледующие постановления администрации Минераловодского городского округа Ставропольского кра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8.10.2021 № 2260 «Об утверждении должностей муниципальной службы в администрации Минераловодского городского округа Ставропольского края и ее отраслевых (функциональных) органах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  <w:tab/>
        <w:t>от 29.12.2021 № 2866 «О внесении изменений в Перечень должностей муниципальной службы в администрации Минераловодского городского округа Ставропольского края и ее отраслевых (функциональных) органах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Минераловодского городского округа от 28.10.2021 №2260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01.12.2022 № 2789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еречень должностей муниципальной службы в администрации Минераловодского городского округа Ставропольского края и ее отраслевых (функциональных) органах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Минераловодского городского округа от 28.10.2021 №2260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09.09.2022 № 2083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еречень должностей муниципальной службы в администрации Минераловодского городского округа Ставропольского края и ее отраслевых (функциональных) органах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Минераловодского городского округа от 28.10.2021 №2260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09.03.2023 № 484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еречень должностей муниципальной службы в администрации Минераловодского городского округа Ставропольского края и ее отраслевых (функциональных) органах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Минераловодского городского округа от 28.10.2021 №2260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19.06.2023 № 1348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Перечень должностей муниципальной службы в администрации Минераловодского городского округа Ставропольского края и ее отраслевых (функциональных) органах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Минераловодского городского округа от 28.10.2021 №2260»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Руководителям отраслевых (функциональных) органов администрации Минераловодского муниципального округа Ставропольского края, наделенных правами юридического лиц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руководствоваться настоящим Перечнем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ю отдела муниципальной службы и кадров администрации Минераловодского муниципального округа Ставропольского края Рубановой О. В. ознакомить заинтересованных лиц администрации Минераловодского муниципального округа с настоящим постановлением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астоящее постановление подлежит размещению на официальном сайте администрации Минераловодского муниципального округа Ставропольского края в сети «Интернет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Лысенко Е. В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нераловодского 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В. С. Серги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960" w:hanging="552"/>
      </w:pPr>
      <w:rPr>
        <w:rFonts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4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6" w:hanging="468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cs="Times New Roman"/>
      <w:sz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1020"/>
    </w:pPr>
    <w:rPr>
      <w:rFonts w:ascii="Times New Roman" w:hAnsi="Times New Roman" w:cs="Times New Roman"/>
      <w:sz w:val="25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4:09:00Z</dcterms:created>
  <dc:creator>agmv08</dc:creator>
  <dc:description/>
  <cp:keywords/>
  <dc:language>en-US</dc:language>
  <cp:lastModifiedBy>agmv08</cp:lastModifiedBy>
  <cp:lastPrinted>2023-12-18T09:53:00Z</cp:lastPrinted>
  <dcterms:modified xsi:type="dcterms:W3CDTF">2023-12-18T06:56:00Z</dcterms:modified>
  <cp:revision>68</cp:revision>
  <dc:subject/>
  <dc:title/>
</cp:coreProperties>
</file>