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Минераловодского 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 г. № 100-кз «О мерах социальной поддержки жертв политических репрессий» (далее соответственно – Административный регламент, государственная услуга, Управление труда и социальной защиты населения) определяет стандарт и порядок предоставления государственной услуги реабилитированным лицам и лицам, признанным пострадавшими от политических репрессий, постоянно проживающим на территории Ставропольского края. 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граждане, признанные реабилитированными или пострадавшими от политических репрессий, имеющие место жительство на территории Минераловодского муниципального округа Ставропольского кра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имени заявителя могут обращаться их законные представители или доверенные лица (далее - уполномоченные представители)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tLeast" w:line="1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Информация о местонахождении и графике работы Управления труда и социальной защиты населения, о местонахождении и графике работы Муниципального бюджетного учреждения «Многофункциональ-ный центр предоставления государственных и муниципальных услуг Минераловодского муниципального округа Ставропольского края» (далее – МФЦ), справочные телефоны, размещена в сети «Интернет»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муниципального округа Ставропольского края на странице </w:t>
      </w:r>
      <w:r>
        <w:rPr>
          <w:rFonts w:cs="Times New Roman" w:ascii="Times New Roman" w:hAnsi="Times New Roman"/>
          <w:sz w:val="28"/>
          <w:szCs w:val="28"/>
        </w:rPr>
        <w:t xml:space="preserve">https://min-vodi.gosuslugi.ru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, а также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соответственно - Единый портал, Региональный порта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олучение информации заявителем по вопросам предоставления государственной услуги, а также сведений о ходе предоставления     государственной услуги осуществляется посредств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Управление труда и социальной защиты населения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 заявителя в Управление труда и социальной защиты населения путем направления почтовых отпра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по телефонам Управления труда и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ам МФЦ, размещенным в сети «Интернет» на официальном сайте администрации Минераловодского муниципального округа Ставропольского края (https://min-vodi.gosuslugi.ru) 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 использова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й почты Управления труда и социальной защиты населения по адресу: 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n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ody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орт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администрации Минераловодского муниципального округа Ставропольского края, осуществляется без выполнения заявителем каких-либо требований, в том числе без использования программного 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ом сайте администрации Минераловодского муниципального округа Ставропольского края, предоставляющего государственную услугу, иных организаций, участвующих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Управления труда и социальной защиты населения в доступных для ознакомления местах и на официальном сайте администрации Минераловодского муниципального округа Ставропольского края справочная информация, содержащаяся в подпунктах 1.3.1 – 1.3.3 Административного регламента, поддерживается в актуальном состоя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государственной услуги в                 виде блок-схемы предоставления государственной услуги, представленной в приложении № 1 к Административному регламент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                   официальном сайте администрации Минераловодского муниципального округа Ставропольского края: (https://min-vodi.gosuslugi.ru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правления труда и социальной защиты населения, почтовый адрес, номера телефонов, адреса официального сайта администрации Минераловодского муниципального округа ставропольского края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 размещаются следующие информационные материал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, почтовый адрес и график работы Управления труда и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, Региональном портале и официальном сайте администрации Минераловодского муниципального округа Ставропольского края, представляется заявителю бесплатно.</w:t>
      </w:r>
    </w:p>
    <w:p>
      <w:pPr>
        <w:pStyle w:val="Textbody1"/>
        <w:widowControl w:val="false"/>
        <w:suppressAutoHyphens w:val="false"/>
        <w:ind w:firstLine="709"/>
        <w:rPr/>
      </w:pPr>
      <w:r>
        <w:rPr/>
        <w:t xml:space="preserve">Доступ к информации о сроках и порядке предоставления государственной услуги, размещенной на </w:t>
      </w:r>
      <w:hyperlink r:id="rId4">
        <w:r>
          <w:rPr>
            <w:rStyle w:val="InternetLink1"/>
          </w:rPr>
          <w:t>Едином портале</w:t>
        </w:r>
      </w:hyperlink>
      <w:r>
        <w:rPr/>
        <w:t xml:space="preserve">, </w:t>
      </w:r>
      <w:hyperlink r:id="rId5">
        <w:r>
          <w:rPr>
            <w:rStyle w:val="InternetLink1"/>
          </w:rPr>
          <w:t>Региональном портале</w:t>
        </w:r>
      </w:hyperlink>
      <w:r>
        <w:rPr/>
        <w:t xml:space="preserve"> и </w:t>
      </w:r>
      <w:hyperlink r:id="rId6">
        <w:r>
          <w:rPr>
            <w:rStyle w:val="InternetLink1"/>
          </w:rPr>
          <w:t>официальном сайте</w:t>
        </w:r>
      </w:hyperlink>
      <w:r>
        <w:rPr/>
        <w:t xml:space="preserve"> администрации Минераловодского муниципального округа Ставропольского кра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widowControl w:val="false"/>
        <w:suppressAutoHyphens w:val="false"/>
        <w:ind w:firstLine="709"/>
        <w:jc w:val="left"/>
        <w:rPr/>
      </w:pPr>
      <w:r>
        <w:rPr/>
      </w:r>
    </w:p>
    <w:p>
      <w:pPr>
        <w:pStyle w:val="Textbody1"/>
        <w:widowControl w:val="false"/>
        <w:suppressAutoHyphens w:val="false"/>
        <w:ind w:firstLine="709"/>
        <w:jc w:val="center"/>
        <w:rPr/>
      </w:pPr>
      <w:r>
        <w:rPr/>
        <w:t>2. Стандарт предоставления государственной услуги</w:t>
      </w:r>
    </w:p>
    <w:p>
      <w:pPr>
        <w:pStyle w:val="Textbody1"/>
        <w:widowControl w:val="false"/>
        <w:suppressAutoHyphens w:val="false"/>
        <w:ind w:firstLine="709"/>
        <w:jc w:val="left"/>
        <w:rPr/>
      </w:pPr>
      <w:r>
        <w:rPr/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аименование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Наименование государственной услуги – назначение и осуществление ежемесячной денежной выплаты (далее – ЕДВ) реабилитированным лицам и лицам, признанным пострадавшими от политических репрессий, в соответствии с Законом Ставропольского края от 07 декабря 2004 г.                 № 100-кз «О мерах социальной поддержки жертв политических репрессий»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bCs/>
          <w:sz w:val="28"/>
          <w:szCs w:val="28"/>
        </w:rPr>
        <w:t>2.2. Наименование органа, предоставляющего государственную услугу</w:t>
      </w:r>
      <w:r>
        <w:rPr/>
        <w:t xml:space="preserve">, </w:t>
      </w:r>
      <w:r>
        <w:rPr>
          <w:sz w:val="28"/>
          <w:szCs w:val="28"/>
        </w:rPr>
        <w:t>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правлением труда и социальной защиты на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имени администрации Минераловод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по месту жительства заявителя или ег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сту пребывания. </w:t>
      </w:r>
      <w:r>
        <w:rPr>
          <w:rFonts w:cs="Times New Roman" w:ascii="Times New Roman" w:hAnsi="Times New Roman"/>
          <w:sz w:val="28"/>
          <w:szCs w:val="28"/>
        </w:rPr>
        <w:t>Обращения в иные органы или организации для предоставления государственной услуги не требу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7">
        <w:r>
          <w:rPr>
            <w:rStyle w:val="InternetLink1"/>
            <w:rFonts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24 июня 2011 г.       № 250-п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.3. 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исание результата предоставления государственной услуги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ЕДВ реабилитированным лицам и лицам, признанным пострадавшими от политических репрессий; 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назначении ЕДВ реабилитированным лицам и лицам, признанным пострадавшими от политических репрессий с направлением заявителю уведомления с указанием причин(ы) отказа;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осуществления ЕДВ реабилитированным лицам и лицам, признанным пострадавшими от политических репрессий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не может превышать 7 рабочих дней со дня принятия заявления со всеми необходимыми документами, указанными в пункте 2.6.1.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Standard"/>
        <w:widowControl w:val="false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Возможность приостановления предоставления государственной услуги</w:t>
      </w:r>
      <w:r>
        <w:rPr>
          <w:kern w:val="0"/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администрации Минераловодского муниципального округа ставропольского края, в информационно-телекоммуникационной сети «Интернет», на Едином портале, Региональном портале и в Региональном реестр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6. 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назначения ЕДВ заявитель представляет по месту жительства (пребывания) в Управление труда и социальной защиты населения или МФЦ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тавропольского края по своему выбору, независимо от его места жительства, места пребывания, места фактического проживания, следующие докумен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ежемесячной денеж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(по форме согласно приложению № 2 к Административному регламенту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, а в случае подачи заявления лицом, предоставляющим его интересы, также паспорт или иной документ, удостоверяющий личность и документ, подтверждающий полномочия этого лица;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удостоверение (свидетельство), подтверждающее право заявителя на меры социальной поддержки (для лиц, ранее не представлявших удостоверение в Управление  труда и социальной защиты населения, а также для лиц, которым оно выдано органами исполнительной власти или органами местного самоуправления других субъектов Российской Федерации) (далее – свидетельство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могут быть представлены заявителем, или лицом, представляющим его интересы, в Управление труда и социальной защиты населения лично, направлены посредством почтовой связи (заказным письмом) или в форме электронного документа с использованием Единого портала, Регионального портала, или в МФЦ по месту жительства или по месту пребывания заявител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могут быть представлены как в подлинниках, так и в копиях, заверенных нотариально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подлинниках, после изготовления и заверения их копий Управлением труда и социальной защиты населения или МФЦ возвращаются заявителю или лицу, представляющему его интере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изменения места жительства или места пребывания в                       пределах Ставропольского края заявитель или лицо, представляющее его интересы, представляют в Управление труда и социальной защиты населения  по новому месту жительства или месту пребывания заявление и паспорт или иной документ, удостоверяющий личность заявителя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лучае подачи заявления лицом, представляющим интересы заявителя, также паспорт или иной документ,  удостоверяющий личность и документ, подтверждающий полномочия этого лиц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Управление труда и социальной защиты населения запрашивает информацию о документах, подтверждающих право заявителя на получение ЕДВ, а также о произведенной ему ЕДВ в органе местного самоуправления по предыдущему месту жительства или месту пребывания заявителя,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6.3. Способ получения документов, подаваемых заявителем, 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 труда и социальной защиты населения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у заявления заявитель может</w:t>
      </w:r>
      <w:r>
        <w:rPr>
          <w:rFonts w:cs="Times New Roman" w:ascii="Times New Roman" w:hAnsi="Times New Roman"/>
          <w:sz w:val="28"/>
          <w:szCs w:val="28"/>
        </w:rPr>
        <w:t xml:space="preserve"> получи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Министерстве, отдел социально-правовых гаран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Управлении труда и социальной защиты насел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ом сайте Министерств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soc</w:t>
      </w: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на Едином портале и Региональном портале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 плюс» и «Гарант»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 труда и социальной защиты насел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МФЦ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в Управление труда и социальной защиты насел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, Региональный портал.</w:t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 07 июля 2011 г. № 553 «О порядке оформления представления заявлений и иных документов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явл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ж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. Поступившие в министерство заявление и документы специалистом министерства, ответственным за работу с Единым порталом, Региональным порталом, направляются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гласн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правление труда и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16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абзаце пят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, подписаны действительной усиленной квалифицированной электронной подписью,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представления заявителями электронных копий документов, указанных в абзаце пятом подпункта 2.6.1. Административного регламента, заявителю для подтверждения их действительности необходимо представить в Управление труда и социальной защиты населения оригиналы документов или их копии, заверенные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, либо мотивированный отказ в приеме заявления и иных документов, необходимых для предоставления государственной услуги, поступивших в Управление труда и социальной защиты населения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труда и социальной защиты населения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егистрации заявителя по месту пребывания (для лиц, не имеющих регистрации по месту жительства) находятся в подразделениях по вопросам миграции территориальных органов Министерства внутренних дел Российской Федерац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еющемся у заявителя с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видетельстве, подтверждающем право заявителя на меры социальной поддержки </w:t>
      </w:r>
      <w:r>
        <w:rPr>
          <w:rFonts w:cs="Times New Roman" w:ascii="Times New Roman" w:hAnsi="Times New Roman"/>
          <w:sz w:val="28"/>
          <w:szCs w:val="28"/>
        </w:rPr>
        <w:t xml:space="preserve">наход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ргане соцзащиты, выдавшем это </w:t>
      </w:r>
      <w:r>
        <w:rPr>
          <w:rFonts w:eastAsia="Arial CYR" w:cs="Times New Roman" w:ascii="Times New Roman" w:hAnsi="Times New Roman"/>
          <w:sz w:val="28"/>
          <w:szCs w:val="28"/>
        </w:rPr>
        <w:t>свидетельство, подтверждающем право заявителя на меры социальн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или органе соцзащиты, в который это свидетельство было представлено ране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оизведенной заявителю ЕДВ </w:t>
      </w:r>
      <w:r>
        <w:rPr>
          <w:rFonts w:cs="Times New Roman" w:ascii="Times New Roman" w:hAnsi="Times New Roman"/>
          <w:sz w:val="28"/>
          <w:szCs w:val="28"/>
        </w:rPr>
        <w:t xml:space="preserve">наход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ргане соцзащиты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предыдущему месту жительства или месту пребывания заявител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дновременно с подачей заявления вправе по собственной инициативе представить в Управление труда и социальной защиты населения или МФЦ сведения о регистрации по месту пребывания, свидетельство, подтверждающее право на меры социальной поддержки, и справку о федеральной ЕД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правки о федеральной ЕДВ заявитель вправе обратиться с заявлением в территориальное управление Пенсионного фонда Российской Федерации по Ставропольскому краю (далее - УПФР) или МФЦ лично или подать заявление в электронной форме в порядке, указанном в </w:t>
      </w:r>
      <w:hyperlink w:anchor="P16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3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представления документов и информ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анных в пункте 2.6.1.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, указанных в </w:t>
      </w:r>
      <w:hyperlink w:anchor="P21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 и не предусмотренных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  <w:bookmarkStart w:id="0" w:name="sub_20744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8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jc w:val="both"/>
        <w:rPr/>
      </w:pPr>
      <w:bookmarkStart w:id="1" w:name="sub_20744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ab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jc w:val="both"/>
        <w:rPr/>
      </w:pPr>
      <w:bookmarkStart w:id="2" w:name="sub_207441"/>
      <w:bookmarkStart w:id="3" w:name="sub_2074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jc w:val="both"/>
        <w:rPr/>
      </w:pPr>
      <w:bookmarkStart w:id="4" w:name="sub_207442"/>
      <w:bookmarkStart w:id="5" w:name="sub_20744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ab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07443"/>
      <w:bookmarkStart w:id="7" w:name="sub_20744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ab/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 труда и социальной защиты населения, муниципального служащего, работника МФЦ, работника организации, предусмотренной частью 1.1.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труда и социальной защиты населения, руководителя МФЦ,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.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Представления на бумажном носителе документов и информации, электронные образы которых ранее были заверены в соответствии с </w:t>
      </w:r>
      <w:hyperlink r:id="rId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hyperlink r:id="rId10">
        <w:r>
          <w:rPr>
            <w:rStyle w:val="InternetLink1"/>
            <w:rFonts w:cs="Times New Roman" w:ascii="Times New Roman" w:hAnsi="Times New Roman"/>
            <w:sz w:val="28"/>
            <w:szCs w:val="28"/>
          </w:rPr>
          <w:t> 2</w:t>
        </w:r>
      </w:hyperlink>
      <w:hyperlink r:id="rId11">
        <w:r>
          <w:rPr>
            <w:rStyle w:val="InternetLink1"/>
            <w:rFonts w:cs="Times New Roman" w:ascii="Times New Roman" w:hAnsi="Times New Roman"/>
            <w:sz w:val="28"/>
            <w:szCs w:val="28"/>
          </w:rPr>
          <w:t xml:space="preserve">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bookmarkStart w:id="8" w:name="sub_207444"/>
      <w:bookmarkEnd w:id="8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документа, срок действия документ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документах фамилии, имена, отчества гражданина указаны не                полностью (фамилия, инициалы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е подписаны </w:t>
      </w:r>
      <w:r>
        <w:fldChar w:fldCharType="begin"/>
      </w:r>
      <w:r>
        <w:rPr>
          <w:rStyle w:val="InternetLink1"/>
          <w:sz w:val="28"/>
          <w:szCs w:val="28"/>
        </w:rPr>
        <w:instrText xml:space="preserve"> HYPERLINK "http://internet.garant.ru/" \l "/document/12184522/entry/21"</w:instrText>
      </w:r>
      <w:r>
        <w:rPr>
          <w:rStyle w:val="InternetLink1"/>
          <w:sz w:val="28"/>
          <w:szCs w:val="28"/>
        </w:rPr>
        <w:fldChar w:fldCharType="separate"/>
      </w:r>
      <w:r>
        <w:rPr>
          <w:rStyle w:val="InternetLink1"/>
          <w:sz w:val="28"/>
          <w:szCs w:val="28"/>
        </w:rPr>
        <w:t>электронной подписью</w:t>
      </w:r>
      <w:r>
        <w:rPr>
          <w:rStyle w:val="InternetLink1"/>
          <w:sz w:val="28"/>
          <w:szCs w:val="28"/>
        </w:rPr>
        <w:fldChar w:fldCharType="end"/>
      </w:r>
      <w:r>
        <w:rPr>
          <w:sz w:val="28"/>
          <w:szCs w:val="28"/>
        </w:rPr>
        <w:t> или выявлено несоблюдение условий признания действительности усиленной </w:t>
      </w:r>
      <w:r>
        <w:fldChar w:fldCharType="begin"/>
      </w:r>
      <w:r>
        <w:rPr>
          <w:rStyle w:val="InternetLink1"/>
          <w:sz w:val="28"/>
          <w:szCs w:val="28"/>
        </w:rPr>
        <w:instrText xml:space="preserve"> HYPERLINK "http://internet.garant.ru/" \l "/document/12184522/entry/11"</w:instrText>
      </w:r>
      <w:r>
        <w:rPr>
          <w:rStyle w:val="InternetLink1"/>
          <w:sz w:val="28"/>
          <w:szCs w:val="28"/>
        </w:rPr>
        <w:fldChar w:fldCharType="separate"/>
      </w:r>
      <w:r>
        <w:rPr>
          <w:rStyle w:val="InternetLink1"/>
          <w:sz w:val="28"/>
          <w:szCs w:val="28"/>
        </w:rPr>
        <w:t>квалифицированной электронной подписи</w:t>
      </w:r>
      <w:r>
        <w:rPr>
          <w:rStyle w:val="InternetLink1"/>
          <w:sz w:val="28"/>
          <w:szCs w:val="28"/>
        </w:rPr>
        <w:fldChar w:fldCharType="end"/>
      </w:r>
      <w:r>
        <w:rPr>
          <w:sz w:val="28"/>
          <w:szCs w:val="28"/>
        </w:rPr>
        <w:t>, указанных в </w:t>
      </w:r>
      <w:r>
        <w:fldChar w:fldCharType="begin"/>
      </w:r>
      <w:r>
        <w:rPr>
          <w:rStyle w:val="InternetLink1"/>
          <w:sz w:val="28"/>
          <w:szCs w:val="28"/>
        </w:rPr>
        <w:instrText xml:space="preserve"> HYPERLINK "http://internet.garant.ru/" \l "/document/27133958/entry/302223"</w:instrText>
      </w:r>
      <w:r>
        <w:rPr>
          <w:rStyle w:val="InternetLink1"/>
          <w:sz w:val="28"/>
          <w:szCs w:val="28"/>
        </w:rPr>
        <w:fldChar w:fldCharType="separate"/>
      </w:r>
      <w:r>
        <w:rPr>
          <w:rStyle w:val="InternetLink1"/>
          <w:sz w:val="28"/>
          <w:szCs w:val="28"/>
        </w:rPr>
        <w:t>подпункте 3.2.2.2.</w:t>
      </w:r>
      <w:r>
        <w:rPr>
          <w:rStyle w:val="InternetLink1"/>
          <w:sz w:val="28"/>
          <w:szCs w:val="28"/>
        </w:rPr>
        <w:fldChar w:fldCharType="end"/>
      </w:r>
      <w:r>
        <w:rPr>
          <w:sz w:val="28"/>
          <w:szCs w:val="28"/>
        </w:rPr>
        <w:t> 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 допускается отказ в приеме заявления (запроса) и иных документов, необходимых для предоставления государственной услуги, а также отказ в  предоставлении </w:t>
      </w:r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 xml:space="preserve">государственной услуги в случае, если заявление (запрос) и   документы, необходимые для предоставления государственной услуги, поданы в соответствии с информацией о сроках и порядке предоставления  государственной услуги, опубликованной на  </w:t>
      </w:r>
      <w:hyperlink r:id="rId12" w:tgtFrame="_blank">
        <w:r>
          <w:rPr>
            <w:rStyle w:val="InternetLink1"/>
            <w:rFonts w:eastAsia="Arial CYR"/>
            <w:bCs/>
            <w:iCs/>
            <w:color w:val="000000"/>
            <w:kern w:val="2"/>
            <w:sz w:val="28"/>
            <w:szCs w:val="28"/>
            <w:lang w:eastAsia="ar-SA"/>
          </w:rPr>
          <w:t>Едином портале</w:t>
        </w:r>
      </w:hyperlink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>, </w:t>
      </w:r>
      <w:hyperlink r:id="rId13" w:tgtFrame="_blank">
        <w:r>
          <w:rPr>
            <w:rStyle w:val="InternetLink1"/>
            <w:rFonts w:eastAsia="Arial CYR"/>
            <w:bCs/>
            <w:iCs/>
            <w:color w:val="000000"/>
            <w:kern w:val="2"/>
            <w:sz w:val="28"/>
            <w:szCs w:val="28"/>
            <w:lang w:eastAsia="ar-SA"/>
          </w:rPr>
          <w:t>Региональном портале</w:t>
        </w:r>
      </w:hyperlink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> и </w:t>
      </w:r>
      <w:hyperlink r:id="rId14" w:tgtFrame="_blank">
        <w:r>
          <w:rPr>
            <w:rStyle w:val="InternetLink1"/>
            <w:rFonts w:eastAsia="Arial CYR"/>
            <w:bCs/>
            <w:iCs/>
            <w:color w:val="000000"/>
            <w:kern w:val="2"/>
            <w:sz w:val="28"/>
            <w:szCs w:val="28"/>
            <w:lang w:eastAsia="ar-SA"/>
          </w:rPr>
          <w:t>официальном сайте</w:t>
        </w:r>
      </w:hyperlink>
      <w:r>
        <w:rPr>
          <w:rFonts w:eastAsia="Arial CYR"/>
          <w:bCs/>
          <w:iCs/>
          <w:color w:val="000000"/>
          <w:kern w:val="2"/>
          <w:sz w:val="28"/>
          <w:szCs w:val="28"/>
          <w:lang w:eastAsia="ar-SA"/>
        </w:rPr>
        <w:t> Министерств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заявлении изложены недостоверные с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сутствие у заявителя права на получение ЕДВ.</w:t>
      </w:r>
    </w:p>
    <w:p>
      <w:pPr>
        <w:pStyle w:val="221"/>
        <w:widowControl w:val="false"/>
        <w:tabs>
          <w:tab w:val="clear" w:pos="709"/>
          <w:tab w:val="left" w:pos="0" w:leader="none"/>
        </w:tabs>
        <w:suppressAutoHyphens w:val="false"/>
        <w:ind w:left="0" w:right="0" w:firstLine="709"/>
        <w:rPr>
          <w:rFonts w:eastAsia="Arial CYR"/>
          <w:bCs/>
          <w:iCs/>
          <w:color w:val="000000"/>
          <w:szCs w:val="28"/>
        </w:rPr>
      </w:pPr>
      <w:r>
        <w:rPr>
          <w:szCs w:val="24"/>
        </w:rPr>
        <w:t xml:space="preserve">2.9.2. </w:t>
      </w:r>
      <w:r>
        <w:rPr>
          <w:rFonts w:eastAsia="Arial CYR"/>
          <w:bCs/>
          <w:iCs/>
          <w:color w:val="000000"/>
          <w:szCs w:val="28"/>
        </w:rPr>
        <w:t>Возможность приостановления предоставления государственной услуги действующим законодательством не предусмотрена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2.9.3. Обстоятельства, влекущие прекращение предоставления услуги: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заявителя за пределы Ставропольского края;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заявителя;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left="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сударственная услуга предоставляется бесплатно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и при получении результата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олучении справки о произведенных выплатах ЕДВ - 15 минут, по предварительной записи - 10 минут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Срок и порядок регистрации запроса заявителя о предоставлении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Управление труда и социальной защиты населения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2.15. </w:t>
      </w:r>
      <w:r>
        <w:rPr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, в которых осуществляется прием заявителей, должны                 находиться для заявителей в пределах пешеходной доступности от остановок общественного транспор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рием заявителей осуществляется в специально выделенных для этих   целей помещения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, предназначенные для ознакомления заявителей с                 информационными материалами, оборудуются информационными стендам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лощадь мест ожидания зависит от количества заявителей, ежедневно обращающихся в Управление труда и социальной защиты населения в связи с предоставлением государственной услуги. Количество мест ожидания определяется исходя из фактической  нагрузки и возможностей для их размещения в здании, но не может составлять менее 5 мест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 режима работ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Помещения должны соответствовать санитарно-эпидемиологическим правилам и нормативам, в связи с изданием постановления Главного государственного санитарного врача Российской Федерации от 02 декабря 2020 г. № 40 «Об утверждении санитарных правил    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4179328/entry/1000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СП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 xml:space="preserve">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10164504/entry/3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законодательств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               Российской Федерации и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multilink/27133958/paragraph/3583/number/1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законодательств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рядок обеспечения условий доступности для инвалидов объектов               социальной, инженерной и транспортной инфраструктур и предоставляемых услуг, а также оказания им при этом необходимой помощи устанавливается      нормами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0809036/entry/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Федерального закона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Вход и выход из помещений оборудуются соответствующими указателям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мещения МФЦ должны соответствовать требованиям, предъявляемым к зданию (помещению) МФЦ, установленными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0290064/entry/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постановление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Правительства Российской Федерации от                       22 декабря 2012 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1192496/entry/100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Порядк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 </w:t>
      </w:r>
      <w:r>
        <w:fldChar w:fldCharType="begin"/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instrText xml:space="preserve"> HYPERLINK "http://internet.garant.ru/" \l "/document/71192496/entry/0"</w:instrTex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separate"/>
      </w:r>
      <w:r>
        <w:rPr>
          <w:rStyle w:val="InternetLink1"/>
          <w:rFonts w:eastAsia="Arial"/>
          <w:kern w:val="2"/>
          <w:sz w:val="28"/>
          <w:szCs w:val="28"/>
          <w:lang w:eastAsia="ar-SA"/>
        </w:rPr>
        <w:t>приказом</w:t>
      </w:r>
      <w:r>
        <w:rPr>
          <w:rStyle w:val="InternetLink1"/>
          <w:sz w:val="28"/>
          <w:kern w:val="2"/>
          <w:szCs w:val="28"/>
          <w:rFonts w:eastAsia="Arial"/>
          <w:lang w:eastAsia="ar-SA"/>
        </w:rPr>
        <w:fldChar w:fldCharType="end"/>
      </w:r>
      <w:r>
        <w:rPr>
          <w:rFonts w:eastAsia="Arial"/>
          <w:kern w:val="2"/>
          <w:sz w:val="28"/>
          <w:szCs w:val="28"/>
          <w:lang w:eastAsia="ar-SA"/>
        </w:rPr>
        <w:t> Министерства труда и социальной защиты Российской Федерации от 30 июля 2015 г. № 527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6. Показатели доступности и качества государственной услуги,  в том числе   количество  взаимодействий  заявителя  с  должностными  лицами  при предоставлении  государственной  услуги и их продолжительность, возможность получения  информации  о  ходе предоставления государственной услуги, в том числе с использованием информационно-коммуникационных   технологий, возможность либо невозможность получения государственной  услуги  в МФЦ предоставления государственных и муниципальных услуг  (в  том числе в полном объеме), в любом структурном подразделении органа   соцзащиты,  предоставляющего  государственную  услугу,  по  выбору заявителя    (экстерриториальный    принцип),    посредством    запроса   о предоставлении  нескольких  государственных  и  (или) муниципальных услуг в МФЦ предоставления государственных и муниципальных услуг,  предусмотренного  </w:t>
      </w:r>
      <w:hyperlink r:id="rId15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татьей  15</w:t>
        </w:r>
      </w:hyperlink>
      <w:r>
        <w:rPr>
          <w:rFonts w:cs="Times New Roman" w:ascii="Times New Roman" w:hAnsi="Times New Roman"/>
          <w:sz w:val="28"/>
          <w:szCs w:val="28"/>
        </w:rPr>
        <w:t>.1. Федерального закона «Об организации предоставления государственных и муниципальных услуг» (далее – комплексный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10% - можно подать заявление в электронном вид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м вид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по экстерриториальному принцип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</w:t>
        <w:br/>
        <w:t>в ОИ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.</w:t>
        <w:br/>
        <w:t>№ 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99"/>
      <w:bookmarkEnd w:id="9"/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 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труда и социальной защиты населения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</w:t>
      </w:r>
      <w:r>
        <w:rPr/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по экстерриториальному принципу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государственной услуги по экстерриториальному принципу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Предоставление государственной услуги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17">
        <w:r>
          <w:rPr>
            <w:rStyle w:val="InternetLink1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труда и социальной защиты населениям с использованием имеющихся средств электронной подписи или средств информационной системы аккредитованного удостоверяющего центра,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 труда и социальной защиты населения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и организации записи на прием Управлением труда и социальной защиты населениям или МФЦ заявителю обеспечивается возможность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а) ознакомления с расписанием работы Управления труда и социальной защиты населения или МФЦ либо уполномоченного должностного лица Управления труда и социальной защиты населения или МФЦ, а также с доступными для записи на прием датами и интервалами времени прием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б) записи в любые свободные для приема даты и время в пределах установленного в Управлении труда и социальной защиты населения или МФЦ графика приема заявителей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существлении записи на прием Управление труда и социальной защиты населения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труда и социальной защиты населения или МФЦ, которая обеспечивает возможность интеграции с Единым порталом и Региональным порталом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2.17.3.1. Способы предварительной записи в МФ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телефонн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регионального портала (www.26gosuslugi.ru)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2.17.4.  При предоставлении государственной услуги в электронной форме заявителю направляется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Управление труда и социальной защиты населения или МФЦ, содержащее сведения о дате, времени и месте прием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widowControl w:val="false"/>
        <w:suppressAutoHyphens w:val="false"/>
        <w:ind w:firstLine="709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  <w:r>
        <w:rPr/>
        <w:t xml:space="preserve">, </w:t>
      </w:r>
      <w:r>
        <w:rPr>
          <w:sz w:val="28"/>
          <w:szCs w:val="28"/>
        </w:rPr>
        <w:t>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widowControl w:val="false"/>
        <w:suppressAutoHyphens w:val="false"/>
        <w:spacing w:lineRule="exact" w:line="240"/>
        <w:ind w:firstLine="709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взаимодействие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 xml:space="preserve"> с организациями, участвующими в предоставлении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оверка права заявителя на предоставление государственной услуги и формирование личного дела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нятие решения о предоставлении (отказе в предоставлении)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формирование выплатных документов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принятие решения о прекращении предоставления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Описание административных процедур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3.2.1.</w:t>
      </w:r>
      <w:bookmarkStart w:id="10" w:name="sub_3251"/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 xml:space="preserve"> Информирование и консультирование заявителя по вопросу предоставления государственной услуг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труда и социальной защиты населения либо МФЦ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Указанная административная процедура выполняется должностным лицом Управления труда и социальной защиты населения либо МФЦ, ответственным за консультирование заявител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жностное лицо Управления труда и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за консультирование заявителя, регистрирует факт обращения заявителя путем внесения информации об обращении заявителя в АИС АСП или в журнал по форме, устанавливаем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 труда и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. Специалист МФЦ регистрирует факт обращения заявителя в ГИС МФЦ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 труда и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. Специалист МФЦ регистрирует факт обращения заявителя путем внесения информации об обращении в ГИС МФЦ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>3</w:t>
      </w:r>
      <w:r>
        <w:rPr>
          <w:rFonts w:eastAsia="Arial"/>
          <w:bCs/>
          <w:color w:val="000000"/>
          <w:sz w:val="28"/>
          <w:szCs w:val="28"/>
        </w:rPr>
        <w:t>.2.1.1.</w:t>
      </w:r>
      <w:r>
        <w:rPr>
          <w:color w:val="22272F"/>
          <w:sz w:val="30"/>
          <w:szCs w:val="30"/>
        </w:rPr>
        <w:t xml:space="preserve">  </w:t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Прием и регистрация заявления и документов на предоставление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 xml:space="preserve">Основанием для начала административной процедуры является поступление заявления в </w:t>
      </w:r>
      <w:r>
        <w:rPr>
          <w:rFonts w:eastAsia="Arial"/>
          <w:bCs/>
          <w:color w:val="000000"/>
          <w:sz w:val="28"/>
          <w:szCs w:val="28"/>
        </w:rPr>
        <w:t xml:space="preserve">Управление труда и социальной защиты населения </w:t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или МФЦ с перечнем документов, необходимых для предоставления услуги, в соответствии с </w:t>
      </w:r>
      <w:r>
        <w:fldChar w:fldCharType="begin"/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instrText xml:space="preserve"> HYPERLINK "http://internet.garant.ru/" \l "/document/27133958/entry/2061"</w:instrTex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separate"/>
      </w:r>
      <w:r>
        <w:rPr>
          <w:rStyle w:val="InternetLink1"/>
          <w:rFonts w:eastAsia="Arial"/>
          <w:bCs/>
          <w:color w:val="000000"/>
          <w:kern w:val="2"/>
          <w:sz w:val="28"/>
          <w:szCs w:val="28"/>
          <w:lang w:eastAsia="ar-SA"/>
        </w:rPr>
        <w:t>пунктом 2.6.1</w: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end"/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. 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Содержание административной процедуры включает в себя прием,                 регистрацию документов, оформление копий документов, оформление и выдачу расписки о приеме заявления и документ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Общий максимальный срок выполнения административной процедуры - 15 минут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Критериями принятия решения о приеме (отказе в приеме) документов являются основания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instrText xml:space="preserve"> HYPERLINK "http://internet.garant.ru/" \l "/document/27133958/entry/208"</w:instrTex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separate"/>
      </w:r>
      <w:r>
        <w:rPr>
          <w:rStyle w:val="InternetLink1"/>
          <w:rFonts w:eastAsia="Arial"/>
          <w:bCs/>
          <w:color w:val="000000"/>
          <w:kern w:val="2"/>
          <w:sz w:val="28"/>
          <w:szCs w:val="28"/>
          <w:lang w:eastAsia="ar-SA"/>
        </w:rPr>
        <w:t>пунктом 2.8. </w:t>
      </w:r>
      <w:r>
        <w:rPr>
          <w:rStyle w:val="InternetLink1"/>
          <w:sz w:val="28"/>
          <w:kern w:val="2"/>
          <w:szCs w:val="28"/>
          <w:bCs/>
          <w:rFonts w:eastAsia="Arial"/>
          <w:color w:val="000000"/>
          <w:lang w:eastAsia="ar-SA"/>
        </w:rPr>
        <w:fldChar w:fldCharType="end"/>
      </w: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 специалисту, ответственному за проверку права заявителя, делает в книге учета отметку о дате передачи пакета документов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Arial"/>
          <w:bCs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bCs/>
          <w:color w:val="000000"/>
          <w:kern w:val="2"/>
          <w:sz w:val="28"/>
          <w:szCs w:val="28"/>
          <w:lang w:eastAsia="ar-SA"/>
        </w:rPr>
        <w:t>Способом фиксации результата выполнения административной процедуры является отметка о дате передачи пакета документов.</w:t>
      </w:r>
    </w:p>
    <w:p>
      <w:pPr>
        <w:pStyle w:val="TextBody"/>
        <w:spacing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3.2.2. Порядок осуществления в электронной форме, в том числе с использованием Единого</w:t>
      </w:r>
      <w:r>
        <w:rPr>
          <w:rFonts w:cs="Times New Roman" w:ascii="Times New Roman" w:hAnsi="Times New Roman"/>
          <w:sz w:val="28"/>
          <w:szCs w:val="28"/>
        </w:rPr>
        <w:t xml:space="preserve"> портала или Регионального портала отдельных административных процедур.</w:t>
      </w:r>
    </w:p>
    <w:p>
      <w:pPr>
        <w:pStyle w:val="Normal"/>
        <w:autoSpaceDE w:val="false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TextBody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электронной форме через Единый портал информацию о государственной услуге, ее предоставления заявитель вправе получить через Единый портал, через Региональный портал или на сайте министерства по адресу: </w:t>
      </w:r>
      <w:hyperlink r:id="rId1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intrudsk.ru/social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разделе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цифровой подписи».</w:t>
      </w:r>
    </w:p>
    <w:p>
      <w:pPr>
        <w:pStyle w:val="TextBody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путем запуска получения услуги в разделе «Личный кабинет»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2. При поступлении заявления и документов в электронной форме специалист, обеспечивающий обмен данными между АИС АСП и Единым порталом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, выгружает информацию с Единого портала в АИС АСП, о чем сообщает специалисту, ответственному за назначение ЕДВ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,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, с указанием пунктов статьи 11 Федерального закона «Об электронной подписи», которые послужили основанием для принятия указанного ре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2.1.    Иные    действия,    необходимые    для   предоставления государственной  услуги, в том числе связанные с проверкой действительности усиленной квалифицированной электронной подписи заявителя, использованной при обращении  за получением государственной услуги, а также с установлением перечня   средств   удостоверяющих   центров,   которые   допускаются  для использования  в  целях  обеспечения  указанной  проверки и определяются на основании  утверждаемой органом, предоставляющим государственную услугу, по согласованию с Федеральной службой безопасности Российской Федерации модели угроз  безопасности  информации  в  информационной  системе, используемой в целях  приема  обращений  за  получением  государственной  услуги  и  (или) предоставления так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2.3. Специалист, ответственный за назначение ЕДВ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наличия оснований для отказа в приеме документов, установленных пунктом 2.8.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3. Получение заявителем сведений о ходе выполнения запросов о предоставлении государственной услуги через «Личный кабинет»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«Личный кабинет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4. Должностное лицо Управления труда и социальной защиты насе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труда и социальной защиты населе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 </w:t>
      </w:r>
      <w:hyperlink r:id="rId19" w:tgtFrame="_blank">
        <w:r>
          <w:rPr>
            <w:rStyle w:val="InternetLink1"/>
            <w:rFonts w:cs="Times New Roman" w:ascii="Times New Roman" w:hAnsi="Times New Roman"/>
            <w:sz w:val="28"/>
            <w:szCs w:val="28"/>
          </w:rPr>
          <w:t>Единого портала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0" w:tgtFrame="_blank">
        <w:r>
          <w:rPr>
            <w:rStyle w:val="InternetLink1"/>
            <w:rFonts w:cs="Times New Roman" w:ascii="Times New Roman" w:hAnsi="Times New Roman"/>
            <w:sz w:val="28"/>
            <w:szCs w:val="28"/>
          </w:rPr>
          <w:t>Регионального портала</w:t>
        </w:r>
      </w:hyperlink>
      <w:r>
        <w:rPr>
          <w:rFonts w:cs="Times New Roman" w:ascii="Times New Roman" w:hAnsi="Times New Roman"/>
          <w:sz w:val="28"/>
          <w:szCs w:val="28"/>
        </w:rPr>
        <w:t> в единый личный кабинет по выбору заявителя.</w:t>
      </w:r>
    </w:p>
    <w:p>
      <w:pPr>
        <w:pStyle w:val="Standard"/>
        <w:widowControl w:val="false"/>
        <w:suppressAutoHyphens w:val="fals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2.3. Взаимодействие Управления труда и социальной защиты населения с организациями, участвующими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720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Lucida Sans Unicode"/>
          <w:sz w:val="28"/>
          <w:szCs w:val="28"/>
        </w:rPr>
        <w:t>3.2.3.1. Основанием для начала административной</w:t>
      </w:r>
      <w:r>
        <w:rPr>
          <w:color w:val="000000"/>
          <w:sz w:val="28"/>
          <w:szCs w:val="28"/>
        </w:rPr>
        <w:t xml:space="preserve"> процедуры 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>является: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поступление доку</w:t>
      </w:r>
      <w:r>
        <w:rPr>
          <w:sz w:val="28"/>
          <w:szCs w:val="28"/>
        </w:rPr>
        <w:t>ментов, указанных в подпункте 2.6.1. Административного регламента.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направление запросов и получение документов, указанных в пунктах 2.7. Административного регламента, а для МФЦ  – направление документов, указанных в пунктах 2.6.1. и 2.7. Административного регламента, в Управление труда и социальной защиты населения.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документов, указанных в </w:t>
      </w:r>
      <w:hyperlink w:anchor="P155">
        <w:r>
          <w:rPr>
            <w:rStyle w:val="InternetLink1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>. Административного регламента, специалист по взаимодействию, в течение одного рабочего дня со дня их поступления, запрашивает сведения об имеющемся у заявителя свидетельстве, подтверждающем право заявителя на меры социальной поддержки, в органе социальной защиты, выдавшем это свидетельство или, органе социальной защиты, в который это свидетельство было представлено ранее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Должностное лицо МФЦ, при однократном обращении заявителя с запросом о предоставлении нескольких государственных и (или) муниципальных услуг,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Управлением труда и социальной защиты насе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 </w:t>
      </w:r>
    </w:p>
    <w:p>
      <w:pPr>
        <w:pStyle w:val="Standard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 </w:t>
      </w:r>
    </w:p>
    <w:p>
      <w:pPr>
        <w:pStyle w:val="Standard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Общий срок выполнения комплексного запроса исчисляется, как наибольшая продолжительность предоставления государственной услуги в составе комплексного запроса для «параллельных» услуг или,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2. Способ направления запрос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84522/entry/2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электронной подписью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 в соответствии с требованиями Федерального закона «Об электронной подписи» и требованиям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77515/entry/211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статей 21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77515/entry/212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21.2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 </w:t>
      </w:r>
      <w:hyperlink r:id="rId21" w:tgtFrame="_blank">
        <w:r>
          <w:rPr>
            <w:rStyle w:val="InternetLink1"/>
            <w:kern w:val="2"/>
            <w:sz w:val="28"/>
            <w:szCs w:val="28"/>
            <w:lang w:eastAsia="ar-SA"/>
          </w:rPr>
          <w:t>Единого портала</w:t>
        </w:r>
      </w:hyperlink>
      <w:r>
        <w:rPr>
          <w:kern w:val="2"/>
          <w:sz w:val="28"/>
          <w:szCs w:val="28"/>
          <w:lang w:eastAsia="ar-SA"/>
        </w:rPr>
        <w:t> или с использованием федеральной государственной информационной системы межведомственного электронного взаимодействия (далее - СМЭВ),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, в соответствии с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92944/entry/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Указом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 Президента Российской Федерации от  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, и положениям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73511/entry/0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риказа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 xml:space="preserve"> Федеральной службы по техническому и экспортному контролю от </w:t>
      </w:r>
      <w:r>
        <w:rPr>
          <w:rFonts w:eastAsia="Calibri"/>
          <w:sz w:val="28"/>
          <w:szCs w:val="28"/>
          <w:lang w:eastAsia="en-US"/>
        </w:rPr>
        <w:t>18 февраля 2013 г.  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нарочным или по почте - в соответствии с требованиями по направлению документов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3. Специалист по взаимодействию при получении ответа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      своей подписью с указанием фамилии, инициалов и должности;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 бумажном носителе - сканирует документ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риобщает распечатанный и заверенный ответ (ответ на бумажном             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Далее специалист по взаимодействию передает заявление и документы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206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одпункте 2.6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и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207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ункте 2.7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Административного регламента  (далее - полный пакет документов), специалисту, ответственному за назначение ЕД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Максимальный срок выполнения процедуры 1 рабочий день. В случае      подачи документов в МФЦ срок продлевается на 2 дня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зультатом процедуры является поступление необходимой информации, являющейся основанием для назначения (отказа в назначении) ЕДВ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4. В случае подачи документов, указанных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206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одпункте 2.6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Административного регламента, в МФЦ, действия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302313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абзаце четвертом подпункта 3.2.3.1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 выполняет специалист МФЦ. При поступлении ответа МФЦ в течение двух дней направляет полный пакет документов в Управление труда и социальной защиты насе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5. Результатом процедуры является поступление сведений, являющихся основанием для назначения ЕДВ или отказа в назначение ЕДВ, или выплатного дела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6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S1"/>
        <w:shd w:fill="FFFFFF" w:val="clear"/>
        <w:spacing w:before="0" w:after="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7. Критериями принятия решения являются основания, указанные в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27133958/entry/302223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подпункте 3.2.2.2.3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. Административного регламента.</w:t>
      </w:r>
    </w:p>
    <w:p>
      <w:pPr>
        <w:pStyle w:val="S1"/>
        <w:shd w:fill="FFFFFF" w:val="clear"/>
        <w:spacing w:before="0" w:after="0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2.3.8. Способом фиксации результата выполнения административной процедуры является распечатка поступивших сведений с отметкой о результатах проверки </w:t>
      </w:r>
      <w:r>
        <w:fldChar w:fldCharType="begin"/>
      </w:r>
      <w:r>
        <w:rPr>
          <w:rStyle w:val="InternetLink1"/>
          <w:sz w:val="28"/>
          <w:kern w:val="2"/>
          <w:szCs w:val="28"/>
          <w:lang w:eastAsia="ar-SA"/>
        </w:rPr>
        <w:instrText xml:space="preserve"> HYPERLINK "http://internet.garant.ru/" \l "/document/12184522/entry/21"</w:instrText>
      </w:r>
      <w:r>
        <w:rPr>
          <w:rStyle w:val="InternetLink1"/>
          <w:sz w:val="28"/>
          <w:kern w:val="2"/>
          <w:szCs w:val="28"/>
          <w:lang w:eastAsia="ar-SA"/>
        </w:rPr>
        <w:fldChar w:fldCharType="separate"/>
      </w:r>
      <w:r>
        <w:rPr>
          <w:rStyle w:val="InternetLink1"/>
          <w:kern w:val="2"/>
          <w:sz w:val="28"/>
          <w:szCs w:val="28"/>
          <w:lang w:eastAsia="ar-SA"/>
        </w:rPr>
        <w:t>электронной подписи</w:t>
      </w:r>
      <w:r>
        <w:rPr>
          <w:rStyle w:val="InternetLink1"/>
          <w:sz w:val="28"/>
          <w:kern w:val="2"/>
          <w:szCs w:val="28"/>
          <w:lang w:eastAsia="ar-SA"/>
        </w:rPr>
        <w:fldChar w:fldCharType="end"/>
      </w:r>
      <w:r>
        <w:rPr>
          <w:kern w:val="2"/>
          <w:sz w:val="28"/>
          <w:szCs w:val="28"/>
          <w:lang w:eastAsia="ar-SA"/>
        </w:rPr>
        <w:t> 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административной процедуры является поступление полного пакета документов заявителя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держание административной процедуры включает в себя ввод информации в АИС АСП, оформление выплатного дела заявителя, проверку права заявителя на назначение ЕДВ, подготовку проекта решения и уведомления о принятом решении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казанная административная процедура выполняется специалистом, ответственным за назначение ЕДВ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ритериями подготовки решения о назначении (отказе в назначении) ЕДВ являются основания, указанные в </w:t>
      </w:r>
      <w:hyperlink r:id="rId22">
        <w:r>
          <w:rPr>
            <w:rStyle w:val="InternetLink1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ециалист, ответственный за назначение ЕДВ: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веряет право на выплату ЕДВ;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товит проект решения о назначении ЕДВ по форме, согласно приложению № 3 к Административному регламенту, и проект уведомления о назначении ЕДВ по форме, согласно приложению № 5 к Административному регламенту, либо проект решения об отказе в назначении ЕДВ по форме, согласно приложению № 4 к Административному регламенту, и проект уведомления об отказе в назначении ЕДВ по форме, согласно приложению № 6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максимальный срок процедуры не может превышать 1 рабочего дня со дня поступления документов.</w:t>
      </w:r>
    </w:p>
    <w:p>
      <w:pPr>
        <w:pStyle w:val="Normal"/>
        <w:widowControl/>
        <w:suppressAutoHyphens w:val="false"/>
        <w:autoSpaceDE w:val="false"/>
        <w:ind w:firstLine="735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о назначении (отказе в назначении) ЕДВ.</w:t>
      </w:r>
    </w:p>
    <w:p>
      <w:pPr>
        <w:pStyle w:val="TextBody"/>
        <w:spacing w:before="0" w:after="0"/>
        <w:ind w:firstLine="709"/>
        <w:jc w:val="both"/>
        <w:rPr/>
      </w:pP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3.2.5. Принятие решения о назначении (об отказе в назначении) ЕДВ и уведомление заявителя о принятом решен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о назначении (об отказе в назначении) ЕДВ являются основания, указанные в пункте 2.9. Административного регла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, и передает их и выплатное дело в порядке делопроизводства специалисту, ответственному за назначение ЕД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назначение ЕДВ, в течение 1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,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процедуры принятия решения о назначении (об отказе в назначении) ЕДВ не может превышать 2 рабочих дней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б отказе в назначении) ЕД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по его выбору возможность получения уведомления о назначении ЕДВ (отказе в назначении ЕДВ) в ви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электронного документа, подписанного уполномоченным должностным лицом,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кумента на </w:t>
      </w:r>
      <w:r>
        <w:rPr>
          <w:rFonts w:cs="Times New Roman" w:ascii="Times New Roman" w:hAnsi="Times New Roman"/>
          <w:spacing w:val="-6"/>
          <w:sz w:val="28"/>
          <w:szCs w:val="28"/>
        </w:rPr>
        <w:t>бумажном носителе, подтверждающего содержание электронного документа, направленного в Управление труда и социальной защиты населениям, в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2.6. Формирование выплатных документо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административной процедуры включает в себя проставление в АИС АСП по отчетам почтовых отделений и кредитных организаций отметок, о неполучении ЕДВ каждым конкретным заявителем по всем почтовым отделениям и кредитным учреждениям, формирование и утверждение списков на перечисление ЕДВ в кредитные организации и ведомостей на выплату через почтовые отделени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оформления выплатных документов и их передача плательщикам не могут превышать 3 рабочих дней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специалистом, ответственным за выплату ЕД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и начальник Управления труда и социальной защиты населения (либо лица, исполняющие их обязанности) утверждают списки на выплату ЕДВ и платежные документы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ередача оформленных выплатных документов, сформированных электронных списков, платежных поручений в кредитные организации и  почтовые отделени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в Управление труда и социальной защиты населения для выяснения обстоятельств возврата денежных средств до следующей подготовки выплатных документов в кредитные организации и почтовые отделения, выплата ЕДВ не производится. После устранения причины возврата денежных средств ЕДВ выплачивается за весь период неполучения при наличии пр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, выплатных списков и ведомостей на выплату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>
          <w:rFonts w:eastAsia="Arial"/>
          <w:bCs/>
          <w:color w:val="000000"/>
          <w:sz w:val="28"/>
          <w:szCs w:val="28"/>
          <w:shd w:fill="FFFFFF" w:val="clear"/>
        </w:rPr>
      </w:pPr>
      <w:r>
        <w:rPr>
          <w:rFonts w:eastAsia="Arial"/>
          <w:bCs/>
          <w:color w:val="000000"/>
          <w:sz w:val="28"/>
          <w:szCs w:val="28"/>
          <w:shd w:fill="FFFFFF" w:val="clear"/>
        </w:rPr>
        <w:t>3.2.7. Принятие решения о прекращении предоставления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инятия решения о прекращении выплаты ЕДВ является наступление обстоятельств, указанных в пунктом 2.9.3.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Содержание административной процедуры включает в себя, на основании заявления или сведений, полученных от родственников заявителя, лица, представляющего интересы заявителя, органов записи актов гражданского состояния, территориальных органов управления Федеральной миграционной службы, УПФР, подготовку и утверждение проекта </w:t>
      </w:r>
      <w:hyperlink w:anchor="P1275">
        <w:r>
          <w:rPr>
            <w:rStyle w:val="InternetLink1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прекращении выплаты ЕДВ по форме согласно приложению  № 7 к Административному регламенту, и проекта уведомления о принятом решении согласно приложению № 8 к Административному регламенту (не приводится), корректировку базы данных в АИС АСП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максимальный срок выполнения административной процедуры 2 рабочих дня с момента получения указанных сведений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 основания, указанные в подпункте 2.9.3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руководителем отдела Управления труда и социальной защиты населения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Управления труда и социальной защиты населения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 по предоставлению государственной услуги, определенных административными процедурами, сроками рассмотрения документов, осуществляется руководителем отдела Управления труда и социальной защиты населения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Управления труда и социальной защиты насе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Д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при формировании выплатных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 труда и социальной защиты насе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оведения проверки в Управлении труда и социальной защиты населения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лановые проверки осуществляются на основании годового плана работы Управления труда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 труда и социальной защиты насе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любое время с момента регистрации документов в Управлении труда и социальной защиты населения заявитель имеет право знакомиться с документами и материалами, касающимися рассмотрения его заявления и поданных им документов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 Управление труда и социальной защиты населения, его должностные лица, МФЦ, организации, указанные в части 1.1. статьи 16 Федерального закона «Об организации предоставления государственных и муниципальных услуг», и их работники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,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Управления труда и социальной защиты населения, ответственных за исполнение административных процедур, закрепляется в их должностных регламентах,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заявителей, порядка и сроков рассмотрения запросов заявителей, утраты документов заявителей, виновные лица несут ответственность, в соответствии с законодательством Российской Федерации, в том числе дисциплинарную ответственность, в соответствии с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, и возможности досудебного рассмотрения обращений (жалоб) заявителей (их представи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Граждане, в случае выявления фактов нарушения порядка предоставления государственной услуги или ненадлежащего исполнения Административного регламента, вправе обратиться с жалобой в органы и к должностным лицам, указанным в </w:t>
      </w:r>
      <w:hyperlink w:anchor="P68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2.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ую услугу, МФЦ, указанных в части 1.1.  статьи 16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«Об организации предостав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, а такж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олжностных лиц, муниципальных служащих, работников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(или) действий (бездействия), принятых (осуществляемых) Управлением труда и социальной защиты населения, его должностными лицами, муниципальными служащими, а также МФЦ, организациями, указанными в части 1.1. статьи 16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главой 2.1.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 Минераловодского муниципального округа Ставропольского края,  в  случае  если  обжалуются  действия (бездействие) начальника  Управления труда и социальной защиты населения, руководителя МФЦ или организации, указанной в </w:t>
      </w:r>
      <w:hyperlink r:id="rId23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 1.1.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имя начальника Управления труда и социальной защиты населения, в случае если обжалуются решения и действия (бездействие)   Управления труда и социальной защиты населения, его должностных лиц, муниципальных служащих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 имя   руководителя   МФЦ,   в   случае  если  обжалуются  действия (бездействие) МФЦ, его должностных лиц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 имя  руководителей  организаций,  указанных  в  </w:t>
      </w:r>
      <w:hyperlink r:id="rId24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 1.1. 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 закона  «Об  организации  предоставления  государственных  и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 услуг»,  в  случае  если  обжалуются  действия (бездейств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 работников  данных  организаций,  предусмотренных  </w:t>
      </w:r>
      <w:hyperlink r:id="rId25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ью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1. </w:t>
      </w:r>
      <w:hyperlink r:id="rId26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татьи   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Федерального    закона   «Об   организации   предоставления государственных и муниципальных услуг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лучае подачи жалобы  представителем  заявителя  представляются: документ,  удостоверяющий   его   личность,   и  документ,  удостоверяющий полномочия  на  осуществление  действий  от  имени заявителя, оформленный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 который обеспечивает ее передачу в Управление труда и социальной защиты на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Управления труда и социальной защиты населения, предоставляющего государственную услугу, его должностных лиц, муниципальных служащих, рассматривается в соответствии  с </w:t>
      </w:r>
      <w:hyperlink r:id="rId2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 г.  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МФЦ, организаций, указанных  в  </w:t>
      </w:r>
      <w:hyperlink r:id="rId28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 1.1. статьи 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«Об 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 рассматривается  в  соответствии  с  </w:t>
      </w:r>
      <w:hyperlink r:id="rId2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Российской 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 должностных  лиц  государственных внебюджетных фондов Российской Федерации, государственных корпораций,   наделенных в соответствии с федеральными законами полномочиями по предоставлению государственных услуг в  установленной сфере деятельности,  и  их должностных лиц, организаций, предусмотренных  частью  1.1. статьи  16 Федерального закона «Об организации предоставления государственных и муниципальных услуг», и их работников, а также многофункциональных   центров предоставления государственных и муниципальных услуг и их работник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Управления труда и социальной защиты населения, на едином портале и региональном портале.</w:t>
      </w:r>
    </w:p>
    <w:p>
      <w:pPr>
        <w:pStyle w:val="ConsPlusNonformat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5.4.</w:t>
      </w:r>
      <w:r>
        <w:rPr>
          <w:rFonts w:eastAsia="Lucida Sans Unicod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  нормативных   правовых  актов,  регулирующих  порядок досудебного  (внесудебного)  обжалования  решений  и действий (бездействия) Управления труда и социальной защиты населения, предоставляющего  государственную  услугу,  а также его должностных  лиц,  муниципальных  служащих, МФЦ, организаций, указанных в </w:t>
      </w:r>
      <w:hyperlink r:id="rId30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и 1.1.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«Об организации предоставления государственных и муниципальных услуг»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 </w:t>
      </w:r>
      <w:hyperlink r:id="rId3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  организации  предоставления  государственных и муниципальных услуг»;</w:t>
      </w:r>
    </w:p>
    <w:p>
      <w:pPr>
        <w:pStyle w:val="ConsPlusNonformat"/>
        <w:ind w:firstLine="851"/>
        <w:jc w:val="both"/>
        <w:rPr/>
      </w:pPr>
      <w:hyperlink r:id="rId3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Российской Федерации от                 16 августа 2012 г. № 840  «О  порядке  подачи  и  рассмотрения  жалоб  на 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 государственных 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 предусмотренных  частью 11 статьи 16 Федерального закона  «Об  организации  предоставления государственных и муниципальных 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nformat"/>
        <w:ind w:firstLine="851"/>
        <w:jc w:val="both"/>
        <w:rPr/>
      </w:pPr>
      <w:hyperlink r:id="rId3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 Российской Федерации от                          20 ноября 2012 г. № 1198 «О федеральной государственной информационной системе, обеспечивающей  процесс  досудебного  (внесудебного)  обжалования решений и действий  (бездействия),  совершенных  при предоставлении государственных и муниципальных услуг»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                 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/>
        </w:rPr>
        <w:t>5.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 труда и социально защиты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exact" w:line="240"/>
        <w:ind w:left="40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color w:val="000000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10">
    <w:name w:val="s_10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5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0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MarginText">
    <w:name w:val="Margin Text"/>
    <w:basedOn w:val="TextBody"/>
    <w:qFormat/>
    <w:pPr>
      <w:widowControl/>
      <w:suppressAutoHyphens w:val="false"/>
      <w:spacing w:lineRule="auto" w:line="360" w:before="0" w:after="240"/>
      <w:jc w:val="both"/>
      <w:textAlignment w:val="auto"/>
    </w:pPr>
    <w:rPr>
      <w:rFonts w:ascii="Times New Roman" w:hAnsi="Times New Roman" w:eastAsia="Times New Roman" w:cs="Times New Roman"/>
      <w:kern w:val="0"/>
      <w:sz w:val="22"/>
      <w:szCs w:val="20"/>
      <w:lang w:val="en-GB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  <w:textAlignment w:val="auto"/>
    </w:pPr>
    <w:rPr>
      <w:rFonts w:ascii="Times New Roman CYR" w:hAnsi="Times New Roman CYR" w:eastAsia="Times New Roman" w:cs="Times New Roman CYR"/>
      <w:color w:val="353842"/>
      <w:kern w:val="0"/>
      <w:sz w:val="24"/>
      <w:shd w:fill="F0F0F0" w:val="clear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  <w:textAlignment w:val="auto"/>
    </w:pPr>
    <w:rPr>
      <w:rFonts w:ascii="Times New Roman CYR" w:hAnsi="Times New Roman CYR" w:eastAsia="Times New Roman" w:cs="Times New Roman CYR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min-vody@mail.ru" TargetMode="External"/><Relationship Id="rId4" Type="http://schemas.openxmlformats.org/officeDocument/2006/relationships/hyperlink" Target="http://internet.garant.ru/document/redirect/27112151/147" TargetMode="External"/><Relationship Id="rId5" Type="http://schemas.openxmlformats.org/officeDocument/2006/relationships/hyperlink" Target="http://internet.garant.ru/document/redirect/27112151/315" TargetMode="External"/><Relationship Id="rId6" Type="http://schemas.openxmlformats.org/officeDocument/2006/relationships/hyperlink" Target="http://internet.garant.ru/document/redirect/27112151/122" TargetMode="External"/><Relationship Id="rId7" Type="http://schemas.openxmlformats.org/officeDocument/2006/relationships/hyperlink" Target="consultantplus://offline/ref=717C9FF052056A31CA8E58EA7DB43226C4A5CE7AB28380D6B675F3AC6F8F2E5C879ACDA07BC5AA4524A317066CM" TargetMode="External"/><Relationship Id="rId8" Type="http://schemas.openxmlformats.org/officeDocument/2006/relationships/hyperlink" Target="consultantplus://offline/ref=D9ACC73BC5DE6DB16C956A70F87408A6A209AA232A24C7FEDEF5821A176C803CB422B90E1D56758917EBF2C18D9537F6619D3231a7UFP" TargetMode="External"/><Relationship Id="rId9" Type="http://schemas.openxmlformats.org/officeDocument/2006/relationships/hyperlink" Target="http://internet.garant.ru/document/redirect/12177515/16172" TargetMode="External"/><Relationship Id="rId10" Type="http://schemas.openxmlformats.org/officeDocument/2006/relationships/hyperlink" Target="http://internet.garant.ru/document/redirect/12177515/16172" TargetMode="External"/><Relationship Id="rId11" Type="http://schemas.openxmlformats.org/officeDocument/2006/relationships/hyperlink" Target="http://internet.garant.ru/document/redirect/12177515/16172" TargetMode="External"/><Relationship Id="rId12" Type="http://schemas.openxmlformats.org/officeDocument/2006/relationships/hyperlink" Target="http://gosuslugi.ru/" TargetMode="External"/><Relationship Id="rId13" Type="http://schemas.openxmlformats.org/officeDocument/2006/relationships/hyperlink" Target="http://26gosuslugi.ru/" TargetMode="External"/><Relationship Id="rId14" Type="http://schemas.openxmlformats.org/officeDocument/2006/relationships/hyperlink" Target="http://www.minsoc26.ru/" TargetMode="External"/><Relationship Id="rId15" Type="http://schemas.openxmlformats.org/officeDocument/2006/relationships/hyperlink" Target="consultantplus://offline/ref=D9ACC73BC5DE6DB16C956A70F87408A6A209AA232A24C7FEDEF5821A176C803CB422B9081A592A8C02FAAACD8E8928F67E8130337Da2UAP" TargetMode="External"/><Relationship Id="rId16" Type="http://schemas.openxmlformats.org/officeDocument/2006/relationships/hyperlink" Target="consultantplus://offline/ref=313DE633477E52CFB3F7062B409B6DA41A9D04D50072FD737760BA345BQ6iCJ" TargetMode="External"/><Relationship Id="rId17" Type="http://schemas.openxmlformats.org/officeDocument/2006/relationships/hyperlink" Target="consultantplus://offline/ref=D9ACC73BC5DE6DB16C956A70F87408A6A20CA72C2A22C7FEDEF5821A176C803CA622E1071F5F3FD952A0FDC08Da8UBP" TargetMode="External"/><Relationship Id="rId18" Type="http://schemas.openxmlformats.org/officeDocument/2006/relationships/hyperlink" Target="http://www.mintrudsk.ru/social/" TargetMode="External"/><Relationship Id="rId19" Type="http://schemas.openxmlformats.org/officeDocument/2006/relationships/hyperlink" Target="http://gosuslugi.ru/" TargetMode="External"/><Relationship Id="rId20" Type="http://schemas.openxmlformats.org/officeDocument/2006/relationships/hyperlink" Target="http://26gosuslugi.ru/" TargetMode="External"/><Relationship Id="rId21" Type="http://schemas.openxmlformats.org/officeDocument/2006/relationships/hyperlink" Target="http://gosuslugi.ru/" TargetMode="External"/><Relationship Id="rId22" Type="http://schemas.openxmlformats.org/officeDocument/2006/relationships/hyperlink" Target="consultantplus://offline/ref=91C378DF69CAFFC3295D6714373C21A5533BC39DFCA420B04C6403CFFA959B9FF0B78404E67FFDB00D1C81F5q1I" TargetMode="External"/><Relationship Id="rId23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4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5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6" Type="http://schemas.openxmlformats.org/officeDocument/2006/relationships/hyperlink" Target="consultantplus://offline/ref=D9ACC73BC5DE6DB16C956A70F87408A6A209AA232A24C7FEDEF5821A176C803CB422B90B18592A8C02FAAACD8E8928F67E8130337Da2UAP" TargetMode="External"/><Relationship Id="rId27" Type="http://schemas.openxmlformats.org/officeDocument/2006/relationships/hyperlink" Target="consultantplus://offline/ref=1A410619720A80B4AD9B82C51BAB38BE91C032035FA76ED329C2C84C4F4C4A6D388D41FB7B9CE27F2D0A3F3C4DD16FE82Es9QDK" TargetMode="External"/><Relationship Id="rId28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29" Type="http://schemas.openxmlformats.org/officeDocument/2006/relationships/hyperlink" Target="consultantplus://offline/ref=D9ACC73BC5DE6DB16C956A70F87408A6A20CA2282E24C7FEDEF5821A176C803CA622E1071F5F3FD952A0FDC08Da8UBP" TargetMode="External"/><Relationship Id="rId30" Type="http://schemas.openxmlformats.org/officeDocument/2006/relationships/hyperlink" Target="consultantplus://offline/ref=D9ACC73BC5DE6DB16C956A70F87408A6A209AA232A24C7FEDEF5821A176C803CB422B90B1E5D22DD51B5AB91CBDE3BF67D8133326128F82Aa9U1P" TargetMode="External"/><Relationship Id="rId31" Type="http://schemas.openxmlformats.org/officeDocument/2006/relationships/hyperlink" Target="consultantplus://offline/ref=D9ACC73BC5DE6DB16C956A70F87408A6A209AA232A24C7FEDEF5821A176C803CA622E1071F5F3FD952A0FDC08Da8UBP" TargetMode="External"/><Relationship Id="rId32" Type="http://schemas.openxmlformats.org/officeDocument/2006/relationships/hyperlink" Target="consultantplus://offline/ref=D9ACC73BC5DE6DB16C956A70F87408A6A20CA2282E24C7FEDEF5821A176C803CA622E1071F5F3FD952A0FDC08Da8UBP" TargetMode="External"/><Relationship Id="rId33" Type="http://schemas.openxmlformats.org/officeDocument/2006/relationships/hyperlink" Target="consultantplus://offline/ref=D9ACC73BC5DE6DB16C956A70F87408A6A20DA32C2623C7FEDEF5821A176C803CA622E1071F5F3FD952A0FDC08Da8UBP" TargetMode="External"/><Relationship Id="rId34" Type="http://schemas.openxmlformats.org/officeDocument/2006/relationships/hyperlink" Target="consultantplus://offline/ref=1A410619720A80B4AD9B82C51BAB38BE91C032035FA76ED329C2C84C4F4C4A6D388D41FB7B9CE27F2D0A3F3C4DD16FE82Es9QD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1:00Z</dcterms:created>
  <dc:creator>Posob</dc:creator>
  <dc:description/>
  <cp:keywords/>
  <dc:language>en-US</dc:language>
  <cp:lastModifiedBy>Пользователь</cp:lastModifiedBy>
  <cp:lastPrinted>2024-11-11T12:23:00Z</cp:lastPrinted>
  <dcterms:modified xsi:type="dcterms:W3CDTF">2024-11-19T12:55:00Z</dcterms:modified>
  <cp:revision>52</cp:revision>
  <dc:subject/>
  <dc:title>УТВЕРЖДЕН</dc:title>
</cp:coreProperties>
</file>