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апреля 2025 г. № 9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bCs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eading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наркот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6237"/>
      </w:tblGrid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нжа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сим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ьевич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ind w:lef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ind w:left="44" w:hanging="0"/>
              <w:rPr/>
            </w:pPr>
            <w:r>
              <w:rPr>
                <w:sz w:val="28"/>
                <w:szCs w:val="28"/>
              </w:rPr>
              <w:t>глава Минераловодского муниципального округа Ставропольского края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44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льников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г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ь главы администрации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ераловодского муниципального округа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авропольского края, заместитель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я комиссии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68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город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адимирович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йской Феде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нераловодский» (по согласованию),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йкина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рина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о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 отдела общественной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безопасности администрации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нераловодского муниципального округа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, секретарь комиссии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гоз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управления сельского хозяйства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ян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председатель комитета по физической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е и спорту администрации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руких 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инералов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Ставропольского края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ки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ения по делам территорий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сударственного бюджетного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 xml:space="preserve">учреждения здравоохранения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«Минераловодска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районная больница» (по согласованию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начальник управления муниципального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администрации Минераловодского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отделом опеки, попечительства 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делам несовершеннолетних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заместитель директора МБУ «Молодежный центр Минераловодского муниципальн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га Ставропольского края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нч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начальник Минераловодского линейного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министерства внутренних дел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 xml:space="preserve">Российской Федерации на транспорте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председатель комитета по культуре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инераловод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ж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Минераловодского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межмуниципального филиала Ф</w:t>
            </w:r>
            <w:r>
              <w:rPr>
                <w:sz w:val="28"/>
                <w:szCs w:val="28"/>
                <w:lang w:val="ru-RU"/>
              </w:rPr>
              <w:t xml:space="preserve">едерального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казе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учреждения уголовно-исполнительной инспекции Управления Федеральной службы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исполнения наказаний </w:t>
            </w:r>
            <w:r>
              <w:rPr>
                <w:sz w:val="28"/>
                <w:szCs w:val="28"/>
              </w:rPr>
              <w:t>России по Ставропольскому краю</w:t>
            </w:r>
            <w:r>
              <w:rPr>
                <w:sz w:val="28"/>
                <w:szCs w:val="28"/>
                <w:lang w:val="ru-RU"/>
              </w:rPr>
              <w:t xml:space="preserve"> (по согласованию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ли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36" w:leader="none"/>
                <w:tab w:val="left" w:pos="163" w:leader="none"/>
                <w:tab w:val="center" w:pos="3294" w:leader="none"/>
              </w:tabs>
              <w:ind w:left="-108" w:right="-6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</w:t>
              <w:tab/>
              <w:tab/>
              <w:t>-</w:t>
              <w:tab/>
              <w:t>-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начальник государственного бюджетного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«Краевой 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клинический наркологический диспансер»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2:00Z</dcterms:created>
  <dc:creator>Пользователь</dc:creator>
  <dc:description/>
  <cp:keywords/>
  <dc:language>en-US</dc:language>
  <cp:lastModifiedBy>User</cp:lastModifiedBy>
  <cp:lastPrinted>2025-04-07T10:30:00Z</cp:lastPrinted>
  <dcterms:modified xsi:type="dcterms:W3CDTF">2025-04-26T07:55:00Z</dcterms:modified>
  <cp:revision>80</cp:revision>
  <dc:subject/>
  <dc:title/>
</cp:coreProperties>
</file>