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муниципального округа  Ставропольского края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22 марта 2024 г.  № 6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здания и работы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Минераловодского муниципального округа Ставропольского края, в целях их приспособления с учетом потребностей инвалидов и обеспечения условий доступности их для инвалидов на территории Минераловодс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Минеральные Воды - 202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постановлением Правительства Российской Федерации от 09 июля 2016 года № 649 «О мерах по приспособлению жилых помещений и общего имущества в многоквартирном доме с учетом потребностей инвалидов» и определяет порядок создания и работы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Минераловодского муниципального округа Ставропольского края, в целях их приспособления с учетом потребностей инвалидов и обеспечения условий доступности их для инвалидов на территории Минераловодского муниципального округа Ставропольского края (далее – межведомственная комисс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ведомственная комиссия в своей деятельности  руководствуется Конституцией Российской Федерации,  федеральными конституционными законами, федеральными законами и иными правовыми актами Российской Федерации, Уставом (Основным Законом) Ставропольского края, нормативными правовыми актами  Ставропольского края и Правительства Ставропольского края, Уставом  Минераловодского муниципального округа Ставропольского края, муниципальными правовыми актами Минераловодского муниципального округа Ставропольского края, а также настоящим Полож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ежведомственная комиссия создается администрацией Минераловодского муниципального округа Ставропольского края в целях обеспечения условий доступности для инвалидов жилых помещений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Минераловодского муниципального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остав межведомственной комиссии утверждается правовым актом администрации Минераловодского муниципального округа Ставропольского края «Об утверждении состава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Минераловодского муниципального округа Ставропольского края, в целях их приспособления с учетом потребностей инвалидов и обеспечения условий доступности их для инвалидов на территории Минераловодского муниципального округа Ставрополь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межведомственной комиссии включаются представи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рганов муниципального жилищн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рганов местного самоуправления, в том числе в сфере социальной защиты населения, в сфере архитектуры и градо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ых объединений инвали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сновными задачами межведомственной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приспособления жилых помещений инвалидов и общего имущества в многоквартирном доме муниципального жилищного фонда, а также частного жилищного фонда Минераловодского муниципального округа Ставропольского края (далее – жилищный фонд Минераловодского муниципального округа Ставропольского края) с учетом потребностей инвалидов и обеспечения условий доступности их для инвали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необходимости и возможности приспособления жилых помещений инвалидов и общего имущества в многоквартирном доме, в котором проживает инвалид, с учетом потребностей инвалидов и обеспечения условий их доступности для инвалидов в зависимости от особенностей ограничения жизнедеятельности инвалидов, вызванных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 стойкими расстройствами функции слуха, сопряженными с необходимостью использования вспомогательных средств; стойкими расстройствами функции зрения, сопряженными с необходимостью использования собаки-проводника, иных вспомогательных средств; задержками в развитии и другими нарушениями функций организма инвали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Члены межведомствен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ашивают и получают в установленном порядке от отраслевых (функциональных) органов администрации Минераловодского муниципального округа Ставропольского края, учреждений, организаций, общественных объединений, должностных лиц и граждан необходимые для осуществления деятельности комиссии материалы, документы и информ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гут беспрепятственно посещать многоквартирные дома, помещения общего пользования многоквартирных домов, а также жилые помещения инвалидов жилищного фонда Минераловодского муниципального округа Ставропольского края с согласия собственников жилых помещений или лиц, проживающих в них на законных основа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яют поручения председателя межведомствен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ют участие в подготовке материалов к заседаниям межведомствен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заседаниях межведомственной комиссии, а в случае невозможности присутствия на заседании межведомственной комиссии заблаговременно предоставляют секретарю межведомственной комиссии свое мнение по рассматриваемым вопросам в письменной форме, которое оглашается на заседаниях межведомственной комиссии и приобщается к решению межведомствен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ражают свое особое мнение в письменной форме в случае несогласия с принятыми межведомственной комиссией реше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ют меры, необходимые для выполнения решений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лены межведомственной комиссии несут персональную ответственность за объективность представляемой председателю межведомственной комиссии информации, обоснованность выводов и предложений по результатам обследования жилого помещения инвалида и общего имущества в многоквартирном доме, в котором проживает инвалид и не вправе делегировать свои полномочия другим лиц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К участию в работе межведомственной комиссии могут привлекаться представители организаций, осуществляющих деятельность по управлению многоквартирными домами жилищного фонда Минераловодского муниципального округа Ставропольского края, в отношении которых проводится обслед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жведомственная комиссия состоит из председателя межведомственной комиссии, заместителя председателя межведомственной комиссии, секретаря межведомственной комиссии и других членов межведомственной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и председателя межведомственной комиссии его обязанности исполняет заместитель председателя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едседатель межведомствен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уководство деятельностью межведомствен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членам межведомственной комиссии по вопросам, входящим в компетенцию межведомствен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ирует проведение заседаний межведомственной комиссии (по мере необходим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за выполнением решений, принятых межведомственной комисс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межведомственную комиссию по вопросам, относящимся к ее компете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, законодательством Ставропольского края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 Секретарь межведомствен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проведение заседаний межведомствен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яет членов межведомственной комиссии о дате, месте, времени проведения заседания межведомствен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ормляет протоколы заседаний межведомствен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ет делопроизводство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сутствие секретаря межведомственной комиссии его функции исполняет один из членов межведомственной комиссии, назначаемый председателем межведомственной комиссии или его замест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шения межведомственной комиссии принимаются большинством голосов членов межведомственной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венстве голосов членов межведомственной комиссии решающим является голос председателя межведомственной комиссии. В случае несогласия с принятым решением члены межведомственной комиссии вправе выразить свое особое мнение в письменной форме и приложить его к решению межведомствен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ежведомственной комиссии считается правомочным, если на нем присутствуют не менее половины от общего числа членов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Протокол заседания межведомственной комиссии оформляется в течение 5 рабочих дней со дня его пр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ывается всеми членами межведомственной комиссии, присутствующими на заседании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Формами работы межведомственной комисс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ледование жилых помещений инвалидов и общего имущества в многоквартирных домах, в котором проживает инвалид жилищного фонда Минераловодского муниципального округа Ставрополь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я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Обследование жилых помещений инвалидов и общего имущества в многоквартирных домах, в которых проживают инвалиды жилищного фонда Минераловодского муниципального округа Ставропольского края межведомственной комиссией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Минераловодского муниципального округа Ставропольского края, с учетом потребностей инвалидов и обеспечения условий доступности их для инвалидов, утвержденным правовым актом администрации Минераловодского муниципального округа Ставропольского края (далее – план мероприятий) и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 и иные документ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ссмотрение документов о признании гражданина (ребенка) инвалидом, запрошенных муниципальной межведомственной комиссией в рамках межведомственного электронного взаимодействия, либо представленных инвалидом (законным представителем инвалида, ребенка-инвалида) по собственной инициати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формируется на основании сведений об инвалидах (с учетом особенностей ограничения жизнедеятельности инвалида), проживающих в жилых помещениях, входящих в состав жилищного фонда Минераловодского муниципальн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мероприятий направляется членам межведомственной комиссии и иным должностным лицам в части, касающейся, для последующего его ис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актуализации сведений, содержащихся в плане мероприятий, допускается внесение в него изменений на основании мотивированных предложений членов межведомственной комиссии и иных лиц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По результатам обследования жилых помещений инвалидов и общего имущества в многоквартирных домах, в которых проживают инвалиды жилищного фонда Минераловодского муниципального округа Ставропольского края оформляется акт обследования по форме согласно Приложению, содержащ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писание характеристик жилого помещения инвалида, составленное на основании результатов обсле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чень требований из числа требований, предусмотренных раздела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,  которым не соответствует обследуемое жилое помещение инвалида (если такие несоответствия были выявлен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писание характеристик общего имущества в многоквартирном доме, в котором проживает инвалид, составленное на основании результатов обсле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ыводы комиссии о наличии или об отсутствии необходим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ыводы комиссии о наличии или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определяемый на основании Правил обеспечения условий доступности для инвалидов жилых помещений и общего имущества в многоквартирном доме,  которым не соответствует обследуемое жилое помещение инвалида, с учетом мнения инвалида, проживающего в данном помещении (в случае, если в акте комиссии сделан вывод о наличии технической возможности для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доступности их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доступности их для инвалида, без изменения существующих несущих  и ограждающих конструкций многоквартирного дома (части дома),  путем осуществления его реконструкции или капитального ремонта, проводится проверка экономической целесообразности реконструкции или капитального ремонта многоквартирного дома в соответствии с правилами проведения проверки экономической целесообразности реконструкции или капитального ремонта многоквартирного дома, утвержденными приказом Минстроя России от       28 февраля 2017 г. № 583/п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доступности его для инвалида, оформляется по форме, утвержденной Приказом Минстроя России от 28 февраля 2017 г. № 583/п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езультатом работы межведомственной комиссии является заключение о возможности (отсутствии возможности) приспособления жилого помещения 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оформленное по формам, утвержденным приказом Минстроя России  от 23 ноября 2016 г. № 837/пр, которое в течение 10 рабочих дней со дня его вынесения направляется главе Минераловодского муниципального округа Ставропольского кра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Заключение межведомственной комиссии об отсутствии 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доступности их для инвалида,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межведомственной комиссией на основа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акта обсле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ешения межведомственной комиссии об экономической целесообразности реконструкции или капитального ремонта многоквартирного дома (части дома), в котором проживает инвалида, в целях приспособления жилого помещения инвалида и (или) общего имущества в многоквартирном доме, в котором проживает инвалид, с учетом потребностей  инвалида и обеспечения условий их доступности для инвали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ля принятия решения о включении мероприятий в план мероприятий заключение, о возможности приспособления жилого помещения инвалида и общего имущества в многоквартирном доме, в котором  проживает инвалид, с учетом потребностей инвалида и обеспечения условий их доступности для инвалида, в течение 10 дней со дня его вынесения направляется межведомственной комиссией главе Минераловодского муниципального округа Ставрополь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Межведомственная комиссия имеет право создавать при необходимости рабочие группы для рассмотрения вопросов, отнесенных к компетенции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Организационно-техническое обеспечение деятельности межведомственной комиссии осуществляет Управление муниципального хозяйства администрации Минераловодского муниципального округа Ставропольского края и Управление труда и социальной защиты населения администрации Минераловодского муниципального округа Ставропольского края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21:09:00Z</dcterms:created>
  <dc:creator>Adr_5</dc:creator>
  <dc:description/>
  <cp:keywords/>
  <dc:language>en-US</dc:language>
  <cp:lastModifiedBy>Adr_4</cp:lastModifiedBy>
  <cp:lastPrinted>2024-03-25T16:27:00Z</cp:lastPrinted>
  <dcterms:modified xsi:type="dcterms:W3CDTF">2024-03-25T13:30:00Z</dcterms:modified>
  <cp:revision>56</cp:revision>
  <dc:subject/>
  <dc:title/>
</cp:coreProperties>
</file>