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1"/>
        <w:ind w:left="467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инераловодского муниципального округа Ставропольского края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от 12 февраля 2024 г. № 279</w:t>
      </w:r>
    </w:p>
    <w:p>
      <w:pPr>
        <w:pStyle w:val="ConsPlusNormal1"/>
        <w:ind w:left="381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Par117"/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НОРМЫ РАСХОДОВ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ведение и участие в физкультурных мероприятиях и спортивных мероприятиях, включенных в календарный план официальных физкультурных мероприятий и спортивных мероприятий Минераловодского муниципального округа Ставропольского кра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bookmarkStart w:id="1" w:name="Par128"/>
      <w:bookmarkEnd w:id="1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е Нормы расходов на проведение и участие в физкультурных мероприятиях и спортивных мероприятиях, включенных в календарный план официальных физкультурных мероприятий и спортивных мероприятий Минераловодского муниципального округа Ставропольского края, устанавливают объемы средств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 Минераловодского муниципального округа (далее – местного бюджета)</w:t>
      </w:r>
      <w:r>
        <w:rPr>
          <w:rFonts w:cs="Times New Roman" w:ascii="Times New Roman" w:hAnsi="Times New Roman"/>
          <w:sz w:val="28"/>
          <w:szCs w:val="28"/>
        </w:rPr>
        <w:t>, направляемые на оплату расходов при проведении физкультурных мероприятий и спортивных мероприятий, а также условия их примен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2" w:name="Par132"/>
      <w:bookmarkEnd w:id="2"/>
      <w:r>
        <w:rPr>
          <w:rFonts w:cs="Times New Roman" w:ascii="Times New Roman" w:hAnsi="Times New Roman"/>
          <w:sz w:val="28"/>
          <w:szCs w:val="28"/>
        </w:rPr>
        <w:t xml:space="preserve">2. Обеспечение питанием спортсменов, тренеров, судей и обслуживающего персонала при проведении и участии в физкультурных мероприятиях и спортивных мероприятиях </w:t>
      </w:r>
    </w:p>
    <w:p>
      <w:pPr>
        <w:pStyle w:val="ConsPlusNormal1"/>
        <w:numPr>
          <w:ilvl w:val="0"/>
          <w:numId w:val="0"/>
        </w:numPr>
        <w:tabs>
          <w:tab w:val="clear" w:pos="720"/>
          <w:tab w:val="left" w:pos="851" w:leader="none"/>
        </w:tabs>
        <w:ind w:left="709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20"/>
          <w:tab w:val="left" w:pos="709" w:leader="none"/>
        </w:tabs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 Стоимость питания на одного спортсмена, тренера, судью и обслуживающий персонал при проведении и участии в официальных физкультурных мероприятиях и спортивных мероприятиях, на всей территории Российской Федерации, составляет 600 рублей в ден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Спортсменам, имеющим собственный вес свыше 90 кг и (или) рост свыше 190 см., установленные настоящим положением Нормы расходов повышаются на 50%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3. Расходы по питанию участникам физкультурных мероприятий и спортивных мероприятий разрешается производить в денежной или натуральной форме, согласно утвержденным Норм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Расходы, связанные с оплатой труда судей, обслуживающего персонала, разрешается производить на договорной основе (комендант, рабочий, врач, медсестра, художник, машинистка, звуковое оформление и т.д.). в соответствии со статусом мероприят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Учебно-тренировочные сборы по подготовке к международным и российским соревнованиям разрешается оплачивать до 18 дней, к межмуниципальным и краевым не более 12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Расходы по питанию в пути следования спортсменов, тренеров, судей и обслуживающего персонала производить в пределах, установленных п. 1 ч. 2 настоящих Нор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Обеспечение фармакологическими, восстановительными средствами, витаминными и белково-глюкозными препаратами, медикаментами общего лечебного назначения, перевязочными материалами производится в размере до 30% от стоимости питания спортсменов</w:t>
      </w:r>
      <w:r>
        <w:rPr>
          <w:sz w:val="28"/>
          <w:szCs w:val="28"/>
        </w:rPr>
        <w:t>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ar175"/>
      <w:bookmarkStart w:id="4" w:name="Par175"/>
      <w:bookmarkEnd w:id="4"/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5" w:name="Par179"/>
      <w:bookmarkEnd w:id="5"/>
      <w:r>
        <w:rPr>
          <w:rFonts w:cs="Times New Roman" w:ascii="Times New Roman" w:hAnsi="Times New Roman"/>
          <w:sz w:val="28"/>
          <w:szCs w:val="28"/>
        </w:rPr>
        <w:t>Нормы расходов на выплату спортивным судьям за обслуживание физкультурных мероприятий и спортивных мероприятий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134"/>
        <w:gridCol w:w="851"/>
        <w:gridCol w:w="850"/>
        <w:gridCol w:w="851"/>
        <w:gridCol w:w="850"/>
      </w:tblGrid>
      <w:tr>
        <w:trPr>
          <w:trHeight w:val="1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дейск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нностей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выплат (руб.)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, В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к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к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/С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удья, главны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ного судьи, главного секрет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словные обозначения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К – спортивный судья международной категории;</w:t>
      </w:r>
    </w:p>
    <w:p>
      <w:pPr>
        <w:pStyle w:val="Normal"/>
        <w:tabs>
          <w:tab w:val="clear" w:pos="720"/>
          <w:tab w:val="left" w:pos="2880" w:leader="none"/>
          <w:tab w:val="left" w:pos="2977" w:leader="none"/>
        </w:tabs>
        <w:jc w:val="both"/>
        <w:rPr/>
      </w:pPr>
      <w:r>
        <w:rPr>
          <w:sz w:val="28"/>
          <w:szCs w:val="28"/>
        </w:rPr>
        <w:tab/>
        <w:t>ВК – спортивный судья всероссийской катег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кат – спортивный судья первой категор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 кат – спортивный судья второй категор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 кат – спортивный судья третьей катег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Ю/С – юный спортивный суд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мечание к Таблице № 1: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змеры выплат предусмотрены за обслуживание одного дня мероприятия, кроме командных (игровых) видов спорта, где выплаты производятся за обслуживание одной иг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ыплаты судьям за обслуживание физкультурных мероприятий и спортивных мероприятий производится независимо от других видов предоставляемого им материального обеспечения (питание, оплата командировочных расходов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3) Оплату судьям по игровым видам спорта на турах первенств и чемпионатах регионального, межрегионального и всероссийского уровня производятся согласно положениям и регламентам, утвержденных региональными, межрегиональными и всероссийскими спортивными Федерациями, и Союз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Количественный состав судейской коллегии (бригад) определяется согласно правилам и положениям о проведении физкультурных мероприятий и спортивных мероприятий по видам спор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Материальное обеспечение деятельности членов главной судейской коллегии в соответствии с данными Нормами осуществляется за работу до начала и после завершения мероприятий (в подготовительный и заключительный период физкультурных мероприятий и спортивных мероприятий) общей продолжительностью до 4 дней, врача, коменданта, машинистки и рабочих может увеличиваться дополнительно до 2-х дн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плата услуг обслуживающего персонала при проведении физкультурных мероприятий и спортивных мероприят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3260"/>
      </w:tblGrid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6" w:name="Par217"/>
            <w:bookmarkEnd w:id="6"/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ющий персон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рма расходов на одного человека в день (в рублях)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сес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ендант соревн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операт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по обслуживанию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допереводч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ч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</w:tr>
    </w:tbl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 Стоимость услуг по обеспечению безопасности в местах проведения официального физкультурного мероприятия или спортивного мероприятия устанавливается на 1 человека в день в размере до 3000 рублей.</w:t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ормы расходов на приобретение памятных призов победителям и призерам физкультурных мероприятий и спортивных мероприятий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3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053"/>
        <w:gridCol w:w="1833"/>
        <w:gridCol w:w="1830"/>
        <w:gridCol w:w="1921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тегория физкультурных и спортивных мероприятий</w:t>
            </w:r>
          </w:p>
        </w:tc>
        <w:tc>
          <w:tcPr>
            <w:tcW w:w="5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ризов (руб.)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ны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ящие</w:t>
            </w:r>
          </w:p>
        </w:tc>
      </w:tr>
      <w:tr>
        <w:trPr>
          <w:trHeight w:val="179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Минераловодского муниципального округа Ставрополь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30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25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2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15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13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12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40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30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2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мечание к Таблице № 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1) Награждение участников мероприятий может производиться в денежной или натуральной формах, согласно утвержденным Норм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 счет внебюджетных источников организаторы мероприятий самостоятельно определяют виды и размеры расходов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Par232"/>
      <w:bookmarkStart w:id="8" w:name="Par232"/>
      <w:bookmarkEnd w:id="8"/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ормы расходов на обеспечение автотранспортом участников физкультурных мероприятий и спортивных мероприятий</w:t>
      </w:r>
      <w:bookmarkStart w:id="9" w:name="Par236"/>
      <w:bookmarkEnd w:id="9"/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4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4366"/>
        <w:gridCol w:w="2703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ar-SA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ar-SA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>мероприятий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pacing w:val="-14"/>
                <w:sz w:val="24"/>
                <w:szCs w:val="24"/>
                <w:lang w:eastAsia="ar-SA"/>
              </w:rPr>
            </w:pPr>
            <w:r>
              <w:rPr>
                <w:rFonts w:cs="TimesNewRomanPSMT;Times New Roman" w:ascii="TimesNewRomanPSMT;Times New Roman" w:hAnsi="TimesNewRomanPSMT;Times New Roman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ar-SA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>Вид транспорт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pacing w:val="-14"/>
                <w:sz w:val="24"/>
                <w:szCs w:val="24"/>
                <w:lang w:eastAsia="ar-SA"/>
              </w:rPr>
            </w:pPr>
            <w:r>
              <w:rPr>
                <w:rFonts w:cs="TimesNewRomanPSMT;Times New Roman" w:ascii="TimesNewRomanPSMT;Times New Roman" w:hAnsi="TimesNewRomanPSMT;Times New Roman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ar-SA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>Стоимость аренды в час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ar-SA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>Ставропольский край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pacing w:val="-14"/>
                <w:sz w:val="24"/>
                <w:szCs w:val="24"/>
                <w:lang w:eastAsia="ar-SA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>(в рублях)</w:t>
            </w:r>
          </w:p>
        </w:tc>
      </w:tr>
      <w:tr>
        <w:trPr/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 xml:space="preserve">Физкультурные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 xml:space="preserve">и спортивные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 xml:space="preserve">мероприятия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 xml:space="preserve">Всероссийские и </w:t>
            </w:r>
          </w:p>
          <w:p>
            <w:pPr>
              <w:pStyle w:val="Normal"/>
              <w:suppressAutoHyphens w:val="true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ar-SA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 xml:space="preserve">Международные, </w:t>
            </w:r>
          </w:p>
          <w:p>
            <w:pPr>
              <w:pStyle w:val="Normal"/>
              <w:suppressAutoHyphens w:val="true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ar-SA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>тренировочные</w:t>
            </w:r>
          </w:p>
          <w:p>
            <w:pPr>
              <w:pStyle w:val="Normal"/>
              <w:suppressAutoHyphens w:val="true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ar-SA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>мероприятия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ar-SA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>Автобус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ar-SA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>до 750</w:t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ar-SA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ar-SA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>Микроавтобус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ar-SA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>до 600</w:t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ar-SA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>Грузовой автомобиль (до 3,5 тонн –</w:t>
            </w:r>
          </w:p>
          <w:p>
            <w:pPr>
              <w:pStyle w:val="Normal"/>
              <w:suppressAutoHyphens w:val="true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ar-SA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>свыше 3,5 тонн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ar-SA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>600 - 800</w:t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ar-SA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ar-SA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>Легковой  автомобил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ar-SA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>до 550</w:t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ar-SA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>Спец. автотранспор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ar-SA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>до 1000</w:t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ar-SA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ar-SA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>Спецавтоконструкц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ar-SA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>до 3 750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Примечание к Таблице № 4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Данные Нормы расходов, применяются согласно представленным подтверждающим документам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Оплата услуг автомобилей, автоконструкций, прицепов для перевозки спортивных лодок, лошадей и другого крупногабаритного спортинвентаря производится по договорам в установленном федеральным законодательством порядке, по стоимости до 1 550 руб. в час, либо по стоимости до 18 600 рублей в день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) Услуги автотранспорта не должны превышать 12 часов в день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" w:name="Par279"/>
      <w:bookmarkStart w:id="11" w:name="Par279"/>
      <w:bookmarkEnd w:id="11"/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ормы возмещения затрат п</w:t>
      </w:r>
      <w:r>
        <w:rPr>
          <w:rFonts w:cs="Times New Roman" w:ascii="Times New Roman" w:hAnsi="Times New Roman"/>
          <w:sz w:val="28"/>
          <w:szCs w:val="28"/>
          <w:lang w:eastAsia="ar-SA"/>
        </w:rPr>
        <w:t>о услугам и аренде спортивных сооружений при проведении физкультурных мероприятий и спортивных мероприятий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" w:name="Par283"/>
      <w:bookmarkStart w:id="13" w:name="Par283"/>
      <w:bookmarkEnd w:id="13"/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5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90"/>
        <w:gridCol w:w="18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ип спортивного соору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Стоимость в час (в рублях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портивные сооружения: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) Открытые плоскостные спортивные сооружения: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игровые площадки, поля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теннисные корты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стадио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000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до 1600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до 45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) Крытые спортивные сооружения, включая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помогательные помещения: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4"/>
                <w:szCs w:val="24"/>
                <w:lang w:eastAsia="ar-SA"/>
              </w:rPr>
              <w:t>- спортивные залы, в том числе для игровых видов спорта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4"/>
                <w:szCs w:val="24"/>
                <w:lang w:eastAsia="ar-SA"/>
              </w:rPr>
              <w:t>- универсальные спортивные залы, дворцы спорта (используемые для летних видов спорта), манежи, теннисные ко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до 22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до 7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ассейны: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рытые 50 м -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рытые 25 м -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крытые 50 м -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крытые 25 м 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до 10000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до 8500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до 6500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до 4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портивные сооружения для стрелковых видов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порта, включая вспомогательные помещения: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пулевая стрельба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стендовая стрельба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поля для стрельбы из л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до 3900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до 5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до 2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портивные сооружения для конного спорта: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крытые конно-спортивные манежи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открытые спортивные сооружения: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ля для выездки, конкурные поля, поля для манежной езды, стипль-чезный круг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разминочное поле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вспомогательные сооружения: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енники (в сутки),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удейские домики (в день),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рибуна (домик) с радиотрансляцией (в ден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до 55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до 4200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до 2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5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550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до 1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дготовка трассы для маунтинбайка, БМХ, мотокросса, картинга (в ден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до 3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дготовка мест проведения соревнований по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портивному ориентированию (в день):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лето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зи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до 3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5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дготовка мест проведения соревнований для легкой атлетики и триатлона (кросс) (в ден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до 1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скусственный скалод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300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ar-SA"/>
        </w:rPr>
        <w:t>Примечание к Таблице № 5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ar-SA"/>
        </w:rPr>
        <w:t>1) Д</w:t>
      </w:r>
      <w:r>
        <w:rPr>
          <w:sz w:val="28"/>
          <w:szCs w:val="28"/>
          <w:lang w:eastAsia="ar-SA"/>
        </w:rPr>
        <w:t>анные Нормы расходов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ar-SA"/>
        </w:rPr>
        <w:t xml:space="preserve">, </w:t>
      </w:r>
      <w:r>
        <w:rPr>
          <w:sz w:val="28"/>
          <w:szCs w:val="28"/>
          <w:lang w:eastAsia="ar-SA"/>
        </w:rPr>
        <w:t>применяются согласно представленным подтверждающим документам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ar-SA"/>
        </w:rPr>
        <w:t>2) Стоимость услуг по электронно-техническому обеспечению, работе с контрольно-измерительными приборами одного физкультурного мероприятия или спортивного мероприятия не вошедшими в указанную таблицу, рассчитывается по предоставлению сведений или расценок с подробной расшифровкой предоставляемых услуг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ar-SA"/>
        </w:rPr>
        <w:t>3) Электронная судейско-информационная аппаратура предусматривается: для видов единоборств из расчета на 1 ковер, для игровых видов спорта – на 1 площадку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ar-SA"/>
        </w:rPr>
        <w:t>4) В стоимость аренды и услуг спортивных сооружений входит предоставление спортивных залов, раздевалок, подсобных помещений, пьедестала для награждения победителей и призеров и др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/>
      </w:pPr>
      <w:bookmarkStart w:id="14" w:name="Par300"/>
      <w:bookmarkEnd w:id="14"/>
      <w:r>
        <w:rPr>
          <w:sz w:val="28"/>
          <w:szCs w:val="28"/>
        </w:rPr>
        <w:t xml:space="preserve">7. Нормы расходов на обеспечение минеральной водой участников физкультурных мероприятий и спортивных мероприя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 Для команд мастеров по игровым видам спорта обеспечение минеральной водой производится в соответствии с регламентом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Обеспечение минеральной водой физкультурных мероприятий и спортивных мероприятий производится для членов судейской коллегии из расчета 0,5 литра в день на одного судью в период проведения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8. Нормы расходов на обеспечение экипировк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6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534"/>
        <w:gridCol w:w="297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ar-SA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ar-SA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ar-SA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>Наименование мероприят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ar-SA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 xml:space="preserve">Стоимость экипировки на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ar-SA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 xml:space="preserve">1 человека (в рублях)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ar-SA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ar-SA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>Спортивные меро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>до 15 0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ar-SA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ar-SA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>Физкультурные меро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ar-SA"/>
              </w:rPr>
              <w:t>до 2 500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ar-SA"/>
        </w:rPr>
        <w:t xml:space="preserve">Примечание к Таблице № 6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ar-SA"/>
        </w:rPr>
        <w:t>1) Д</w:t>
      </w:r>
      <w:r>
        <w:rPr>
          <w:sz w:val="28"/>
          <w:szCs w:val="28"/>
          <w:lang w:eastAsia="ar-SA"/>
        </w:rPr>
        <w:t>анные Нормы расходов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рименяются согласно представленным подтверждающим докумен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7371" w:leader="none"/>
        </w:tabs>
        <w:jc w:val="both"/>
        <w:rPr>
          <w:vanish/>
        </w:rPr>
      </w:pPr>
      <w:r>
        <w:rPr>
          <w:vanish/>
        </w:rPr>
      </w:r>
      <w:bookmarkStart w:id="15" w:name="_PictureBullets"/>
      <w:bookmarkStart w:id="16" w:name="_PictureBullets"/>
      <w:bookmarkEnd w:id="16"/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NewRomanPSMT;Times New Roman" w:hAnsi="TimesNewRomanPSMT;Times New Roman" w:cs="TimesNewRomanPSMT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39:00Z</dcterms:created>
  <dc:creator>Общий отдел</dc:creator>
  <dc:description/>
  <cp:keywords/>
  <dc:language>en-US</dc:language>
  <cp:lastModifiedBy>admin</cp:lastModifiedBy>
  <cp:lastPrinted>2024-01-25T15:35:00Z</cp:lastPrinted>
  <dcterms:modified xsi:type="dcterms:W3CDTF">2024-02-13T09:55:00Z</dcterms:modified>
  <cp:revision>6</cp:revision>
  <dc:subject/>
  <dc:title>Р А С П О Р Я Ж Е Н И Е</dc:title>
</cp:coreProperties>
</file>