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1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1"/>
        <w:ind w:left="467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инераловодского муниципального округа Ставропольского края 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от 12 февраля 2024 г.  № 279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ОРЯДОК</w:t>
      </w:r>
      <w:r>
        <w:rPr>
          <w:sz w:val="28"/>
          <w:szCs w:val="28"/>
        </w:rPr>
        <w:t xml:space="preserve"> 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0" w:name="Par47"/>
      <w:bookmarkEnd w:id="0"/>
      <w:r>
        <w:rPr>
          <w:rFonts w:cs="Times New Roman" w:ascii="Times New Roman" w:hAnsi="Times New Roman"/>
          <w:sz w:val="28"/>
          <w:szCs w:val="28"/>
        </w:rPr>
        <w:t>финансирования проведения и участия в физкультурных мероприятиях и спортивных мероприятиях, включенных в Календарный план официальных физкультурных мероприятий и спортивных мероприятий Минераловодского муниципального округа Ставропольского края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Par49"/>
      <w:bookmarkEnd w:id="1"/>
      <w:r>
        <w:rPr>
          <w:sz w:val="28"/>
          <w:szCs w:val="28"/>
        </w:rPr>
        <w:t xml:space="preserve">1.1. Настоящий Порядок финансирования проведения и участия в физкультурных мероприятиях и спортивных мероприятиях, включенных в Календарный план официальных физкультурных мероприятий и спортивных мероприятий Минераловодского муниципального округа Ставропольского края  (далее – Порядок) устанавливает процедуры финансового обеспечения физкультурных мероприятий и спортивных мероприятий, включенных в Календарный план официальных физкультурных мероприятий и спортивных мероприятий Минераловодского муниципального округа Ставропольского края (далее – округ), в Календарный план официальных физкультурных мероприятий и спортивных мероприятий Ставропольского края,  официальных физкультурных мероприятий и спортивных мероприятий, включённых в Единый Календарный план межрегиональных, всероссийских и международных физкультурных мероприятий и спортивных мероприятий, а также регламентирует состав расходов бюджета Минераловодского муниципального округа Ставропольского края (далее – местного бюджета) на их проведение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нятия и термины, используемые в настоящем Порядке, применяются в значениях, установленных Федеральным законом «О физической культуре и спорте в Российской Федерации» и нормативными правовыми актами Российской Федерации, регулирующими отношения в области физической культуры и спор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Настоящий Порядок распространяется на:</w:t>
      </w:r>
    </w:p>
    <w:p>
      <w:pPr>
        <w:pStyle w:val="ConsPlusNormal1"/>
        <w:numPr>
          <w:ilvl w:val="0"/>
          <w:numId w:val="5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е физкультурные мероприятия и спортивные мероприятия, организуемые Комитетом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;</w:t>
      </w:r>
    </w:p>
    <w:p>
      <w:pPr>
        <w:pStyle w:val="ConsPlusNormal1"/>
        <w:numPr>
          <w:ilvl w:val="0"/>
          <w:numId w:val="5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нировочные мероприятия спортсменов и спортивных сборных команд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numPr>
          <w:ilvl w:val="0"/>
          <w:numId w:val="5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ие спортсменов и спортивных сборных команд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</w:rPr>
        <w:t xml:space="preserve"> в муниципальных, межмуниципальных, краевых, межрегиональных, всероссийских и международных физкультурных и спортивных мероприяти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Положения настоящего Порядка распространяют свое действие, в том числе на отношения по организации и проведению физкультурных, физкультурно-оздоровительных и спортивных мероприятий с участием инвалидов и лиц с ограниченными возможностями здоровья; обеспечению подготовки спортивных сборных команд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</w:rPr>
        <w:t xml:space="preserve"> среди лиц с ограниченными возможностями здоровья и инвалидов и их направлению на официальные муниципальные, межмуниципальные, краевые, межрегиональные, всероссийские и международные физкультурные мероприятия и спортивные мероприят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Комитет по физической культуре и спорту администрации Минераловодского городского округа Ставропольского края (далее – Комитет), являясь в пределах своей компетенции главным распорядителем средств местного бюджета и главным администратором доходов местного бюджета, осуществляет финансирование мероприятий, указанных в пп. 1.2, 1.3, 1.4, за счет средств местного бюджета в пределах доведенных лимитов бюджетных обязательств, утвержденных Финансовым управлением администрации Минераловодского муниципального округа Ставропольского края (далее – Финансовое управление) на соответствующий финансовый год и на данные цели, в соответствии утвержденными настоящим постановлением нормами расходов на проведение физкультурных мероприятий и спортивных мероприят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Финансирование физкультурных мероприятий и спортивных мероприятий осуществляется на основе заключенных договоров с физкультурно-спортивными организациями, объединениями и физическими лиц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Комитет издает приказы о расходовании средств на проведение физкультурных мероприятий и спортивных мероприятий, утверждает положения о проведении мероприятий, составляет сметы расходов на каждое мероприятие в пределах утвержденных лимитов бюджетных обязательств и осуществляет их целевое использова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 Комитет предоставляет в Финансовое управление отчет о расходовании бюджетных средств, который включает документы, подтверждающие проведенные расходы в порядке, установленном действующим законодательством. 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ar56"/>
      <w:bookmarkStart w:id="3" w:name="Par56"/>
      <w:bookmarkEnd w:id="3"/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овое обеспечение официальных физкультурных, физкультурно-оздоровительных мероприятий и спортивных мероприятий округ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При организации и проведении за счет средств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 бюджета</w:t>
      </w:r>
      <w:r>
        <w:rPr>
          <w:rFonts w:cs="Times New Roman" w:ascii="Times New Roman" w:hAnsi="Times New Roman"/>
          <w:sz w:val="28"/>
          <w:szCs w:val="28"/>
        </w:rPr>
        <w:t xml:space="preserve"> официальных физкультурных, физкультурно-оздоровительных мероприятий и спортивных мероприятий округа (далее – мероприятия) осуществляется финансовое обеспечение следующих расходов:</w:t>
      </w:r>
    </w:p>
    <w:p>
      <w:pPr>
        <w:pStyle w:val="ConsPlusNormal1"/>
        <w:numPr>
          <w:ilvl w:val="0"/>
          <w:numId w:val="1"/>
        </w:numPr>
        <w:tabs>
          <w:tab w:val="clear" w:pos="720"/>
          <w:tab w:val="left" w:pos="709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ренде спортивных сооружений (в том числе специальных, вспомогательных помещений, раздевалок), спортивного оборудования, необходимых для проведения мероприятий;</w:t>
      </w:r>
    </w:p>
    <w:p>
      <w:pPr>
        <w:pStyle w:val="ConsPlusNormal1"/>
        <w:numPr>
          <w:ilvl w:val="0"/>
          <w:numId w:val="1"/>
        </w:numPr>
        <w:tabs>
          <w:tab w:val="clear" w:pos="720"/>
          <w:tab w:val="left" w:pos="709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ренде транспортных средств, спортивных транспортных средств, спецтехники (грейдер, трактор, экскаватор, снегоход и др.), необходимых для проведения мероприятий;</w:t>
      </w:r>
    </w:p>
    <w:p>
      <w:pPr>
        <w:pStyle w:val="ConsPlusNormal1"/>
        <w:numPr>
          <w:ilvl w:val="0"/>
          <w:numId w:val="1"/>
        </w:numPr>
        <w:tabs>
          <w:tab w:val="clear" w:pos="720"/>
          <w:tab w:val="left" w:pos="709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еспечению питанием и жилым помещением участников мероприятий, их тренеров и представителей;</w:t>
      </w:r>
    </w:p>
    <w:p>
      <w:pPr>
        <w:pStyle w:val="ConsPlusNormal1"/>
        <w:numPr>
          <w:ilvl w:val="0"/>
          <w:numId w:val="1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беспечению медицинской помощью участников мероприятий, в том числе медикаментами общего лечебного назначения, перевязочными средствами, услугами медицинского работника, услугами машины «Скорая помощь»;</w:t>
      </w:r>
    </w:p>
    <w:p>
      <w:pPr>
        <w:pStyle w:val="ConsPlusNormal1"/>
        <w:numPr>
          <w:ilvl w:val="0"/>
          <w:numId w:val="1"/>
        </w:numPr>
        <w:tabs>
          <w:tab w:val="clear" w:pos="720"/>
          <w:tab w:val="left" w:pos="709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ыплате вознаграждения спортивным судьям за выполненные работы по договорам, питанию;</w:t>
      </w:r>
    </w:p>
    <w:p>
      <w:pPr>
        <w:pStyle w:val="ConsPlusNormal1"/>
        <w:numPr>
          <w:ilvl w:val="0"/>
          <w:numId w:val="1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иобретению спортивной наградной атрибутики для награждения победителей и призеров мероприятий (кубки, медали, дипломы, грамоты, памятные призы, вымпелы, цветы);</w:t>
      </w:r>
    </w:p>
    <w:p>
      <w:pPr>
        <w:pStyle w:val="ConsPlusNormal1"/>
        <w:numPr>
          <w:ilvl w:val="0"/>
          <w:numId w:val="1"/>
        </w:numPr>
        <w:tabs>
          <w:tab w:val="clear" w:pos="720"/>
          <w:tab w:val="left" w:pos="709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иобретению спортивного оборудования (в случае отсутствия возможности его аренды), спортивного инвентаря, необходимого для проведения мероприятий;</w:t>
      </w:r>
    </w:p>
    <w:p>
      <w:pPr>
        <w:pStyle w:val="ConsPlusNormal1"/>
        <w:numPr>
          <w:ilvl w:val="0"/>
          <w:numId w:val="1"/>
        </w:numPr>
        <w:tabs>
          <w:tab w:val="clear" w:pos="720"/>
          <w:tab w:val="left" w:pos="709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готовке и оформлению мест проведения мероприятий, обеспечению электронно-техническим оборудованием и контрольно-измерительными приборами, необходимыми для проведения мероприятий;</w:t>
      </w:r>
    </w:p>
    <w:p>
      <w:pPr>
        <w:pStyle w:val="ConsPlusNormal1"/>
        <w:numPr>
          <w:ilvl w:val="0"/>
          <w:numId w:val="1"/>
        </w:numPr>
        <w:tabs>
          <w:tab w:val="clear" w:pos="720"/>
          <w:tab w:val="left" w:pos="709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нформационно-техническому и материально-техническому обеспечению мероприятий (приобретение канцелярских товаров, изготовление афиш, буклетов, печатной и сувенирной продукции, почтово-телеграфные расходы, услуги фотографа, видеооператора, ведущего (диктора), режиссера, звукооператора, услуг по проведению церемонии открытия и закрытия мероприятия, размещению рекламы в средствах массовой информации, иные услуги в соответствии с Положением);</w:t>
      </w:r>
    </w:p>
    <w:p>
      <w:pPr>
        <w:pStyle w:val="ConsPlusNormal1"/>
        <w:numPr>
          <w:ilvl w:val="0"/>
          <w:numId w:val="1"/>
        </w:numPr>
        <w:tabs>
          <w:tab w:val="clear" w:pos="720"/>
          <w:tab w:val="left" w:pos="709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еспечению спортивной экипировкой участников мероприятий;</w:t>
      </w:r>
    </w:p>
    <w:p>
      <w:pPr>
        <w:pStyle w:val="ConsPlusNormal1"/>
        <w:numPr>
          <w:ilvl w:val="0"/>
          <w:numId w:val="1"/>
        </w:numPr>
        <w:tabs>
          <w:tab w:val="clear" w:pos="720"/>
          <w:tab w:val="left" w:pos="709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еспечению безопасн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асходы по проезду участников мероприятий, их тренеров и представителей до места проведения мероприятий и обратно несет направляющая сторона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Par74"/>
      <w:bookmarkStart w:id="5" w:name="Par74"/>
      <w:bookmarkEnd w:id="5"/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Финансовое обеспечение тренировочных мероприятий спортсменов и спортивных сборных команд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Организация и проведение тренировочных мероприятий спортсменов и спортивных сборных команд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,</w:t>
      </w:r>
      <w:r>
        <w:rPr>
          <w:rFonts w:cs="Times New Roman" w:ascii="Times New Roman" w:hAnsi="Times New Roman"/>
          <w:sz w:val="28"/>
          <w:szCs w:val="28"/>
        </w:rPr>
        <w:t xml:space="preserve"> осуществляемых за счет средств местного бюджета:</w:t>
      </w:r>
    </w:p>
    <w:p>
      <w:pPr>
        <w:pStyle w:val="ConsPlusNormal1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щей физической подготовке продолжительностью до 18 дней;</w:t>
      </w:r>
    </w:p>
    <w:p>
      <w:pPr>
        <w:pStyle w:val="ConsPlusNormal1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пециальной физической подготовке продолжительностью до 10 дн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При проведении тренировочных мероприятий за счет средств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 бюджета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финансовое обеспечение следующих расходов:</w:t>
      </w:r>
    </w:p>
    <w:p>
      <w:pPr>
        <w:pStyle w:val="ConsPlusNormal1"/>
        <w:numPr>
          <w:ilvl w:val="0"/>
          <w:numId w:val="4"/>
        </w:numPr>
        <w:tabs>
          <w:tab w:val="clear" w:pos="720"/>
          <w:tab w:val="left" w:pos="709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еспечению питанием и жилым помещением участников тренировочных мероприятий;</w:t>
      </w:r>
    </w:p>
    <w:p>
      <w:pPr>
        <w:pStyle w:val="ConsPlusNormal1"/>
        <w:numPr>
          <w:ilvl w:val="0"/>
          <w:numId w:val="4"/>
        </w:numPr>
        <w:tabs>
          <w:tab w:val="clear" w:pos="720"/>
          <w:tab w:val="left" w:pos="709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ренде спортивных сооружений, спортивного оборудования, лошадей, необходимых для проведения тренировочных мероприятий;</w:t>
      </w:r>
    </w:p>
    <w:p>
      <w:pPr>
        <w:pStyle w:val="ConsPlusNormal1"/>
        <w:numPr>
          <w:ilvl w:val="0"/>
          <w:numId w:val="4"/>
        </w:numPr>
        <w:tabs>
          <w:tab w:val="clear" w:pos="720"/>
          <w:tab w:val="left" w:pos="709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ренде транспортных средств, спортивных транспортных средств, спецтехники (грейдер, трактор, экскаватор, снегоход и др.), необходимых для проведения тренировочных мероприятий;</w:t>
      </w:r>
    </w:p>
    <w:p>
      <w:pPr>
        <w:pStyle w:val="ConsPlusNormal1"/>
        <w:numPr>
          <w:ilvl w:val="0"/>
          <w:numId w:val="4"/>
        </w:numPr>
        <w:tabs>
          <w:tab w:val="clear" w:pos="720"/>
          <w:tab w:val="left" w:pos="709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учно-методическому, медико-биологическому и медицинскому обеспечению участников тренировочных мероприятий, в том числе по обеспечению фармакологическими, восстановительными средствами, витаминными препаратами, медикаментами общего лечебного назначения, перевязочными средствами и антидопинговому обеспечению;</w:t>
      </w:r>
    </w:p>
    <w:p>
      <w:pPr>
        <w:pStyle w:val="ConsPlusNormal1"/>
        <w:numPr>
          <w:ilvl w:val="0"/>
          <w:numId w:val="4"/>
        </w:numPr>
        <w:tabs>
          <w:tab w:val="clear" w:pos="720"/>
          <w:tab w:val="left" w:pos="709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иобретению спортивного оборудования (в случае отсутствия возможности его аренды), спортивного инвентаря, спортивной экипировки, спортивной форм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6" w:name="Par89"/>
      <w:bookmarkEnd w:id="6"/>
      <w:r>
        <w:rPr>
          <w:rFonts w:cs="Times New Roman" w:ascii="Times New Roman" w:hAnsi="Times New Roman"/>
          <w:sz w:val="28"/>
          <w:szCs w:val="28"/>
        </w:rPr>
        <w:t xml:space="preserve">4. Финансовое обеспечение участия спортсменов и спортивных сборных команд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</w:rPr>
        <w:t xml:space="preserve"> в муниципальных, межмуниципальных, краевых, межрегиональных, всероссийских и международных физкультурных мероприятиях и спортивных мероприятия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Участие спортсменов и спортивных сборных команд округа, в том числе тренеров, представителей, в муниципальных, межмуниципальных, краевых, межрегиональных, всероссийских и международных физкультурных и спортивных мероприятиях, а также лиц, сопровождающих спортсменов-инвалидов (в случае участия в мероприятиях среди спортсменов-инвалидов) обеспечивается за счет средств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 При участии в мероприятиях спортсменов и спортивных сборных команд </w:t>
      </w:r>
      <w:r>
        <w:rPr>
          <w:color w:val="000000"/>
          <w:sz w:val="28"/>
          <w:szCs w:val="28"/>
        </w:rPr>
        <w:t>округа</w:t>
      </w:r>
      <w:r>
        <w:rPr>
          <w:sz w:val="28"/>
          <w:szCs w:val="28"/>
        </w:rPr>
        <w:t xml:space="preserve"> (за исключением случая, установленного в пункте 4.3 настоящего Порядка) осуществляется финансовое обеспечение следующих расходов:</w:t>
      </w:r>
    </w:p>
    <w:p>
      <w:pPr>
        <w:pStyle w:val="ConsPlusNormal1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лате проезда и провозу багажа, в том числе спортивного инвентаря участников мероприятия, до места проведения мероприятий и обратно;</w:t>
      </w:r>
    </w:p>
    <w:p>
      <w:pPr>
        <w:pStyle w:val="ConsPlusNormal1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беспечению (компенсации) питанием и жилым помещением участников мероприятий;</w:t>
      </w:r>
    </w:p>
    <w:p>
      <w:pPr>
        <w:pStyle w:val="ConsPlusNormal1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ренде транспортных средств, спортивных транспортных средств, спецтехники, необходимых для участия в мероприятиях;</w:t>
      </w:r>
    </w:p>
    <w:p>
      <w:pPr>
        <w:pStyle w:val="ConsPlusNormal1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иобретению спортивного инвентаря, спортивной экипировки и спортивной формы, для участия в муниципальных, межмуниципальных, краевых, межрегиональных, всероссийских спартакиадах, первенствах – с нанесением символики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язательному страхованию спортсменов от несчастных случаев;</w:t>
      </w:r>
    </w:p>
    <w:p>
      <w:pPr>
        <w:pStyle w:val="ConsPlusNormal1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лате услуг медико-биологического, медицинского и антидопингового обеспечения;</w:t>
      </w:r>
    </w:p>
    <w:p>
      <w:pPr>
        <w:pStyle w:val="ConsPlusNormal1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лате заявочных взносов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Расходы по найму жилого помещения в период участия в физкультурных мероприятиях, спортивных мероприятиях и тренировочных мероприятиях на всей территории Российской Федерации не более 2500 рублей включительно в сутки на одного спортсмена, тренера, представителя команды (согласно представленным отчетным документам). </w:t>
      </w:r>
    </w:p>
    <w:p>
      <w:pPr>
        <w:pStyle w:val="Normal"/>
        <w:jc w:val="both"/>
        <w:rPr>
          <w:vanish/>
        </w:rPr>
      </w:pPr>
      <w:bookmarkStart w:id="7" w:name="Par104"/>
      <w:bookmarkEnd w:id="7"/>
      <w:r>
        <w:rPr>
          <w:sz w:val="28"/>
          <w:szCs w:val="28"/>
        </w:rPr>
        <w:tab/>
        <w:t>4.3. При участии в мероприятиях спортсменов и спортивных сборных команд округа в составе спортивных сборных команд Ставропольского края осуществляется финансовое обеспечение расходов из местного бюджета по оплате проезда и провозу багажа, в том числе спортивного инвентаря участников мероприятий, до места формирования сборной команды и обратно.</w:t>
      </w:r>
      <w:bookmarkStart w:id="8" w:name="_PictureBullets"/>
      <w:bookmarkEnd w:id="8"/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NewRomanPSMT;Times New Roman" w:hAnsi="TimesNewRomanPSMT;Times New Roman" w:cs="TimesNewRomanPSMT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9:39:00Z</dcterms:created>
  <dc:creator>Общий отдел</dc:creator>
  <dc:description/>
  <cp:keywords/>
  <dc:language>en-US</dc:language>
  <cp:lastModifiedBy>admin</cp:lastModifiedBy>
  <cp:lastPrinted>2024-01-25T15:34:00Z</cp:lastPrinted>
  <dcterms:modified xsi:type="dcterms:W3CDTF">2024-02-13T09:53:00Z</dcterms:modified>
  <cp:revision>6</cp:revision>
  <dc:subject/>
  <dc:title>Р А С П О Р Я Ж Е Н И Е</dc:title>
</cp:coreProperties>
</file>