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МИНЕРАЛОВОДСКОГО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ОГО ОКРУГА СТАВРОПОЛЬСКОГО КРАЯ СТАВРОПОЛЬСКОГО КР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 февраля 2024 г. </w:t>
        <w:tab/>
        <w:t xml:space="preserve">     г. Минеральные Воды                                  № 27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финансирования и Норм расходов средст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ведение и участие в физкультурных мероприятиях и спортивных мероприятиях, включенных в Календарный план официальных физкультурных мероприятий и спортивных мероприятий Минераловодс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4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04.12.2007 г. № 329-ФЗ «О физической культуре и спорте в Российской Федерации», Бюджетным Кодексом Российской Федерации от 31.07.1998 г., Положением о комитете по физической культуре и спорту администрации Минераловодского муниципального округа Ставропольского края, утвержденного решением Совета депутатов Минераловодского муниципального округа Ставропольского края от 23.10.2015 № 26 </w:t>
      </w:r>
      <w:hyperlink r:id="rId2">
        <w:r>
          <w:rPr>
            <w:rStyle w:val="InternetLink"/>
            <w:sz w:val="28"/>
            <w:szCs w:val="28"/>
          </w:rPr>
          <w:t> (с изменениями вступившими в силу с 30.10.2023)</w:t>
        </w:r>
      </w:hyperlink>
      <w:r>
        <w:rPr>
          <w:sz w:val="28"/>
          <w:szCs w:val="28"/>
        </w:rPr>
        <w:t xml:space="preserve">, администрация Минераловодского муниципального округа Ставропольского края </w:t>
      </w:r>
      <w:r>
        <w:rPr>
          <w:b/>
          <w:bCs/>
          <w:spacing w:val="20"/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орядок финансирования проведения и участия в физкультурных мероприятиях и спортивных мероприятиях, включенных в Календарный план официальных физкультурных мероприятий и спортивных мероприятий Минераловодского муниципального округа Ставропольского кра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е Нормы расходов на проведение и участие в физкультурных мероприятиях и спортивных мероприятиях, включенных в Календарный план официальных физкультурных мероприятий и спортивных мероприятий Минераловодского муниципального округа Ставропольского кра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Минераловодского городского округа Ставропольского края от 11 апреля 2016 года № 819 «Об утверждении Порядка финансирования и Норм расходов на проведение и участие в физкультурных и спортивных мероприятиях, включенных в календарный план официальных физкультурных мероприятий и спортивных мероприятий Минераловодского городского округа»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первого заместителя главы администрации Минераловодского муниципального округа Ставропольского края Батина Г.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размещению на официальном сайте администрации Минераловодского муниципального округа Ставропольского края в информационно-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его официального опубликования (обнародования) и распространяется на правоотношения, возникшие с 01.01.2024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инераловодского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В. С. Сергиенко</w:t>
      </w:r>
    </w:p>
    <w:p>
      <w:pPr>
        <w:pStyle w:val="ConsPlusNormal1"/>
        <w:numPr>
          <w:ilvl w:val="0"/>
          <w:numId w:val="0"/>
        </w:numPr>
        <w:outlineLvl w:val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NewRomanPSMT;Times New Roman" w:hAnsi="TimesNewRomanPSMT;Times New Roman" w:cs="TimesNewRomanPSMT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document/cons_doc_LAW_73038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9:53:00Z</dcterms:created>
  <dc:creator>Общий отдел</dc:creator>
  <dc:description/>
  <cp:keywords/>
  <dc:language>en-US</dc:language>
  <cp:lastModifiedBy>admin</cp:lastModifiedBy>
  <cp:lastPrinted>2024-01-25T15:33:00Z</cp:lastPrinted>
  <dcterms:modified xsi:type="dcterms:W3CDTF">2024-02-13T09:51:00Z</dcterms:modified>
  <cp:revision>8</cp:revision>
  <dc:subject/>
  <dc:title>Р А С П О Р Я Ж Е Н И Е</dc:title>
</cp:coreProperties>
</file>