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left="4678" w:hanging="0"/>
        <w:jc w:val="both"/>
        <w:outlineLvl w:val="0"/>
        <w:rPr/>
      </w:pPr>
      <w:r>
        <w:rPr/>
        <w:t>УТВЕРЖДЕНО</w:t>
      </w:r>
    </w:p>
    <w:p>
      <w:pPr>
        <w:pStyle w:val="ConsPlusNormal"/>
        <w:ind w:left="4678" w:hanging="0"/>
        <w:jc w:val="both"/>
        <w:rPr/>
      </w:pPr>
      <w:r>
        <w:rPr/>
        <w:t xml:space="preserve">постановлением администрации </w:t>
      </w:r>
    </w:p>
    <w:p>
      <w:pPr>
        <w:pStyle w:val="ConsPlusNormal"/>
        <w:ind w:left="4678" w:hanging="0"/>
        <w:jc w:val="both"/>
        <w:rPr/>
      </w:pPr>
      <w:r>
        <w:rPr/>
        <w:t xml:space="preserve">Минераловодского муниципального </w:t>
      </w:r>
    </w:p>
    <w:p>
      <w:pPr>
        <w:pStyle w:val="ConsPlusNormal"/>
        <w:ind w:left="4678" w:hanging="0"/>
        <w:jc w:val="both"/>
        <w:rPr/>
      </w:pPr>
      <w:r>
        <w:rPr/>
        <w:t xml:space="preserve">округа Ставропольского края 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февраля 2024 г. № 278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bCs/>
        </w:rPr>
      </w:pPr>
      <w:r>
        <w:rPr>
          <w:bCs/>
        </w:rPr>
        <w:t xml:space="preserve">о порядке формирования спортивных сборных команд </w:t>
      </w:r>
    </w:p>
    <w:p>
      <w:pPr>
        <w:pStyle w:val="ConsPlusNormal"/>
        <w:jc w:val="center"/>
        <w:rPr>
          <w:bCs/>
        </w:rPr>
      </w:pPr>
      <w:r>
        <w:rPr/>
        <w:t xml:space="preserve">Минераловодского муниципального округа Ставропольского кра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формирования спортивных сборных команд Минераловодского муниципального округа Ставропольского края, наделения статусом «Спортивная сборная команда Минераловодского муниципального округа Ставропольского края» (далее – Спортивная сборная команда) коллективов спортсменов по различным видам спорта, права и обязанности членов Спортивных сборных команд, а также регулирует вопросы материально-технического обеспечения Спортивных сборных коман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Спортивная сборная команда – это коллектив спортсменов, </w:t>
      </w:r>
      <w:r>
        <w:rPr>
          <w:rStyle w:val="StrongEmphasis"/>
          <w:b w:val="false"/>
          <w:sz w:val="28"/>
          <w:szCs w:val="28"/>
        </w:rPr>
        <w:t xml:space="preserve">в том числе с ограниченными возможностями здоровья, </w:t>
      </w:r>
      <w:r>
        <w:rPr>
          <w:sz w:val="28"/>
          <w:szCs w:val="28"/>
        </w:rPr>
        <w:t>тренеров, принимающих непосредственное участие и подготовку спортсменов к спортивным соревнованиям от имени Минераловодского муниципальн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портивные сборные команды по различным видам спорта формируется из перспективных спортсменов для подготовки к соревнованиям муниципального, краевого и всероссийского уровня, а также к другим официальным физкультурным и спортивным мероприятиям и участия в них от имени Минераловодского муниципальн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портивные сборные команды формируются по различным видам спорта, включенным во Всероссийский реестр видов спорта, и подразделяются на спортивные сборные коман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гровым видам спор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аптивным видам спор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кладным и техническим видам спорт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Спортивных сборных команд Минераловод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Спортивные сборные команды создаются в цел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и различных видов спо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достижений и престижа спортсменов Минераловодского муниципального округа Ставропольского края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2.2. Основными задачами Спортивных сборных команд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планомерная подготовка и успешное выступление на спортивных соревнованиях разных уровн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стерства ведущих спортсменов Минераловодского муниципального округа Ставропольского кр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готовка спортивного резерва Минераловодского муниципального округа Ставропольского кра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подрастающего поколения в систематические занятия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sz w:val="28"/>
          <w:szCs w:val="28"/>
        </w:rPr>
        <w:t>3. Состав Спортивных сборных команд Минераловодского муниципального округа Ставропольского края и порядок их формирования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портивной сборной командой является коллектив спортсменов, Минераловодского муниципального округа Ставропольского края, </w:t>
      </w:r>
      <w:r>
        <w:rPr>
          <w:rStyle w:val="StrongEmphasis"/>
          <w:b w:val="false"/>
          <w:sz w:val="28"/>
          <w:szCs w:val="28"/>
        </w:rPr>
        <w:t>в том числе с ограниченными возможностями здоровья,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sz w:val="28"/>
          <w:szCs w:val="28"/>
        </w:rPr>
        <w:t xml:space="preserve">относящихся к различным возрастным группам, тренеров, формируемый для подготовки к спортивным соревнованиям разных уровней и участия в них от имени Минераловодского муниципального округа Ставропольского края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еление статусом «Спортивная сборная команда Минераловодского муниципального округа Ставропольского края» коллективов по различным видам спорта, включенным во Всероссийский реестр видов спорта, осуществляется на основании приказа председателя Комитета по физической культуре и спорту администрации Минераловодского муниципального округа Ставропольского края (далее – Комит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2. </w:t>
      </w:r>
      <w:r>
        <w:rPr>
          <w:sz w:val="28"/>
          <w:szCs w:val="28"/>
        </w:rPr>
        <w:t>Спортивные сборные</w:t>
      </w:r>
      <w:r>
        <w:rPr>
          <w:rStyle w:val="StrongEmphasis"/>
          <w:b w:val="false"/>
          <w:sz w:val="28"/>
          <w:szCs w:val="28"/>
        </w:rPr>
        <w:t xml:space="preserve"> команды формируются спортивными федерациями, физкультурно-спортивными организациями и спортивными школами по различным видам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портивные сборные команды могут состоять из основного и резервного составов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Кандидатом в основной состав Спортивной сборной команды по видам спорта может быть спортсмен Минераловодского муниципального округа Ставропольского края, имеющий соответствующую спортивную подготовку, показывающий стабильно высокие результаты на спортивных соревнова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Кандидатом в резервный состав Спортивной сборной команды может быть спортсмен Минераловодского муниципального округа Ставропольского края, обладающий потенциалом для дальнейшего спортивного совершенств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3.3. Для формирования Спортивных сборных команд принимаются во внимание спортивные результаты спортсменов, показанные ими в период, предшествовавший периоду формирования Спортивных сборных коман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 Приоритет для включения в состав Спортивной сборной команды при прочих равных условиях отдается спортсмену, показавшему наивысший результат в отборочных или главных соревнованиях года.</w:t>
      </w:r>
    </w:p>
    <w:p>
      <w:pPr>
        <w:pStyle w:val="ConsPlusNormal"/>
        <w:ind w:firstLine="708"/>
        <w:jc w:val="both"/>
        <w:rPr/>
      </w:pPr>
      <w:r>
        <w:rPr/>
        <w:t>3.3.5. Кандидатом в состав Спортивной сборной команды лиц с ограниченными возможностями здоровья должен быть спортсмен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3.3.6. Кандидаты и члены Спортивных сборных команд должны иметь спортивный разряд или звание по виду спорта, проходить плановые и текущие медицинские осмотры, иметь медицинские допуски для участия в тренировочных мероприятиях, в спортивных соревнованиях по виду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7. Численный состав Спортивной сборной команды, участвующих в соревнованиях, определяется </w:t>
      </w:r>
      <w:r>
        <w:rPr>
          <w:rStyle w:val="StrongEmphasis"/>
          <w:b w:val="false"/>
          <w:sz w:val="28"/>
          <w:szCs w:val="28"/>
        </w:rPr>
        <w:t>в соответствии с положением (регламентом) спортивных соревнований,</w:t>
      </w:r>
      <w:r>
        <w:rPr>
          <w:sz w:val="28"/>
          <w:szCs w:val="28"/>
        </w:rPr>
        <w:t xml:space="preserve"> исходя из численного состава допуска команды к спортивным соревнованиям по виду спорта и утверждается председателем Комитета </w:t>
      </w:r>
      <w:r>
        <w:rPr>
          <w:rStyle w:val="StrongEmphasis"/>
          <w:b w:val="false"/>
          <w:sz w:val="28"/>
          <w:szCs w:val="28"/>
        </w:rPr>
        <w:t>по представлению руководителя спортивной федерации, либо физкультурно-спортивной организации, спортивной школ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3.3.8. </w:t>
      </w:r>
      <w:r>
        <w:rPr>
          <w:rStyle w:val="StrongEmphasis"/>
          <w:b w:val="false"/>
          <w:sz w:val="28"/>
          <w:szCs w:val="28"/>
        </w:rPr>
        <w:t xml:space="preserve">Списки членов основного и резервного составов Спортивных сборных команд на плановый учебно-тренировочный год представляются спортивными федерациями либо физкультурно-спортивными организациями, спортивными школами по различным видам спорта в </w:t>
      </w:r>
      <w:r>
        <w:rPr>
          <w:sz w:val="28"/>
          <w:szCs w:val="28"/>
        </w:rPr>
        <w:t xml:space="preserve">Комитет </w:t>
      </w:r>
      <w:r>
        <w:rPr>
          <w:rStyle w:val="StrongEmphasis"/>
          <w:b w:val="false"/>
          <w:sz w:val="28"/>
          <w:szCs w:val="28"/>
        </w:rPr>
        <w:t>в срок до 1 декабря текущего года.</w:t>
      </w:r>
    </w:p>
    <w:p>
      <w:pPr>
        <w:pStyle w:val="Style17"/>
        <w:shd w:fill="FFFFFF" w:val="clear"/>
        <w:spacing w:lineRule="atLeast" w:line="288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3.3.9. Комитет </w:t>
      </w:r>
      <w:r>
        <w:rPr>
          <w:color w:val="000000"/>
          <w:sz w:val="28"/>
          <w:szCs w:val="28"/>
        </w:rPr>
        <w:t>утверждает списки членов основного и резервного составов Спортивных сборных команд на следующий календарный год 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31 декабр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3.10. </w:t>
      </w:r>
      <w:r>
        <w:rPr>
          <w:sz w:val="28"/>
          <w:szCs w:val="28"/>
        </w:rPr>
        <w:t>В состав Спортивных сборных команд включаются также трен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оставы Спортивных сборных команд по видам спорта утверждаются на спортивный сезон.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спортсменов Спортивной сборной команды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Спортсмены Спортивной сборной команды имею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учебно-тренировочных сборах и спортивных соревно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услугами спортивных сооружений Минераловодского муниципального округа Ставропольского края, оборудованием и инвентарем для осуществления тренировочн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спортивной формой и спортивным инвентар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льзоваться медицинским обслуживанием в муниципальных учреждениях здравоохранения Минераловодского муниципального округа Ставропольского края в случаях заболеваний и спортивных трав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териально-техническое обеспечение, в том числе могут обеспечиваться проживанием, питанием, снаряжением и спортивной формой в период централизованной подготовки (тренировочных сборов) участия в соревнованиях в составе Спортивной сборной кома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быть застрахованными на случай причинения вреда здоровью в результате несчастных случаев на период участия в спортивных соревно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быть представленными в установленном порядке к получению спортивных званий, а также к награждению дипломами и грамотами, другими наградами за высокие спортивные дости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Спортсмены Спортивной сборной команды обязаны: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безопасности во время участия в физкультурных мероприятиях и спортивных мероприятиях, учебно-тренировочных мероприятиях и при нахождении на объектах спорта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блюдать антидопинговые правила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этические нормы в области спорта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оложения (регламенты) о физкультурных мероприятиях и спортивных соревнованиях, в которых они принимают участие, и требования организаторов таких мероприятий и соревнований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анитарно-гигиенические требования, медицинские требования, регулярно проходить медицинские обследования в целях обеспечения безопасности занятий спортом для здоров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частвовать в спортивных мероприятиях, повышать свое спортивное мастерство, морально-волевые и этические качества, соблюдать правила гигиены, овладевать знаниями о физической культуре и спорте, олимпийском и международном спортивном дви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индивидуальные планы подготовки, тренировочные и соревновательные за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тремиться к созданию в Спортивной сборной команде духа товарищества, делового соперничества, уважительного отношения к руководству и обслуживающему персоналу Спортивной сборной команды, судьям, зрител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казания руководства Спортивной сборной команды, требования и рекомендации тренерского состава, врача в ходе учебно-тренировочного процесса и спортивных сорев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бороться за чистоту спортивной борьбы, соблюдать режим, дисциплину и общественный порядок, бережно относиться к спортивной форме, инвентарю и оборуд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Вопросы нарушения спортивной дисциплины спортсменом Спортивной сборной команды рассматриваются на тренерском совете Спортивной сборной кома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портсмен Спортивной сборной команды отчисляется из Спортивной сборной команды за снижение спортивных результатов, систематическое невыполнение индивидуального плана и установленных нормативов, нарушение дисциплины, нарушение медицинских требований применение запрещенных препаратов. Спортсмен Спортивной сборной команды отчисляется из Спортивной сборной команды приказом председателя Комитета на основании заявления тренера, а также по представлению соответствующих федераций по соответствующим видам спорта и (или) тренерских со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sz w:val="28"/>
          <w:szCs w:val="28"/>
        </w:rPr>
        <w:t>5. Руководство и организация работы в Спортивных сборных командах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Руководство Спортивной сборной командой по соответствующему виду спорта на правах единоначалия осуществляют тренер, который утверждается на должность председателем Комит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Тренер несет ответственность за уровень подготовки и результаты выступлений на спортивных соревнованиях спортсменов – членов Спортивной сборной команды, за оформление отчетов, реализацию планов подготовки, организацию тренировочных сборов и участие в соревнованиях, за воспитательную работу и психологический климат в Спортивной сборной коман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Для организации деятельности Спортивной сборной команды могут привлекаться медицинские работники и иные специалис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Тренеры Спортивных сборных команд имеют право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быть представлены в установленном порядке за высокие спортивные достижения своих спортсменов к награждению и поощрению наградами администрации Минераловодского муниципального округа Ставропольского края, Совета Минераловодского муниципального округа Ставропольского края и иными наградами в соответствии с действующим законодательством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быть направленными на курсы и семинары для повышения профессиональной (тренерской, судейской, организаторской и т.д.) квалиф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дополнительных мер социальной поддерж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Тренеры Спортивных сборных команд обяза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овышать свою профессиональную квалифик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ть современный организационный и методический уровень учебно-тренировочного процесса, оперативное и перспективное планирование на основе анализа прошедших этапов подготовки и участия в спортивных соревнованиях Спортивной сборной команды и отдельных спортсмен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тремиться к достижению наивысших спортивных результатов спортсменов Спортивной сборной команды в спортивных соревнова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м личным примером стремиться к созданию в Спортивной сборной команде атмосферы товарищества, делового соперничества, уважительного отношения к обслуживающему персоналу Спортивной сборной команды, судьям, зрител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тремиться к поступательному совершенствованию мастерства спортсменов Спортивной сборной команды, избегая неоправданного форсирования достижения высоких спортивных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пливать и передавать опыт в сфере методики подготовки и достижений новым поколениям тренеров и спортсменов Спортивных сборных коман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Тренер Спортивной сборной команды организует работу с членами сборной команды в течение спортивного сезона. Начало и окончание тренировочного процесса зависит от специфики вида спорта, календаря спортивных соревнований, периодизации спортивной подготовки и устанавливается учреждением или общественной организацией, осуществляющими спортивную подготовку, для каждого вида спорта индивидуа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Тренировочный процесс в Спортивной сборной команде осуществляется на основе программ, разработанных тренером, осуществляющим спортивную подготовку. Основными формами тренировочного процесса являются: групповые тренировочные и теоретические занятия, работа по индивидуальным планам, медико-восстановительные мероприятия, тестирование и медицинский контроль, участие в соревнованиях, матчевых встречах, тренировочных сб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Материально-техническое обеспечение Спортивных сборных команд Минераловод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Материально-техническое обеспечение Спортивных сборных команд осуществляется за счет средств бюджета Минераловодского муниципального округа Ставропольского края в пределах ассигнований, выделенных Комитету на текущий финансовый год и плановый период,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b w:val="false"/>
          <w:sz w:val="28"/>
          <w:szCs w:val="28"/>
        </w:rPr>
        <w:t>предусмотренных на эти цел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К расходам на материально-техническое обеспечение Спортивных сборных команд могут относ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лата проезда лиц, включенных в состав Спортивных сборных команд до места проведения спортивных соревнований и тренировочных сборов и обратно, оплата суточных в пути, оплата провоза спортивного инвентар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лиц, включенных в состав Спортивных сборных команд, проживанием, питанием, снаряжением, спортивной экипировкой и спортивной формой с символикой Минераловодского муниципального округа Ставропольского края в период тренировочных сборов и участия в спортивных соревно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лата услуг автотранспорта по доставке Спортивной сборной команды к месту проведения спортивных соревнований и обрат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фармакологическими, восстановительными средствами, витаминными препаратами, медикаментами общего лечебного назначения, прохождения медицинского и антидопингового об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портивного оборудования и инвентар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по предоставлению спортивных сооружений при проведении спортивных соревнований и обеспечении тренировочного процесса для подготовки к спортивным соревнова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спортивной атрибу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заявочных взно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, предусмотренные регламентами, положениями о проведении муниципальных, краевых, межрегиональных и всероссийских, соревнований.</w:t>
      </w:r>
    </w:p>
    <w:p>
      <w:pPr>
        <w:pStyle w:val="ConsPlusNormal"/>
        <w:ind w:firstLine="708"/>
        <w:jc w:val="both"/>
        <w:rPr/>
      </w:pPr>
      <w:r>
        <w:rPr/>
        <w:t>6.3. Спортивные сборные команды, формируемые и финансируемые в соответствии с настоящим Положением, могут являться частью Спортивных сборных команд Ставропольского края, создаваемых для выступления от имени Минераловодского муниципального округа Ставропольского края в спортивных соревнованиях всероссийского уровня, при условии, если это не противоречит условиям допуска участников к спортивным соревнованиям, изложенным в положениях о них.</w:t>
      </w:r>
    </w:p>
    <w:p>
      <w:pPr>
        <w:pStyle w:val="ConsPlusNormal"/>
        <w:ind w:firstLine="708"/>
        <w:jc w:val="both"/>
        <w:rPr/>
      </w:pPr>
      <w:r>
        <w:rPr/>
        <w:t>6.4. Под действие настоящего Положения не попадают спортивные сборные команды, сформированные по профессиональному, отраслевому или корпоративному принцип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985" w:right="851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5:41:00Z</dcterms:created>
  <dc:creator>Admin</dc:creator>
  <dc:description/>
  <cp:keywords/>
  <dc:language>en-US</dc:language>
  <cp:lastModifiedBy>admin</cp:lastModifiedBy>
  <cp:lastPrinted>2023-12-26T17:10:00Z</cp:lastPrinted>
  <dcterms:modified xsi:type="dcterms:W3CDTF">2024-02-13T13:37:00Z</dcterms:modified>
  <cp:revision>10</cp:revision>
  <dc:subject/>
  <dc:title>ПОЛОЖЕНИЕ</dc:title>
</cp:coreProperties>
</file>