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УТВЕРЖДЕН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Минераловодского муниципального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округа Ставропольского края     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от  06 мая 2024   № 1047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ConsPlusTitle"/>
        <w:jc w:val="center"/>
        <w:rPr>
          <w:sz w:val="28"/>
          <w:szCs w:val="28"/>
        </w:rPr>
      </w:pPr>
      <w:bookmarkStart w:id="0" w:name="P28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 Настоящий порядок формирования перечня налоговых расходов Минераловодского муниципального округа Ставропольского края (далее – Порядок)  определяет процедуру формирования перечня налоговых расходов  Минераловодского муниципального округа Ставропольского края (далее - перечень налоговых расходов, налоговые расходы)  и состав информации, подлежащей включению в такой перечень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 Для целей настоящего Порядка применяются следующие понятия и термины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налоговые расходы - выпадающие доходы бюджета Минераловодского муниципального округа Ставропольского края (далее – Минераловодский муниципальный округ), обусловленные налоговыми льготами, освобождениями и иными преференциями по налогам и сборам, предусмотренными  в качестве мер муниципальной поддержки в соответствии с целями муниципальных программ Минераловодского муниципального округа и (или) целями социально-экономической политики Минераловодского муниципального округа, не относящимися к муниципальным программам Минераловодского муниципального округа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куратор налоговых расходов – администрация Минераловодского муниципального округа Ставропольского края, ее отраслевой (функциональный) или территориальный орган, ответственный в соответствии с полномочиями, установленными муниципальными  правовыми актами Минераловодского муниципальными округа, за достижение соответствующих налоговым расходам целей муниципальных программ Минераловодского муниципального округа и (или) целей социально-экономической политики Минераловодского муниципального округа, не относящихся к муниципальным программам Минераловодского муниципального округ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3. Перечень налоговых расходов формируется финансовым управлением администрации Минераловодского муниципального округа Ставропольского края (далее – финансовое управление) в соответствии с целями муниципальных программ Минераловодского муниципального округа и (или) целями социально-экономической политики Минераловодского муниципального округа, не относящимися к муниципальным программам Минераловодского муниципального округа, по форме, утверждаемой финансовым управлением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4. В перечень налоговых расходов включается следующая информация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) наименование налога (сбора), по которому муниципальными правовыми актами предусматриваются налоговые льготы, освобождения и иные преференции в качестве мер муниципальной поддержки (далее - налоговая льгота)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) наименование налоговой льготы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3) реквизиты муниципального правового акта Минераловодского муниципального округа, предусматривающего налоговую льготу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4) категория получателей налоговой льготы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) условия предоставления налоговой льготы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6) наименование куратора налоговых расходов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7) наименование муниципальной программы Минераловодского муниципального округа, цели которой соответствуют налоговым расходам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8) реквизиты муниципального правового акта Минераловодского муниципального округа, предусматривающего утверждение муниципальной программы Минераловодского муниципального округа, цели которой соответствуют налоговым расходам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9) наименование и значение показателя (индикатора), характеризующего достижение цели и (или) решение задачи муниципальной программы Минераловодского муниципального округа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0) цель социально-экономической политики Минераловодского муниципального округа, не относящаяся к муниципальным программам Минераловодского муниципального округа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1) наименование и значение показателя достижения цели социально-экономической политики Минераловодского муниципального округа, не относящейся к муниципальным программам Минераловодского муниципального округа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2) реквизиты муниципального правового акта Минераловодского муниципального округа, предусматривающего цель социально-экономической политики Минераловодского муниципального округа, не относящуюся к муниципальным программам Минераловодского муниципального округа, а также наименование и значение показателя ее достижения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3) дата вступления в силу муниципального правового акта Минераловодского муниципального округа, устанавливающего налоговую льготу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4) дата вступления в силу муниципального правового акта Минераловодского муниципального  округа, отменяющего налоговую льготу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 Ежегодно, в срок до 01 октября текущего года, финансовое управление разрабатывает проект перечня налоговых расходов на очередной финансовый год и плановый период и направляет его на согласование кураторам налоговых расходов.</w:t>
      </w:r>
    </w:p>
    <w:p>
      <w:pPr>
        <w:pStyle w:val="ConsPlusNormal"/>
        <w:ind w:firstLine="540"/>
        <w:jc w:val="both"/>
        <w:rPr>
          <w:szCs w:val="28"/>
        </w:rPr>
      </w:pPr>
      <w:bookmarkStart w:id="1" w:name="P53"/>
      <w:bookmarkEnd w:id="1"/>
      <w:r>
        <w:rPr>
          <w:szCs w:val="28"/>
        </w:rPr>
        <w:t>6. Кураторы налоговых расходов в срок до 10 октября текущего финансового года рассматривают проект перечня налоговых расходов на предмет распределения налоговых расходов по целям муниципальных программ Минераловодского муниципального округа и (или) целям социально-экономической политики Минераловодского муниципального округа, не относящимся к муниципальным программам Минераловодского муниципального округа, и информируют финансовое управление о согласовании проекта перечня налоговых расходов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В случае если результаты рассмотрения проекта перечня налоговых расходов не направлены соответствующим куратором налоговых расходов в финансовое управление в течение срока, указанного в </w:t>
      </w:r>
      <w:hyperlink w:anchor="P53">
        <w:r>
          <w:rPr>
            <w:rStyle w:val="InternetLink"/>
            <w:szCs w:val="28"/>
          </w:rPr>
          <w:t>абзаце первом</w:t>
        </w:r>
      </w:hyperlink>
      <w:r>
        <w:rPr>
          <w:szCs w:val="28"/>
        </w:rPr>
        <w:t xml:space="preserve"> настоящего пункта, то проект перечня налоговых расходов считается согласованным соответствующим куратором налоговых расходов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7. В случае несогласия с проектом перечня налоговых расходов кураторы налоговых расходов в срок, указанный в </w:t>
      </w:r>
      <w:hyperlink w:anchor="P53">
        <w:r>
          <w:rPr>
            <w:rStyle w:val="InternetLink"/>
            <w:szCs w:val="28"/>
          </w:rPr>
          <w:t>абзаце первом пункта 6</w:t>
        </w:r>
      </w:hyperlink>
      <w:r>
        <w:rPr>
          <w:szCs w:val="28"/>
        </w:rPr>
        <w:t xml:space="preserve"> настоящего Порядка, направляют в финансовое управление предложения по уточнению распределения налоговых расходов по целям муниципальных программ и (или) целям социально-экономической политики Минераловодского муниципального округа, не относящимся к муниципальным программам, и (или) предложения по изменению кураторов налоговых расходов, предусмотренных проектом перечня налоговых расходов. Предложения по изменению кураторов налоговых расходов, вносимые соответствующим куратором налоговых расходов, должны быть согласованы с предлагаемыми кураторами налоговых расходов.</w:t>
      </w:r>
    </w:p>
    <w:p>
      <w:pPr>
        <w:pStyle w:val="ConsPlusNormal"/>
        <w:ind w:firstLine="540"/>
        <w:jc w:val="both"/>
        <w:rPr>
          <w:szCs w:val="28"/>
        </w:rPr>
      </w:pPr>
      <w:bookmarkStart w:id="2" w:name="P55"/>
      <w:bookmarkEnd w:id="2"/>
      <w:r>
        <w:rPr>
          <w:szCs w:val="28"/>
        </w:rPr>
        <w:t>8. Согласованный кураторами налоговых расходов перечень налоговых расходов утверждается приказом финансового управления в срок не позднее 01 ноября текущего финансового года и размещается на официальном сайте администрации Минераловодского муниципального округа Ставропольского края в информационно-телекоммуникационной сети "Интернет" не позднее 15 ноября текущего финансового года.</w:t>
      </w:r>
    </w:p>
    <w:p>
      <w:pPr>
        <w:pStyle w:val="ConsPlusNormal"/>
        <w:ind w:firstLine="540"/>
        <w:jc w:val="both"/>
        <w:rPr>
          <w:szCs w:val="28"/>
        </w:rPr>
      </w:pPr>
      <w:bookmarkStart w:id="3" w:name="P59"/>
      <w:bookmarkStart w:id="4" w:name="P57"/>
      <w:bookmarkEnd w:id="3"/>
      <w:bookmarkEnd w:id="4"/>
      <w:r>
        <w:rPr>
          <w:szCs w:val="28"/>
        </w:rPr>
        <w:t>9. В случае изменения информации, включенной в перечень налоговых расходов (по причине принятия муниципального правового акта Минераловодского муниципального округа, предусматривающего введение и (или) отмену налоговой льготы, изменение срока действия налоговой льготы, понижение налоговых ставок, внесение изменений в муниципальную программу Минераловодского муниципального округа, перераспределение полномочий между кураторами налоговых расходов), кураторы налоговых расходов в течение 10 рабочих дней с даты вступления в силу муниципального правового акта Минераловодского муниципального округа, предусматривающего соответствующие изменения, направляют в финансовое управление  информацию о необходимости внесения изменений в перечень налоговых расходов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0. Финансовое управление в течение 10 рабочих дней с даты получения  информации, указанной в </w:t>
      </w:r>
      <w:hyperlink w:anchor="P59">
        <w:r>
          <w:rPr>
            <w:rStyle w:val="InternetLink"/>
            <w:szCs w:val="28"/>
          </w:rPr>
          <w:t xml:space="preserve">пункте </w:t>
        </w:r>
      </w:hyperlink>
      <w:r>
        <w:rPr>
          <w:szCs w:val="28"/>
        </w:rPr>
        <w:t>9 настоящего Порядка, утверждает своим приказом соответствующие изменения в перечень налоговых расходов и размещает такой приказ на официальном сайте администрации Минераловодского муниципального округа Ставропольского края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27:00Z</dcterms:created>
  <dc:creator>Doh</dc:creator>
  <dc:description/>
  <dc:language>en-US</dc:language>
  <cp:lastModifiedBy>Dohod3</cp:lastModifiedBy>
  <cp:lastPrinted>2020-04-10T18:07:00Z</cp:lastPrinted>
  <dcterms:modified xsi:type="dcterms:W3CDTF">2024-05-13T12:27:00Z</dcterms:modified>
  <cp:revision>2</cp:revision>
  <dc:subject/>
  <dc:title>ПРАВИТЕЛЬСТВО СТАВРОПОЛЬСКОГО КРАЯ</dc:title>
</cp:coreProperties>
</file>