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14 апреля 2025 г.   </w:t>
      </w:r>
      <w:r>
        <w:rPr>
          <w:sz w:val="22"/>
          <w:szCs w:val="22"/>
        </w:rPr>
        <w:t xml:space="preserve">                                 г. Минеральные Воды                                           </w:t>
      </w:r>
      <w:r>
        <w:rPr/>
        <w:t>№</w:t>
      </w:r>
      <w:r>
        <w:rPr>
          <w:sz w:val="18"/>
        </w:rPr>
        <w:t xml:space="preserve"> </w:t>
      </w:r>
      <w:r>
        <w:rPr>
          <w:sz w:val="24"/>
          <w:szCs w:val="24"/>
        </w:rPr>
        <w:t>777</w:t>
      </w:r>
    </w:p>
    <w:p>
      <w:pPr>
        <w:pStyle w:val="TextBody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документацию по планировке территории (проект межевания территории), утвержденную постановлением администрации Минераловодского городского округа Ставропольского края</w:t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апреля 2019 г. № 842 «Об утверждении документации по планировке территории (проекта планировки территории и проекта межевания территории) в районе земельного участка с кадастровым номером 26:24:040518:158, расположенного по адресу: Российская Федерация, Минераловодский городской округ, город Минеральные Воды, улица Юбилейная, 5»</w:t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Calibri" w:hAnsi="Calibri" w:cs="Calibri"/>
          <w:b/>
          <w:b/>
          <w:bCs/>
          <w:color w:val="000000"/>
          <w:spacing w:val="2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45, 46 Градостроительного кодекса Российской Федерации, Федеральным законом Российской Федерации от                   06 октября 2003 г. № 131-ФЗ «Об общих принципах организации местного самоуправления в Российской Федерации», рассмотрев заявление управления имущественных отношений администрации Минераловодского муниципального округа Ставропольского края от 05 марта 2025 г. № 637/Ю, администрация Минераловодского муниципального округа Ставропольского края </w:t>
      </w:r>
      <w:r>
        <w:rPr>
          <w:rFonts w:cs="Times New Roman Полужирный" w:ascii="Times New Roman Полужирный" w:hAnsi="Times New Roman Полужирный"/>
          <w:b/>
          <w:bCs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Calibri" w:hAnsi="Calibri" w:cs="Calibri"/>
          <w:b/>
          <w:b/>
          <w:bCs/>
          <w:color w:val="000000"/>
          <w:spacing w:val="2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pacing w:val="2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Подготовить проект внесения изменений в документацию по планировке территории (проект межевания территории) в районе земельного участка с кадастровым номером 26:24:040518:158, расположенного по адресу: Российская Федерация, Минераловодский городской округ, улица Юбилейная, 5, утвержденную постановлением администрации Минераловодского городского округа Ставропольского края                                       от 22 апреля 2019 г. № 842 «Об утверждении документации по планировке территории (проекта планировки территории и проекта межевания территории) в районе земельного участка с кадастровым номером 26:24:040518:158, расположенного по адресу: Российская Федерация, Минераловодский городской округ, город Минеральные Воды, улица Юбилейная, 5», в соответствии с прилагаемым задание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 Настоящее постановление подлежит официальному опубликованию в средствах массовой информации и размещению на официальном сайте администрации Минераловодского муниципального округа Ставропольского края в  информационно-телекоммуникационной сети «Интернет» в течение трех дней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 постановления  возложить на заместителя главы администрации Минераловодского муниципального округа Ставропольского края  Дмитриева В. С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М. Ю. Гаран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Без интервала Знак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hanging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12:00Z</dcterms:created>
  <dc:creator>Default</dc:creator>
  <dc:description/>
  <cp:keywords/>
  <dc:language>en-US</dc:language>
  <cp:lastModifiedBy>Архитектура</cp:lastModifiedBy>
  <cp:lastPrinted>2025-03-25T10:39:00Z</cp:lastPrinted>
  <dcterms:modified xsi:type="dcterms:W3CDTF">2025-04-17T06:12:00Z</dcterms:modified>
  <cp:revision>2</cp:revision>
  <dc:subject/>
  <dc:title>Главе</dc:title>
</cp:coreProperties>
</file>