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ИНЕРАЛОВ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СТАВРОПОЛЬ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2022</w:t>
        <w:tab/>
        <w:tab/>
        <w:t xml:space="preserve">              г. Минеральные  Воды                                 № 30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аботы по провед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антной должности муниципальной службы в администрации  Минераловод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Совета депутатов Минераловодского городского округа Ставропольского края от 27.05.2022 № 189 «Об утверждении Порядка проведения конкурса на замещение вакантной должности муниципальной службы в органах местного самоуправления  Минераловодского городского округ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Утвердить прилагаемое Положение о комиссии для проведения конкурса на замещение вакантной должности муниципальной службы в администрации Минераловод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Утвердить прилагаемую Методику проведения конкурса на замещение вакантных должностей муниципальной службы в администрации Минераловодского городского окр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spacing w:val="-3"/>
          <w:sz w:val="28"/>
          <w:szCs w:val="28"/>
        </w:rPr>
        <w:t>. Контроль за выполнением настоящего постановления возложить на заместителя главы администрации Минераловодского городского округа Пикалову О.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4.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инералов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В. С. Серги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2:00Z</dcterms:created>
  <dc:creator>123</dc:creator>
  <dc:description/>
  <dc:language>en-US</dc:language>
  <cp:lastModifiedBy>Кадры</cp:lastModifiedBy>
  <cp:lastPrinted>2020-06-10T12:33:00Z</cp:lastPrinted>
  <dcterms:modified xsi:type="dcterms:W3CDTF">2022-12-19T06:42:00Z</dcterms:modified>
  <cp:revision>2</cp:revision>
  <dc:subject/>
  <dc:title/>
</cp:coreProperties>
</file>