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АДМИНИСТРАЦИЯ МИНЕРАЛОВОД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8"/>
        </w:rPr>
        <w:t>МУНИЦИПАЛЬНОГО ОКРУГА 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28"/>
          <w:szCs w:val="3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39"/>
        <w:gridCol w:w="3465"/>
        <w:gridCol w:w="2407"/>
        <w:gridCol w:w="824"/>
      </w:tblGrid>
      <w:tr>
        <w:trPr/>
        <w:tc>
          <w:tcPr>
            <w:tcW w:w="2502" w:type="dxa"/>
            <w:tcBorders/>
          </w:tcPr>
          <w:p>
            <w:pPr>
              <w:pStyle w:val="Normal"/>
              <w:spacing w:lineRule="auto" w:line="240" w:before="0" w:after="0"/>
              <w:ind w:right="102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.12.20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Минеральные Воды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 w:before="0" w:after="0"/>
              <w:ind w:left="666" w:hanging="66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39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Минераловодского городского округа  «Формирование современной городско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-2024 годы», утвержденную постановлением администрации Минераловодского городского округа от  22.03.2018   № 6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 Правительства Российской Федерации   от  30.12.2017  № 1710  «Об  утверждении  государственной  программы  Российской   Федерации  «Обеспечение доступным и комфортным жильем и коммунальными услугами граждан  Российской Федерации»»,  постановлением    Правительства    Ставропольского    края   от     23.08.2017   №  332-п   «Об утверждении   государственной   программы  Ставропольского  края   «Формирование  современной   городской сре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(с изменениями, внесенными постановлениями Правительства    Ставропольского    края   от  31.01.2018  №  41-п,  от   14.05.2018   № 189-п,  от   12.10.2018    № 441-п, от  10.04.2019  № 158-п, от  16.12.2019  № 568-п,   от    27.03.2020    № 141-п, от  31.03.2021  № 143-п, от   28.10.2021 № 549-п,  от   31.03.2022   № 158-п,  от   10.10.2022   № 597-п,  от  31.03.2023  № 165-п,  от  12.04.2023  № 215-п), Законом Ставропольского края  от  30.05.2023 № 48-кз  «О наделении Минераловодского городского округа Ставропольского края статусом муниципального округа», администрация   Минераловодского  городского  округа  </w:t>
      </w:r>
      <w:r>
        <w:rPr>
          <w:rFonts w:eastAsia="Times New Roman" w:cs="Times New Roman" w:ascii="Times New Roman" w:hAnsi="Times New Roman"/>
          <w:b/>
          <w:spacing w:val="20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 муниципальную программу Минераловодского городского округа «Формирование современной городской среды  на 2018-2024 годы», утвержденную  постановлением администрации Минераловодского городского округа  от 22.03.2018  № 637 (с изменениями, внесенными постановлениями  администрации   Минераловодского  городского  округа  от 29.11.2019  № 2606, от    03.03.2020  №  445, от   03.07.2020  № 1265.1, от  29.09.2020  № 1951, от  08.12.2020   № 2641, от   17.03.2021  № 512,  от   30.06.2021   № 1364, от 16.12.2021 № 2638, от  09.03.2022 № 365, от  6.07.2022 № 1558, от 27.12.2022  №  3169,  от  04.07.2023   № 1501), изложив их в прилагаемой редакци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en-US"/>
        </w:rPr>
        <w:t>2. Разместить настоящее постановление на официальном сайте администрации Минераловодского муниципального округа Ставропольского края  в 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en-US"/>
        </w:rPr>
        <w:t>3. Контроль  за  выполнением  настоящего постановления  возложить на заместителя  главы  администрации  Минераловодского  муниципального округа  Ставропольского края Брихачева  Н. В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Настоящее постановление вступает в силу после  его официального опубликования (обнародования). 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  Минераловодского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го  округа  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тавропольского края                                                                   В. С. Серги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8" w:top="62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position w:val="0"/>
      <w:sz w:val="24"/>
      <w:vertAlign w:val="baseline"/>
    </w:rPr>
  </w:style>
  <w:style w:type="character" w:styleId="Style9">
    <w:name w:val="Основной шрифт абзаца"/>
    <w:qFormat/>
    <w:rPr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1">
    <w:name w:val="Верхний колонтитул Знак"/>
    <w:qFormat/>
    <w:rPr>
      <w:rFonts w:eastAsia="Times New Roman" w:cs="Times New Roman"/>
      <w:lang w:val="en-US"/>
    </w:rPr>
  </w:style>
  <w:style w:type="character" w:styleId="Style12">
    <w:name w:val="Нижний колонтитул Знак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Style14">
    <w:name w:val="Знак примечания"/>
    <w:qFormat/>
    <w:rPr>
      <w:sz w:val="16"/>
      <w:szCs w:val="16"/>
      <w:lang w:val="ru-RU" w:bidi="ar-SA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3">
    <w:name w:val="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  <w:spacing w:lineRule="exact" w:line="240"/>
      <w:ind w:right="140" w:hanging="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1:55:00Z</dcterms:created>
  <dc:creator>Arch4</dc:creator>
  <dc:description/>
  <cp:keywords/>
  <dc:language>en-US</dc:language>
  <cp:lastModifiedBy>OO-88</cp:lastModifiedBy>
  <cp:lastPrinted>2023-11-03T09:53:00Z</cp:lastPrinted>
  <dcterms:modified xsi:type="dcterms:W3CDTF">2023-12-15T12:22:00Z</dcterms:modified>
  <cp:revision>250</cp:revision>
  <dc:subject/>
  <dc:title>Об утверждении муниципальной программы города-курорта Пятигорска  «Развитие жилищно-коммунального хозяйства, градостроительства, строительства и архитектуры»; о признании утратившими силу постановлении администрации города Пятигорска: от 16</dc:title>
</cp:coreProperties>
</file>