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725" w:leader="none"/>
        </w:tabs>
        <w:autoSpaceDE w:val="false"/>
        <w:rPr/>
      </w:pPr>
      <w:r>
        <w:rPr>
          <w:bCs/>
          <w:color w:val="000000"/>
          <w:sz w:val="27"/>
          <w:szCs w:val="27"/>
        </w:rPr>
        <w:t>18 декабря 2024 г.</w:t>
        <w:tab/>
        <w:t>г. Минеральные Воды</w:t>
        <w:tab/>
        <w:t xml:space="preserve">№ 3053    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от 31 июля 1998 г. № 145-ФЗ, постановлением администрации Минераловодского городского округа Ставропольского края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5 год и плановый период 2026 и 2027 годов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городского округа Ставропольского края от 05 декабря 2019 г. № 2672 </w:t>
      </w:r>
      <w:bookmarkStart w:id="0" w:name="_Hlk182399782"/>
      <w:r>
        <w:rPr>
          <w:sz w:val="28"/>
          <w:szCs w:val="28"/>
        </w:rPr>
        <w:t>(с изменениями внесенными, постановлениями администрации Минераловодского городского округа Ставропольского края от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№ 2468, от 09 ноября 2022 г. № 2601,                              от 16 декабря 2022 г. № 3069,  от 16 декабря 2022 г.  № 3070,                                   от 27 марта 2023 г.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от 14 декабря 2023 г. № 2747, от 26 декабря 2023 г. № 2845,                                   от 04 апреля 2024 г.  № 750, от 26 апреля 2024 г. № 986, от 24 июля 2024 г. № 1776, от 16 октября 2024 г. № 2516, от 11 декабря 2024 г. № 2922)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ind w:left="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Контроль за выполнением настоящего распоряж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7"/>
          <w:szCs w:val="27"/>
        </w:rPr>
        <w:t>3.</w:t>
        <w:tab/>
        <w:t>Настоящее постановление вступает в силу после                                    его официального обнародования с 1 января 2025 года.</w:t>
      </w:r>
    </w:p>
    <w:p>
      <w:pPr>
        <w:pStyle w:val="Normal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муниципального округа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Ставропольского края                                                                      М. Ю. Гаранж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Проект постановления вносит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 управления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мущественных отношений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   М. М. Войто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огласовано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Заместитель главы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bookmarkStart w:id="1" w:name="_Hlk184286106"/>
      <w:bookmarkEnd w:id="1"/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В. С. Дмитри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  <w:bookmarkStart w:id="2" w:name="_Hlk184286106"/>
      <w:bookmarkStart w:id="3" w:name="_Hlk184286106"/>
      <w:bookmarkEnd w:id="3"/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И. о. начальника финансовог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управлен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Ю. Ю. Солдаткин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 управ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>экономического развит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круга Ставропольского края                                                             Г. В. Фисенк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правового управления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  Д. Е. Горбач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тдела по организационным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 общим вопросам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Минераловодского муниципального округа</w:t>
        <w:tab/>
        <w:tab/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Ставропольского края                                                   </w:t>
        <w:tab/>
        <w:t xml:space="preserve">            И. А. Ефименко</w:t>
      </w:r>
    </w:p>
    <w:tbl>
      <w:tblPr>
        <w:tblW w:w="549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/>
        <w:tc>
          <w:tcPr>
            <w:tcW w:w="549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ераловодского муниципального округ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                   2024 г.  №  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/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№ 2747, от 26 декабря 2023 г. № 2845, от 04 апреля 2024 г. № 750,             от 26 апреля 2024 г. № 986, от 24 июля 2024 г. № 1776,                                 от 16 октября 2024 г. № 2516, от 11 декабря 2024 г. № 29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bookmarkStart w:id="4" w:name="_Hlk182403185"/>
      <w:r>
        <w:rPr>
          <w:rFonts w:eastAsia="Calibri"/>
          <w:sz w:val="28"/>
          <w:szCs w:val="28"/>
        </w:rPr>
        <w:t>В позиции «Сроки реализации Программы» цифру «2026» заменить на «2027».</w:t>
      </w:r>
      <w:bookmarkEnd w:id="4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1 160 407,58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– 691 884,2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34 400,6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267 041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45 201,1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а -  145 241,1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461,73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984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–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44 188,48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9 248,2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 –     4 574,6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4 574,6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526 610,01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97 524,0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47 79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140 626,4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140 666,5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8 943,01 тыс. рублей».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bookmarkStart w:id="5" w:name="_Hlk182403283"/>
      <w:bookmarkEnd w:id="5"/>
      <w:r>
        <w:rPr>
          <w:rFonts w:eastAsia="Calibri"/>
          <w:sz w:val="28"/>
          <w:szCs w:val="28"/>
          <w:lang w:eastAsia="en-US"/>
        </w:rPr>
        <w:t>В позиции «Ожидаемые конечные результаты реализации Программы» в абзаце четвертом цифру «2026» заменить на «2027».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bookmarkStart w:id="6" w:name="_Hlk182403283"/>
      <w:bookmarkEnd w:id="6"/>
      <w:r>
        <w:rPr>
          <w:rFonts w:eastAsia="Calibri"/>
          <w:sz w:val="28"/>
          <w:szCs w:val="28"/>
          <w:lang w:eastAsia="en-US"/>
        </w:rPr>
        <w:t>По тексту во втором обзаце цифру «2026» заменить на «202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4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иложении 1 Программы в паспорте Подпрограммы «Управление, распоряжение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зиции «Сроки реализации Программы» цифру «2026» заменить на «202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85 100,95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- 66 609,04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 - 118 491,9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18 813,8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36 697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31 470,2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7 год -   31 510,29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185 100,9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8 813,8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 -    36 697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31 470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31 510,29 тыс. рублей.</w:t>
        <w:tab/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709"/>
        <w:rPr/>
      </w:pPr>
      <w:bookmarkStart w:id="7" w:name="_Hlk182403938"/>
      <w:bookmarkEnd w:id="7"/>
      <w:r>
        <w:rPr>
          <w:rFonts w:eastAsia="Calibri"/>
          <w:sz w:val="28"/>
          <w:szCs w:val="28"/>
        </w:rPr>
        <w:t>В позиции «Ожидаемые конечные результаты реализации Программы» по тексту цифру «2026» заменить на «2027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571" w:hanging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8" w:name="_Hlk182403938"/>
      <w:bookmarkStart w:id="9" w:name="_Hlk182403938"/>
      <w:bookmarkEnd w:id="9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2 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bookmarkStart w:id="10" w:name="_Hlk182405647"/>
      <w:bookmarkEnd w:id="10"/>
      <w:r>
        <w:rPr>
          <w:sz w:val="28"/>
          <w:szCs w:val="28"/>
        </w:rPr>
        <w:t>В позиции «Сроки реализации Программы» цифру «2026» заменить на «202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11"/>
        <w:jc w:val="both"/>
        <w:outlineLvl w:val="2"/>
        <w:rPr>
          <w:sz w:val="28"/>
          <w:szCs w:val="28"/>
        </w:rPr>
      </w:pPr>
      <w:bookmarkStart w:id="11" w:name="_Hlk182405647"/>
      <w:bookmarkEnd w:id="11"/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одпрограммы составит 0,0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16 299,1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114 769,7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7 год -   0,00 тыс. руб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– 867,02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2 году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–   867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7 году -    0,00 тыс. руб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– 115 355,6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85,9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4 769,7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7 году -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0,00 тыс. руб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одпрограммы - 0,00 тыс. рублей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rPr>
          <w:bCs/>
          <w:sz w:val="28"/>
          <w:szCs w:val="28"/>
        </w:rPr>
      </w:pPr>
      <w:bookmarkStart w:id="12" w:name="_Hlk182405757"/>
      <w:bookmarkEnd w:id="12"/>
      <w:r>
        <w:rPr>
          <w:bCs/>
          <w:sz w:val="28"/>
          <w:szCs w:val="28"/>
        </w:rPr>
        <w:t>Позицию «Ожидаемые конечные результаты реализации Подпрограммы» изложить в следующей редакции:</w:t>
      </w:r>
    </w:p>
    <w:p>
      <w:pPr>
        <w:pStyle w:val="Normal"/>
        <w:ind w:left="567" w:hanging="0"/>
        <w:rPr>
          <w:bCs/>
          <w:sz w:val="28"/>
          <w:szCs w:val="28"/>
        </w:rPr>
      </w:pPr>
      <w:bookmarkStart w:id="13" w:name="_Hlk182405757"/>
      <w:bookmarkEnd w:id="13"/>
      <w:r>
        <w:rPr>
          <w:bCs/>
          <w:sz w:val="28"/>
          <w:szCs w:val="28"/>
        </w:rPr>
        <w:t>«Увеличение количества земельных участков расположенных в ММО СК, поставленных на государственный кадастровый учет до 735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земельных участков, расположенных в ММО СК, на которые проведена государственная регистрация права муниципальной собственности в порядке, предусмотренном законодательством РФ до 795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проведенных аукционов и/или иных процедур на право заключения договоров аренды и иных договоров, предусматривающих переход прав в отношении 760 земельных участков расположенных на территории ММО СК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земельных участков, вовлечённых в гражданский оборот до 730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Ежегодное обеспечение поступление доходов получаемый от использования и реализации земельных участков расположенных в границах ММО СК соответствии с плановыми показателями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омплексных кадастровых работ в кадастровых кварталах, предусматривающих внесение в Единый государственных реестр недвижимости точных сведений о местоположении границ объект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риложении 3 в паспорте Подпрограммы «Обеспечение жильем молодых семей»:</w:t>
      </w:r>
    </w:p>
    <w:p>
      <w:pPr>
        <w:pStyle w:val="Normal"/>
        <w:numPr>
          <w:ilvl w:val="1"/>
          <w:numId w:val="1"/>
        </w:numPr>
        <w:ind w:left="0" w:firstLine="567"/>
        <w:rPr/>
      </w:pPr>
      <w:r>
        <w:rPr>
          <w:bCs/>
          <w:sz w:val="27"/>
          <w:szCs w:val="27"/>
        </w:rPr>
        <w:t>В позиции «Сроки реализации Программы» цифру «2026» заменить на «2027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77 994,84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2 год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51 633,18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37 288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4 714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4 815,4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– 4 815,4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5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117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8 832,8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4 478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574,6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4 574,6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581,6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235,7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240,7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 240,7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8 943,01 тыс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numPr>
          <w:ilvl w:val="1"/>
          <w:numId w:val="1"/>
        </w:numPr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жидаемые конечные результаты реализации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/>
      </w:pPr>
      <w:r>
        <w:rPr>
          <w:sz w:val="28"/>
          <w:szCs w:val="28"/>
        </w:rPr>
        <w:t>«- увеличение количества молодых семей ММО СК, получивших свидетельства (извещения) о праве на получение социальной выплаты на приобретение (строительство) жилых помещений к 2027 году до 3 един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олодых семей ММО СК, улучшивших жилищные условия, за счет предоставленной социальной выплаты, в общем количестве молодых семей, состоящих на учете в качестве нуждающихся в жилых помещениях в Минераловодском муниципальном округе Ставропольского края к 2027 году до 5 %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5 Таблицу 2 «Перечень основных мероприятий подпрограмм Программы» изложить в редакции, согласно приложению  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4 к Программе таблицу 1 «Сведения об индикаторах достижения целей муниципальной Программы» изложить в редакции, согласно приложению № 2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6 к Программе таблицу 3 «Объемы и источники финансового обеспечения муниципальной программы» изложить в редакции, согласно приложению№ 3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 Приложение 7 к Программе таблицу 3' «Сведения о весовых коэффициеньах, присвоенных целям программы, задачам подпрограммы» изложить в редакции, согласно приложению № 4 к настоящим изменениям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08:00Z</dcterms:created>
  <dc:creator>Mikhaylova</dc:creator>
  <dc:description/>
  <cp:keywords/>
  <dc:language>en-US</dc:language>
  <cp:lastModifiedBy>Админ</cp:lastModifiedBy>
  <cp:lastPrinted>2024-12-17T16:23:00Z</cp:lastPrinted>
  <dcterms:modified xsi:type="dcterms:W3CDTF">2024-12-19T08:01:00Z</dcterms:modified>
  <cp:revision>15</cp:revision>
  <dc:subject/>
  <dc:title>АДМИНИСТРАЦИЯ МИНЕРАЛОВОДСКОГО</dc:title>
</cp:coreProperties>
</file>