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МИНЕРАЛОВОДСКОГО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1 декабря 2024 г.               г. Минеральные Воды</w:t>
        <w:tab/>
        <w:t>№ 2922</w:t>
      </w:r>
    </w:p>
    <w:p>
      <w:pPr>
        <w:pStyle w:val="Normal"/>
        <w:widowControl w:val="false"/>
        <w:tabs>
          <w:tab w:val="clear" w:pos="708"/>
          <w:tab w:val="center" w:pos="4535" w:leader="none"/>
          <w:tab w:val="left" w:pos="8025" w:leader="none"/>
        </w:tabs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ераловодского городского округа Ставропольского к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 декабря 2019 г. № 267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     от 31 июля 1998 г. № 145-ФЗ, постановлением администрации Минераловодского городского округа Ставропольского края                          от 15 февраля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администрация Минераловодского муниципального округа Ставропольского края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е изменения, которые вносятся                                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 (с изменениями внесенными, постановлениями администрации Минераловодского городского округа Ставропольского края от  13 марта 2020 г. № 493,                          от 11 декабря 2020 г. № 2695,  от 17 декабря 2020 г. № 2756,                        от 16 марта 2021 г.  № 509, от 24 июня 2021 г. № 1298,                                           от 16 декабря 2021 г.  № 2644, от 30 декабря 2021 г. № 2870,                               от 17 февраля 2022 г. № 228, от 24 июня 2022 г. № 1434,                                          от 28 октября 2022 г.  № 2468,  от 09 ноября 2022  г. № 2601,                              от 16 декабря 2022 г. № 3069,  от 16 декабря 2022 г.  № 3070,                                   от 27 марта 2023 г.  № 663, от 14 апреля 2023 г. № 838,                                           от 01 июня 2023 г. № 1204, постановлениями администрации Минераловодского муниципального округа Ставропольского края                       от 14 декабря 2023 г. № 2747, от 26 декабря 2023 г. № 2845,                                   от 04 апреля 2024 г.  № 750, от 26 апреля 2024 г. № 986, от 24 июля 2024 г. № 1776, </w:t>
      </w:r>
      <w:r>
        <w:rPr>
          <w:rFonts w:eastAsia="Calibri"/>
          <w:sz w:val="28"/>
          <w:szCs w:val="28"/>
          <w:lang w:eastAsia="en-US"/>
        </w:rPr>
        <w:t>№ 2516 от 16 октября 2024 г</w:t>
      </w:r>
      <w:r>
        <w:rPr>
          <w:sz w:val="28"/>
          <w:szCs w:val="28"/>
        </w:rPr>
        <w:t>.).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Минераловодского муниципального округа Ставропольского края Дмитриева В. С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                                   его официального обнародования.</w:t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rPr>
          <w:rFonts w:eastAsia="Calibri"/>
          <w:color w:val="FF0000"/>
          <w:sz w:val="27"/>
          <w:szCs w:val="27"/>
          <w:lang w:eastAsia="en-US"/>
        </w:rPr>
      </w:pPr>
      <w:r>
        <w:rPr>
          <w:rFonts w:eastAsia="Calibri"/>
          <w:color w:val="FF0000"/>
          <w:sz w:val="27"/>
          <w:szCs w:val="27"/>
          <w:lang w:eastAsia="en-US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 xml:space="preserve">Глава Минераловодского </w:t>
      </w:r>
    </w:p>
    <w:p>
      <w:pPr>
        <w:pStyle w:val="Normal"/>
        <w:widowControl w:val="false"/>
        <w:suppressAutoHyphens w:val="true"/>
        <w:jc w:val="both"/>
        <w:rPr>
          <w:rFonts w:cs="Tahoma"/>
          <w:kern w:val="2"/>
          <w:sz w:val="27"/>
          <w:szCs w:val="27"/>
        </w:rPr>
      </w:pPr>
      <w:r>
        <w:rPr>
          <w:rFonts w:cs="Tahoma"/>
          <w:kern w:val="2"/>
          <w:sz w:val="27"/>
          <w:szCs w:val="27"/>
        </w:rPr>
        <w:t>муниципального округ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kern w:val="2"/>
          <w:sz w:val="27"/>
          <w:szCs w:val="27"/>
        </w:rPr>
        <w:t>Ставропольского края                                                                      М. Ю. Гаранж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>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Проект постановления вносит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>И. о. руководителя управления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мущественных отношений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Н. В. Прокопьев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огласовано: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Заместитель главы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bookmarkStart w:id="0" w:name="_Hlk184286106"/>
      <w:bookmarkEnd w:id="0"/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В. С. Дмитри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  <w:bookmarkStart w:id="1" w:name="_Hlk184286106"/>
      <w:bookmarkStart w:id="2" w:name="_Hlk184286106"/>
      <w:bookmarkEnd w:id="2"/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>И. о. начальника финансовог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управлен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Ю. Ю. Солдаткина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 управления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экономического развития администрации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круга Ставропольского края                                                             Г. В. Фисенко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правового управления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Минераловодского муниципального округа           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Ставропольского края                                                                        Д. Е. Горбачев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Руководитель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отдела по организационным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 xml:space="preserve">и общим вопросам администрации </w:t>
      </w:r>
    </w:p>
    <w:p>
      <w:pPr>
        <w:pStyle w:val="Normal"/>
        <w:widowControl w:val="false"/>
        <w:suppressAutoHyphens w:val="true"/>
        <w:jc w:val="both"/>
        <w:rPr>
          <w:rFonts w:cs="Tahoma"/>
          <w:color w:val="FFFFFF"/>
          <w:kern w:val="2"/>
          <w:sz w:val="27"/>
          <w:szCs w:val="27"/>
        </w:rPr>
      </w:pPr>
      <w:r>
        <w:rPr>
          <w:rFonts w:cs="Tahoma"/>
          <w:color w:val="FFFFFF"/>
          <w:kern w:val="2"/>
          <w:sz w:val="27"/>
          <w:szCs w:val="27"/>
        </w:rPr>
        <w:t>Минераловодского муниципального округа</w:t>
        <w:tab/>
        <w:tab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color w:val="FFFFFF"/>
          <w:kern w:val="2"/>
          <w:sz w:val="27"/>
          <w:szCs w:val="27"/>
        </w:rPr>
        <w:t xml:space="preserve">Ставропольского края                                                   </w:t>
        <w:tab/>
        <w:t xml:space="preserve">            И. А. Ефименко</w:t>
      </w:r>
    </w:p>
    <w:p>
      <w:pPr>
        <w:pStyle w:val="Normal"/>
        <w:autoSpaceDE w:val="false"/>
        <w:rPr>
          <w:rFonts w:eastAsia="Calibri" w:cs="Tahoma"/>
          <w:color w:val="FFFFFF"/>
          <w:kern w:val="2"/>
          <w:sz w:val="28"/>
          <w:szCs w:val="28"/>
          <w:lang w:eastAsia="en-US"/>
        </w:rPr>
      </w:pPr>
      <w:r>
        <w:rPr>
          <w:rFonts w:eastAsia="Calibri" w:cs="Tahoma"/>
          <w:color w:val="FFFFFF"/>
          <w:kern w:val="2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8760</wp:posOffset>
                </wp:positionV>
                <wp:extent cx="3554095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40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97"/>
                            </w:tblGrid>
                            <w:tr>
                              <w:trPr/>
                              <w:tc>
                                <w:tcPr>
                                  <w:tcW w:w="55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постановлением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Минераловодского муниципальн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>Ставрополь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от 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11 декабря 2024 г.  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9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85pt;height:80.5pt;mso-wrap-distance-left:9pt;mso-wrap-distance-right:0pt;mso-wrap-distance-top:0pt;mso-wrap-distance-bottom:0pt;margin-top:-18.8pt;mso-position-vertical-relative:text;margin-left:17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97"/>
                      </w:tblGrid>
                      <w:tr>
                        <w:trPr/>
                        <w:tc>
                          <w:tcPr>
                            <w:tcW w:w="559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постановлением администр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Минераловодского муниципального округ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>Ставропольского кра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от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11 декабря 2024 г.  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eastAsia="en-US"/>
                              </w:rPr>
                              <w:t xml:space="preserve">№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9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609" w:leader="none"/>
        </w:tabs>
        <w:suppressAutoHyphens w:val="true"/>
        <w:ind w:firstLine="142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которые вносятся </w:t>
      </w:r>
      <w:r>
        <w:rPr>
          <w:sz w:val="28"/>
          <w:szCs w:val="28"/>
        </w:rPr>
        <w:t>в муниципальную программу Минераловодского муниципального округа Ставропольского края «Управление имуществом», утвержденную постановлением администрации Минераловодского  городского округа Ставропольского края от 05 декабря 2019 г. № 267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(с изменениями внесенными, постановлениями администрации Минераловодского городского округа Ставропольского края                      от 13 марта 2020 г. № 493, от 11 декабря 2020 г. № 2695,                              от 17 декабря 2020 г. № 2756, от 16 марта 2021 г. № 509, от 24 июня 2021 г. № 1298, от 16 декабря 2021 г. № 2644, от 30 декабря 2021 г. № 2870,          от 17 февраля 2022 г. № 228, от 24 июня 2022 г. № 1434,                              от 28 октября 2022 г. № 2468, от 09 ноября 2022 г. № 2601,                           от 16 декабря 2022 г. № 3069, от 16 декабря 2022 г. № 3070,                         от 27 марта 2023 г. № 663, от 14 апреля 2023 г. № 838, от 01 июня 2023 г. № 1204, постановлениями администрации Минераловодского муниципального округа Ставропольского края от 14 декабря 2023 г.           № 2747, от 26 декабря 2023 г. № 2845, от 04 апреля 2024 г. № 750,             от 26 апреля 2024 г. № 986, от 24 июля 2024 г. № 1776, от 16.10.2024 г.      № 2516) (далее – Программ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паспорте Программы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142" w:firstLine="556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Позицию «Объемы и источники финансового обеспечения 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               за счет бюджетов различных уровн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Объем финансового обеспечения Программы составит 662 812,40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353 703,57 тыс. рублей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80 706,4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83 532,3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85 965,5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103 499,2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309 108,8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36 620,5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85 530,6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86 957,6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– 32 664,57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287,7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189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1 187,3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  –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767,7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892,0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342 327,55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80 70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83 532,3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76 150,2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01 938,4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– 264 052,5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99 541,11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82 051,2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82 460,19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В паспорте Подпрограммы «Управление, распоряжение                               и использование мунципального имущества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ind w:left="0" w:firstLine="426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Позицию «Объемы и источники финансовго обеспечения Программы» изложить в следующей редакц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ind w:firstLine="55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07 671,61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городского округа Ставропольского края по годам: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-    9 388,59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-    11 462,5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-    33 383,1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а Минераловодского муниципального округа Ставропольского края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-    19 235,1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-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краевого бюджета -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– 66 609,04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 -    9 388,59 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 -    11 4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 -    12 374,8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 -    33 383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41 062,5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 -    19 235,1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 -    10 736,0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11 091,42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- 0,00 тыс. рублей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567"/>
        <w:jc w:val="both"/>
        <w:textAlignment w:val="baselin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аспорте Подпрограммы «Управление, распоряжение земельными участками и их использование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11"/>
        <w:jc w:val="both"/>
        <w:outlineLvl w:val="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 «Объемы  и  источники  финансового  обеспеч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дпрограммы»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sz w:val="28"/>
          <w:szCs w:val="28"/>
          <w:lang w:eastAsia="ar-SA"/>
        </w:rPr>
        <w:t xml:space="preserve">Объем финансового обеспечения Подпрограммы составит 1 529,43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городского округа Ставропольского края – 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бюджету Минераловодского муниципального округа Ставропольского края – 1 529,43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1 529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федерального бюджета – 867,02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0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1 год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022 год </w:t>
      </w:r>
      <w:r>
        <w:rPr>
          <w:rFonts w:eastAsia="Calibri"/>
          <w:b/>
          <w:sz w:val="28"/>
          <w:szCs w:val="28"/>
          <w:lang w:eastAsia="en-US"/>
        </w:rPr>
        <w:t xml:space="preserve">-    </w:t>
      </w:r>
      <w:r>
        <w:rPr>
          <w:rFonts w:eastAsia="Calibri"/>
          <w:sz w:val="28"/>
          <w:szCs w:val="28"/>
          <w:lang w:eastAsia="en-US"/>
        </w:rPr>
        <w:t>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867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5 год –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6 год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585,9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85,9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 –  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0,00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2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76,47 тыс. рублей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76,47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5 году -    0,00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ства участников Подпрограммы - 0,00 тыс. рублей.»</w:t>
      </w:r>
    </w:p>
    <w:p>
      <w:pPr>
        <w:pStyle w:val="Normal"/>
        <w:widowControl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7"/>
          <w:szCs w:val="27"/>
        </w:rPr>
      </w:pPr>
      <w:r>
        <w:rPr>
          <w:sz w:val="28"/>
          <w:szCs w:val="28"/>
        </w:rPr>
        <w:t>В паспорте Подпрограммы «Обеспечение жильем молодых семей»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8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зицию «Объемы и источники финансового обеспечения подпрограммы»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jc w:val="both"/>
        <w:rPr>
          <w:bCs/>
          <w:sz w:val="27"/>
          <w:szCs w:val="27"/>
        </w:rPr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>«Реализация мероприятий Подпрограммы может осуществляться за счет бюджетов различных уровней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</w:t>
      </w:r>
      <w:r>
        <w:rPr>
          <w:rFonts w:eastAsia="Calibri"/>
          <w:sz w:val="28"/>
          <w:szCs w:val="28"/>
          <w:lang w:eastAsia="en-US"/>
        </w:rPr>
        <w:t xml:space="preserve">Объем финансового обеспечения Подпрограммы составит 155 275,09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городского округа Ставропольского края – 11 541,85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0 098,27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443,58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бюджет Минераловодского муниципального округа Ставропольского края – 45 684,7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7 288,0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662,54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6 году –   4 734,1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федерального бюджета  - 31 183,45 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 065,9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0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30 117,52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0,0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краевого бюджета – 23 181,81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8 527,43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1 371,4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5 306,1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3 479,41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497,47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местного бюджета городского округа – 577,09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 504,91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-     72,18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едства местного бюджета муниципального округа – 2 284,24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-     1 864,4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-     183,13 тыс. рубле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 236,71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 участников Подпрограммы – 98 048,50 тыс. рублей, в том числе по года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0 году -    0,00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1 году -    0,00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2 году -    18 967,65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–   4 275,89 тыс. рублей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2024 году –   64 935,24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5 году –   4 934,86 тыс. рублей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6 году –   4 934,86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носят прогнозный характер                  и подлежат уточнению и корректировке в соответствующем финансовом году»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Таблицу 3 Программы изложить в редакции, согласно приложению № 1 к настоящим изменения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3" w:hanging="5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eastAsia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Times New Roman" w:hAnsi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lang w:bidi="hi-I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9:18:00Z</dcterms:created>
  <dc:creator>Mikhaylova</dc:creator>
  <dc:description/>
  <cp:keywords/>
  <dc:language>en-US</dc:language>
  <cp:lastModifiedBy>Админ</cp:lastModifiedBy>
  <cp:lastPrinted>2024-12-17T15:38:00Z</cp:lastPrinted>
  <dcterms:modified xsi:type="dcterms:W3CDTF">2025-04-25T09:17:00Z</dcterms:modified>
  <cp:revision>10</cp:revision>
  <dc:subject/>
  <dc:title>АДМИНИСТРАЦИЯ МИНЕРАЛОВОДСКОГО</dc:title>
</cp:coreProperties>
</file>