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ИНЕРАЛОВОДСКОГО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6 октября 2024 г.               г. Минеральные Воды</w:t>
        <w:tab/>
        <w:t>№ 2516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Законом Ставропольского края                                          от 30 мая 2023 г. № 48-кз «О наделении Минераловодского городского округа Ставропольского края статусом муниципального округа Ставропольского края», постановлениями администрации Минераловодского городского округа Ставропольского края    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                             и  от  07 июля 2017 г.  № 1711 «Об утверждении перечня муниципальных программ Минераловодского городского округа, планируемых                             к разработке»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от 14 декабря 2023 г. № 2747, от 26 декабря 2023 г. № 2845,                                   от 04 апреля 2024 г.  № 750, от 26 апреля 2024 г.  № 986, от 24 июля 2024 г. № 1776)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               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kern w:val="2"/>
          <w:sz w:val="28"/>
          <w:szCs w:val="28"/>
        </w:rPr>
      </w:pPr>
      <w:bookmarkStart w:id="0" w:name="_Hlk133228693"/>
      <w:bookmarkEnd w:id="0"/>
      <w:r>
        <w:rPr>
          <w:kern w:val="2"/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нераловодского муниципального округа</w:t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М. Ю. Гаранжа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8"/>
          <w:szCs w:val="28"/>
        </w:rPr>
      </w:pPr>
      <w:bookmarkStart w:id="1" w:name="_Hlk133228693"/>
      <w:bookmarkEnd w:id="1"/>
      <w:r>
        <w:rPr>
          <w:rFonts w:cs="Times New Roman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 w:cs="Tahoma"/>
          <w:kern w:val="2"/>
          <w:sz w:val="28"/>
          <w:szCs w:val="28"/>
          <w:lang w:eastAsia="en-US"/>
        </w:rPr>
      </w:pPr>
      <w:r>
        <w:rPr>
          <w:rFonts w:eastAsia="Calibri" w:cs="Tahoma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760</wp:posOffset>
                </wp:positionV>
                <wp:extent cx="3554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нераловод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 16 октября 2024 г. № 25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80.5pt;mso-wrap-distance-left:9pt;mso-wrap-distance-right:0pt;mso-wrap-distance-top:0pt;mso-wrap-distance-bottom:0pt;margin-top:-18.8pt;mso-position-vertical-relative:text;margin-left:17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Минераловод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16 октября 2024 г. № 25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758 641,0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306 888,9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34 400,6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85 530,6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86 957,6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461,73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984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  –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767,7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262 035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97 524,05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82 051,2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2 460,1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05 404,71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16 968,2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38 795,6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6 968,2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11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 «Объемы  и  источники  финансового 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одпрограммы составит 0,0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 529,4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– 867,02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867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585,9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85,9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одпрограммы - 0,00 тыс. рублей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55 275,0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45 684,7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7 288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6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4 734,1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5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117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181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284,2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83,1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236,7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2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3 Программы изложить в редакции, согласно приложению № 2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8:00Z</dcterms:created>
  <dc:creator>Mikhaylova</dc:creator>
  <dc:description/>
  <cp:keywords/>
  <dc:language>en-US</dc:language>
  <cp:lastModifiedBy>Админ</cp:lastModifiedBy>
  <cp:lastPrinted>2024-10-17T12:15:00Z</cp:lastPrinted>
  <dcterms:modified xsi:type="dcterms:W3CDTF">2024-10-17T09:18:00Z</dcterms:modified>
  <cp:revision>2</cp:revision>
  <dc:subject/>
  <dc:title>АДМИНИСТРАЦИЯ МИНЕРАЛОВОДСКОГО</dc:title>
</cp:coreProperties>
</file>