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 МИНЕРАЛОВОДСКОГО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МУНИЦИПАЛЬНОГО ОКРУГА СТАВРОПОЛЬСКОГО КРАЯ СТАВРОПОЛЬСКОГО КРА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center" w:pos="4535" w:leader="none"/>
          <w:tab w:val="left" w:pos="8025" w:leader="none"/>
        </w:tabs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 </w:t>
      </w:r>
      <w:r>
        <w:rPr>
          <w:bCs/>
          <w:sz w:val="27"/>
          <w:szCs w:val="27"/>
        </w:rPr>
        <w:t>14.12.2023 г</w:t>
        <w:tab/>
        <w:t>г. Минеральные Воды</w:t>
        <w:tab/>
        <w:t xml:space="preserve">  № 2747</w:t>
      </w:r>
    </w:p>
    <w:p>
      <w:pPr>
        <w:pStyle w:val="Normal"/>
        <w:widowControl w:val="false"/>
        <w:autoSpaceDE w:val="false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инераловодского  городского округа Ставропольского края «</w:t>
      </w:r>
      <w:r>
        <w:rPr>
          <w:rFonts w:cs="Courier New"/>
          <w:sz w:val="28"/>
          <w:szCs w:val="28"/>
        </w:rPr>
        <w:t>Управление имуществом</w:t>
      </w:r>
      <w:r>
        <w:rPr>
          <w:sz w:val="28"/>
          <w:szCs w:val="28"/>
        </w:rPr>
        <w:t xml:space="preserve">», утвержденную постановлением администрации Минераловодского городского округа Ставропольского кр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05.12.2019 № 267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 от 31.07.1998 № 145-ФЗ, Законом Ставропольского края от 30.05.2023 № 48-кз «О наделении Минераловодского городского округа Ставропольского края статусом муниципального округа Ставропольского края»,  постановлениями администрации Минераловодского городского округа Ставропольского края  от 15.02.2017 № 311 «Об утверждении Порядка разработки, реализации                                       и оценки эффективности муниципальных программ Минераловодского городского округа Ставропольского края» и от 07.07.2017                                         № 1711 «Об утверждении перечня муниципальных программ Минераловодского городского округа, планируемых к разработке» администрация Минераловодского муниципального округа Ставропольского края </w:t>
      </w:r>
      <w:r>
        <w:rPr>
          <w:b/>
          <w:spacing w:val="20"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е изменения, которые вносятся                                в муниципальную программу Минераловодского городского                       округа Ставропольского края «Управление имуществом», утвержденную постановлением администрации Минераловодского городского округа Ставропольского края от 05.12.2019 № 2672 «Об утверждении муниципальной программы Минераловодского городского округа Ставропольского края «Управление имуществом» (с изменениями внесенными, постановлениями администрации Минераловодского городского округа Ставропольского края от  13.03.2020 № 493,  от 11.12.2020 № 2695,  от 17.12.2020 № 2756, от 16.03.2021 № 509,  от 24.06.2021 № 1298,  от 16.12.2021 № 2644, от 30.12.2021 № 2870, от 17.02.2022 № 228, от 24.06.2022 № 1434, от 28.10.2022 № 2468, от 09.11.2022 № 2601, от 16.12.2022 № 3069,  от 16.12.2022 № 3070, от 27.03.2023 № 663, от 14.04.2023 № 838,  от 01.06.2023 № 1204).</w:t>
      </w:r>
    </w:p>
    <w:p>
      <w:pPr>
        <w:pStyle w:val="Normal"/>
        <w:widowControl w:val="false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подлежит размещению на официальном сайте администрации Минераловодского муниципального округа Ставропольского края в информационно-телекоммуникацтонной сети «Интернет».</w:t>
      </w:r>
    </w:p>
    <w:p>
      <w:pPr>
        <w:pStyle w:val="Normal"/>
        <w:widowControl w:val="false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                возложить на заместителя главы администрации Минераловодского муниципального округа Ставропольского края Гаранжу М. Ю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Настоящее постановление вступает в силу  после                                    его официального опубликования  (обнародования) и распространяется                 на правоотношения возникшие с 1 января 2024 года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инераловодского</w:t>
      </w:r>
    </w:p>
    <w:p>
      <w:pPr>
        <w:pStyle w:val="Normal"/>
        <w:widowControl w:val="false"/>
        <w:autoSpaceDE w:val="false"/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widowControl w:val="false"/>
        <w:autoSpaceDE w:val="false"/>
        <w:ind w:right="-58" w:hanging="0"/>
        <w:jc w:val="both"/>
        <w:rPr/>
      </w:pPr>
      <w:r>
        <w:rPr>
          <w:sz w:val="28"/>
          <w:szCs w:val="28"/>
        </w:rPr>
        <w:t xml:space="preserve">Ставропольского края                                                                 В. С. Сергиенко 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</w:t>
      </w:r>
      <w:r>
        <w:rPr>
          <w:rFonts w:eastAsia="Calibri"/>
          <w:sz w:val="28"/>
          <w:szCs w:val="28"/>
          <w:lang w:eastAsia="en-US"/>
        </w:rPr>
        <w:t>УТВЕРЖДЕНЫ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</w:t>
      </w:r>
      <w:r>
        <w:rPr>
          <w:rFonts w:eastAsia="Calibri"/>
          <w:sz w:val="28"/>
          <w:szCs w:val="28"/>
          <w:lang w:eastAsia="en-US"/>
        </w:rPr>
        <w:t>постановлением   администрации</w:t>
      </w:r>
    </w:p>
    <w:p>
      <w:pPr>
        <w:pStyle w:val="Normal"/>
        <w:autoSpaceDE w:val="false"/>
        <w:jc w:val="right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 xml:space="preserve">Минераловодского муниципального округа 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</w:t>
      </w:r>
      <w:r>
        <w:rPr>
          <w:rFonts w:eastAsia="Calibri"/>
          <w:sz w:val="28"/>
          <w:szCs w:val="28"/>
          <w:lang w:eastAsia="en-US"/>
        </w:rPr>
        <w:t>Ставропольского края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</w:t>
      </w:r>
      <w:r>
        <w:rPr>
          <w:rFonts w:eastAsia="Calibri"/>
          <w:sz w:val="28"/>
          <w:szCs w:val="28"/>
          <w:lang w:eastAsia="en-US"/>
        </w:rPr>
        <w:t>от   14.12.2023     № 2747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609" w:leader="none"/>
        </w:tabs>
        <w:suppressAutoHyphens w:val="true"/>
        <w:ind w:firstLine="142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МЕНЕНИЯ,</w:t>
      </w:r>
    </w:p>
    <w:p>
      <w:pPr>
        <w:pStyle w:val="Normal"/>
        <w:suppressLineNumbers/>
        <w:tabs>
          <w:tab w:val="clear" w:pos="708"/>
          <w:tab w:val="left" w:pos="8609" w:leader="none"/>
        </w:tabs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торые вносятся в муниципальную программу</w:t>
      </w:r>
    </w:p>
    <w:p>
      <w:pPr>
        <w:pStyle w:val="Normal"/>
        <w:suppressLineNumbers/>
        <w:tabs>
          <w:tab w:val="clear" w:pos="708"/>
          <w:tab w:val="left" w:pos="8609" w:leader="none"/>
        </w:tabs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инераловодского </w:t>
      </w:r>
      <w:r>
        <w:rPr>
          <w:sz w:val="28"/>
          <w:szCs w:val="28"/>
        </w:rPr>
        <w:t>городского</w:t>
      </w:r>
      <w:r>
        <w:rPr>
          <w:rFonts w:eastAsia="Calibri"/>
          <w:sz w:val="28"/>
          <w:szCs w:val="28"/>
          <w:lang w:eastAsia="en-US"/>
        </w:rPr>
        <w:t xml:space="preserve"> округа «Управление имуществом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утвержденную постановлением администрации Минераловодского городского округа Ставропольского края от </w:t>
      </w:r>
      <w:r>
        <w:rPr>
          <w:sz w:val="28"/>
          <w:szCs w:val="28"/>
        </w:rPr>
        <w:t>05.12.2019 № 2672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с  изменениями внесенными, постановлениями администрации Минераловодского городского округа Ставропольского края 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т  13.03.2020 № 493,  от 11.12.2020 № 2695, от 17.12.2020 № 2756,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16.03.2021 № 509, </w:t>
      </w:r>
      <w:r>
        <w:rPr>
          <w:sz w:val="27"/>
          <w:szCs w:val="27"/>
        </w:rPr>
        <w:t>и от 24.06.2021 № 1298,</w:t>
      </w:r>
      <w:r>
        <w:rPr>
          <w:sz w:val="28"/>
          <w:szCs w:val="28"/>
        </w:rPr>
        <w:t xml:space="preserve"> от 16.12.2021 № 2644, 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т 30.12.2021 № 2870, от 17.02.2022 № 228, от 24.06.2022 № 1434,                        от 28.10.2022 № 2468, от 09.11.2022 № 2601, от 16.12.2022 № 3069,                     от 16.12.2022 № 3070, от 27.03.2023 № 663, от 14.04.2023 № 838,                           от 01.06.2023 № 1204)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(далее - Программа)</w:t>
      </w:r>
    </w:p>
    <w:p>
      <w:pPr>
        <w:pStyle w:val="Normal"/>
        <w:keepNext w:val="true"/>
        <w:keepLines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keepLines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паспорте Программы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 пункте «Ответственный исполнитель Программы» слова «городского округа» заменить словами «муниципального округа Ставропольского края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 пункте «Соисполнители мероприятий муниципальной программы» слова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- «Администрация Минераловодского городского округа (далее – Администрация МГО» заменить словами «Администрация Минераловодского муниципального округа Ставропольского края (далее – Администрация ММО СК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- «Управление по делам территорий администрации Минераловодского городского округа (далее УДТ АМГО)» заменить словами «Управление по делам территорий администрации Минераловодского муниципального округа Ставропольского края (далее УДТ АММО СК)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- «Управление труда и социальной защиты населения администрации Минераловодского городского округа» заменить словами «Управление труда и социальной защиты населения администрации Минераловодского муниципального округа Ставропольского края»;</w:t>
      </w:r>
    </w:p>
    <w:p>
      <w:pPr>
        <w:pStyle w:val="Normal"/>
        <w:tabs>
          <w:tab w:val="clear" w:pos="708"/>
          <w:tab w:val="left" w:pos="993" w:leader="none"/>
          <w:tab w:val="left" w:pos="907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5. в пункте «Цель Программы»:</w:t>
      </w:r>
    </w:p>
    <w:p>
      <w:pPr>
        <w:pStyle w:val="Normal"/>
        <w:tabs>
          <w:tab w:val="clear" w:pos="708"/>
          <w:tab w:val="left" w:pos="993" w:leader="none"/>
          <w:tab w:val="left" w:pos="907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- слова «городском округе» заменить словами «муниципальном округе Старопольского края»;</w:t>
      </w:r>
    </w:p>
    <w:p>
      <w:pPr>
        <w:pStyle w:val="Normal"/>
        <w:tabs>
          <w:tab w:val="clear" w:pos="708"/>
          <w:tab w:val="left" w:pos="993" w:leader="none"/>
          <w:tab w:val="left" w:pos="907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- аббревиатуру «МГО» заменить на аббревиатуру «ММО СК»;</w:t>
      </w:r>
    </w:p>
    <w:p>
      <w:pPr>
        <w:pStyle w:val="Normal"/>
        <w:tabs>
          <w:tab w:val="clear" w:pos="708"/>
          <w:tab w:val="left" w:pos="993" w:leader="none"/>
          <w:tab w:val="left" w:pos="907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6. в пункте «Индикаторы достижения цели Программы»:</w:t>
      </w:r>
    </w:p>
    <w:p>
      <w:pPr>
        <w:pStyle w:val="Normal"/>
        <w:tabs>
          <w:tab w:val="clear" w:pos="708"/>
          <w:tab w:val="left" w:pos="993" w:leader="none"/>
          <w:tab w:val="left" w:pos="907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- аббревиатуру «МГО» заменить на аббревиатуру «ММО СК»;</w:t>
      </w:r>
    </w:p>
    <w:p>
      <w:pPr>
        <w:pStyle w:val="Normal"/>
        <w:tabs>
          <w:tab w:val="clear" w:pos="708"/>
          <w:tab w:val="left" w:pos="993" w:leader="none"/>
          <w:tab w:val="left" w:pos="907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- слова «городского округа» заменить словами «муниципального округа Ставропольского края»;</w:t>
      </w:r>
    </w:p>
    <w:p>
      <w:pPr>
        <w:pStyle w:val="Normal"/>
        <w:shd w:fill="FFFFFF" w:val="clear"/>
        <w:ind w:left="709" w:hanging="0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7. пункт «сроки реализации Программы» изложить следующей редакции: «2020-2026 годы»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textAlignment w:val="baseline"/>
        <w:rPr/>
      </w:pPr>
      <w:r>
        <w:rPr>
          <w:rFonts w:eastAsia="Calibri"/>
          <w:sz w:val="28"/>
          <w:szCs w:val="28"/>
        </w:rPr>
        <w:t xml:space="preserve">1.8. пункт «Объемы и источники финансовго обеспечения Программы» изложить в следующей редакции: 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rFonts w:eastAsia="Calibri"/>
          <w:sz w:val="28"/>
          <w:szCs w:val="28"/>
        </w:rPr>
        <w:t xml:space="preserve">«Реализация мероприятий Программы может осуществляться за счет бюджетов различных уровней.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ab/>
        <w:t xml:space="preserve">«Объем финансового обеспечения Программы составит 695 873,70 тыс. рублей, в том числе по источникам финансового обеспечения: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бюджету Минераловодского городского округа Ставропольского края –  353 703,57 тыс. рублей по годам: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0 год -    80 706,47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 год -    83 532,31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2 год -    85 965,5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 год –   103 499,29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едства бюджету Минераловодского муниципального округа Ставропольского края – 303 572,21 тыс. рублей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2024 год –   115 067,19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5 год –   94 076,45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6 год –   94 428,57 тыс. рублей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федерального бюджета – 1 477,19  тыс. рублей, в том числе по годам: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-    0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1 году -    0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-    1 287,79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-    189,4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4 году -    0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5 году -    00,00 тыс. рублей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6 год – рублей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краевого бюджета – 19 206,14 тыс. рублей, в том числе по годам: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-    0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1 году -    0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-    8 527,43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у -    1 371,4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-    4 258,57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5 году -    2 524,37 тыс. рублей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6 год –     2 524,37 тыс. рублей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местного бюджета – 636 592,45 тыс. рублей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0 году -    80 706,47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1 году -    83 532,31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2 году -    76 150,28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-    101 938,49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-    110 808,62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5 году -    91 552,08 тыс. рублей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6 году –   91 904,20 тыс. рублей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участников Программы – 38 597,92 тыс. рублей, в том числе по годам: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-    0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1 году -    0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-    18 967,65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у –   4 275,89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–   5 484,66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5 году –   4 934,86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6 году –   4 934,86 тыс. рублей»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Объемы финансирования Программы носят прогнозный характер                        и подлежат уточнению и корректировке в соответствующем финансовом году.</w:t>
      </w:r>
      <w:r>
        <w:rPr>
          <w:rFonts w:eastAsia="Calibri"/>
          <w:sz w:val="28"/>
          <w:szCs w:val="28"/>
        </w:rPr>
        <w:t>»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eastAsia="Calibri"/>
          <w:sz w:val="28"/>
          <w:szCs w:val="28"/>
        </w:rPr>
        <w:t>1.9. в пункте «Ожидаемые конечные результаты реализации Программы»: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rFonts w:eastAsia="Calibri"/>
          <w:sz w:val="28"/>
          <w:szCs w:val="28"/>
        </w:rPr>
        <w:t>- аббревиатуру «МГО» заменить на аббревиатуру «ММО СК»;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rFonts w:eastAsia="Calibri"/>
          <w:sz w:val="28"/>
          <w:szCs w:val="28"/>
        </w:rPr>
        <w:t>- слова «городском округе» заменить словами «муниципальном округе Ставропольского края»;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цифру «2025» заменить на «2026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10. заголовок раздела текстовой части читать в следующей редакции: «</w:t>
      </w:r>
      <w:r>
        <w:rPr>
          <w:rFonts w:eastAsia="Calibri"/>
          <w:sz w:val="28"/>
          <w:szCs w:val="28"/>
          <w:lang w:eastAsia="en-US"/>
        </w:rPr>
        <w:t>Приоритеты и цели, реализуемой в Минераловодском муниципальном округе Ставропольского края политики сферы управления имуществом, находящимся в собственности Минераловодского муниципального округа Ставропольского края</w:t>
      </w:r>
      <w:r>
        <w:rPr>
          <w:rFonts w:eastAsia="Calibri"/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11. в текстовой части раздела «</w:t>
      </w:r>
      <w:r>
        <w:rPr>
          <w:rFonts w:eastAsia="Calibri"/>
          <w:sz w:val="28"/>
          <w:szCs w:val="28"/>
          <w:lang w:eastAsia="en-US"/>
        </w:rPr>
        <w:t>Приоритеты и цели, реализуемой                  в Минераловодском муниципальном округе Ставропольского края политики сферы управления имуществом, находящимся в собственности Минераловодского муниципального округа Ставропольского края</w:t>
      </w:r>
      <w:r>
        <w:rPr>
          <w:rFonts w:eastAsia="Calibri"/>
          <w:sz w:val="28"/>
          <w:szCs w:val="28"/>
        </w:rPr>
        <w:t>»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11.1. в абзаце первом заменить слова ««городского округа»                      на слова «муниципального округа Ставропольского края», «на период до 2025 года» на слова «на период до 2026 года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11.2. в абзаце втором заменить слова ««городского округа»                     на слова «муниципального округа Ставропольского края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11.3. в абзаце третьем заменить слова «городского округа» на слова «муниципального округа Ставропольского края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>1.11.4. в абзаце четвертом заменить слова ««городского округа»                 на слова «муниципального округа Ставропольского края», аббревиатуру «МГО» на аббревиатуру «ММО СК»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142" w:firstLine="632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В паспорте Подпрограммы «Управление, распоряжение                               и использование мунципального имущества»:</w:t>
      </w:r>
    </w:p>
    <w:p>
      <w:pPr>
        <w:pStyle w:val="Normal"/>
        <w:numPr>
          <w:ilvl w:val="1"/>
          <w:numId w:val="1"/>
        </w:numPr>
        <w:shd w:fill="FFFFFF" w:val="clear"/>
        <w:ind w:left="0" w:firstLine="709"/>
        <w:jc w:val="both"/>
        <w:textAlignment w:val="baseline"/>
        <w:rPr/>
      </w:pPr>
      <w:r>
        <w:rPr>
          <w:rFonts w:eastAsia="Calibri"/>
          <w:sz w:val="28"/>
          <w:szCs w:val="28"/>
        </w:rPr>
        <w:t>в пункте «Ответственный исполнитель Подпрограммы» слова «городского округа» заменить словами «муниципального округа Ставропольского края»;</w:t>
      </w:r>
    </w:p>
    <w:p>
      <w:pPr>
        <w:pStyle w:val="Normal"/>
        <w:numPr>
          <w:ilvl w:val="1"/>
          <w:numId w:val="1"/>
        </w:numPr>
        <w:shd w:fill="FFFFFF" w:val="clear"/>
        <w:ind w:left="0" w:firstLine="709"/>
        <w:jc w:val="both"/>
        <w:textAlignment w:val="baseline"/>
        <w:rPr/>
      </w:pPr>
      <w:r>
        <w:rPr>
          <w:rFonts w:eastAsia="Calibri"/>
          <w:sz w:val="28"/>
          <w:szCs w:val="28"/>
        </w:rPr>
        <w:t>в пункте «Задачи Подпрограммы» аббревиатуру «МГО» заменить на аббревиатуру «ММО СК»;</w:t>
      </w:r>
    </w:p>
    <w:p>
      <w:pPr>
        <w:pStyle w:val="Normal"/>
        <w:numPr>
          <w:ilvl w:val="1"/>
          <w:numId w:val="1"/>
        </w:numPr>
        <w:shd w:fill="FFFFFF" w:val="clear"/>
        <w:ind w:left="0" w:firstLine="709"/>
        <w:jc w:val="both"/>
        <w:textAlignment w:val="baseline"/>
        <w:rPr/>
      </w:pPr>
      <w:r>
        <w:rPr>
          <w:rFonts w:eastAsia="Calibri"/>
          <w:sz w:val="28"/>
          <w:szCs w:val="28"/>
        </w:rPr>
        <w:t>в пункте «Показатели решения задач Подпрограммы» заменить аббревиатуру «МГО» на аббревиатуру «ММО СК», слова «городского округа» на «муниципального округа Ставропольского края»;</w:t>
      </w:r>
    </w:p>
    <w:p>
      <w:pPr>
        <w:pStyle w:val="Normal"/>
        <w:numPr>
          <w:ilvl w:val="1"/>
          <w:numId w:val="1"/>
        </w:numPr>
        <w:shd w:fill="FFFFFF" w:val="clear"/>
        <w:ind w:left="0" w:firstLine="709"/>
        <w:jc w:val="both"/>
        <w:textAlignment w:val="baseline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ункт «Сроки реализации Подпрограммы» изложить следующей редакции: «2020-2026 годы»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textAlignment w:val="baseline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пункт «объемы и источники финансового обеспечения Подпрограммы» изложить в следующей редакции: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Реализация мероприятий Подпрограммы может осуществляться за счет бюджетов различных уровней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«Объем финансового обеспечения Подпрограммы составит 127 553,68 тыс. рублей, в том числе по источникам финансового обеспечения: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бюджета Минераловодского городского округа Ставропольского края по годам: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0 год -    9 388,59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 год -    11 462,54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2 год -    12 374,81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 год -    31 583,1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бюджета Минераловодского муниципального округа Ставропольского края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2024 год -    31 882,16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5 год -    15 253,55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6 год –   15 608,93 тыс. рублей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едства федерального бюджета - 0,00 тыс. рублей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едства краевого бюджета - 00,00 тыс. рублей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местного бюджета – 127 553,68 тыс. рублей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0 год -    9 388,59 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1 год -    11 462,54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2 год -    12 374,81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3 год -    31 583,1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4 год -    31 882,16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5 год -    15 253,55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6 году – 15 608,93 тыс. рублей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едства участников Подпрограммы - 00,00 тыс. рублей.»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Объемы финансирования Подпрограммы носят прогнозный характер                  и подлежат уточнению и корректировке в соответствующем финансовом году.»;</w:t>
      </w:r>
    </w:p>
    <w:p>
      <w:pPr>
        <w:pStyle w:val="Normal"/>
        <w:numPr>
          <w:ilvl w:val="1"/>
          <w:numId w:val="1"/>
        </w:numPr>
        <w:shd w:fill="FFFFFF" w:val="clear"/>
        <w:ind w:left="0" w:firstLine="709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>в пункте «</w:t>
      </w:r>
      <w:r>
        <w:rPr>
          <w:rFonts w:eastAsia="Calibri"/>
          <w:sz w:val="28"/>
          <w:szCs w:val="28"/>
          <w:lang w:eastAsia="en-US"/>
        </w:rPr>
        <w:t>Ожидаемые конечные результаты реализации Подпрограммы</w:t>
      </w:r>
      <w:r>
        <w:rPr>
          <w:rFonts w:eastAsia="Calibri"/>
          <w:sz w:val="28"/>
          <w:szCs w:val="28"/>
        </w:rPr>
        <w:t>» заменить цифру «2025» на «2026», аббревиатуру «МГО» на аббревиатуру «ММО СК», слова «городского округа» на «муниципального округа Ставропольского края»;</w:t>
      </w:r>
    </w:p>
    <w:p>
      <w:pPr>
        <w:pStyle w:val="Normal"/>
        <w:numPr>
          <w:ilvl w:val="1"/>
          <w:numId w:val="1"/>
        </w:numPr>
        <w:shd w:fill="FFFFFF" w:val="clear"/>
        <w:ind w:left="0" w:firstLine="709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>в текстовой</w:t>
        <w:tab/>
        <w:t xml:space="preserve"> части раздела 1 «Характеристика основных мероприятий Подпрограммы»: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rFonts w:eastAsia="Calibri"/>
          <w:sz w:val="28"/>
          <w:szCs w:val="28"/>
        </w:rPr>
        <w:t>2.8. в абзаце втором аббревиатуру «МГО» заменить на аббревиатуру «ММО СК»;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rFonts w:eastAsia="Calibri"/>
          <w:sz w:val="28"/>
          <w:szCs w:val="28"/>
        </w:rPr>
        <w:t>2.8.1. в пункте 1, 2, 3 заменить слова «городского округа» на «муниципального округа Ставропольского края», аббревиатуру «МГО» на аббревиатуру «ММО СК»;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rFonts w:eastAsia="Calibri"/>
          <w:sz w:val="28"/>
          <w:szCs w:val="28"/>
        </w:rPr>
        <w:t>2.8.2. в пункте 4 заменить слова «городского округа» на «муниципального округа Ставропольского края», аббревиатуру «МГО» на аббревиатуру «ММО СК», цифру «2023» на цифру «2025»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ab/>
        <w:t>2.8.3. в пункте 5 заменить слова «городского округа» на «муниципального округа Ставропольского края», аббревиатуру «МГО» на аббревиатуру «ММО СК»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rFonts w:eastAsia="Calibri"/>
          <w:sz w:val="28"/>
          <w:szCs w:val="28"/>
        </w:rPr>
        <w:t>2.8. в абзаце втором аббревиатуру «МГО» заменить на аббревиатуру «ММО СК»;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rFonts w:eastAsia="Calibri"/>
          <w:sz w:val="28"/>
          <w:szCs w:val="28"/>
        </w:rPr>
        <w:t>2.8.1. в пункте 1, 2, 3 заменить слова «городского округа» на «муниципального округа Ставропольского края», аббревиатуру «МГО» на аббревиатуру «ММО СК»;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rFonts w:eastAsia="Calibri"/>
          <w:sz w:val="28"/>
          <w:szCs w:val="28"/>
        </w:rPr>
        <w:t>2.8.2. в пункте 4 заменить слова «городского округа» на «муниципального округа Ставропольского края», аббревиатуру «МГО» на аббревиатуру «ММО СК», цифру «2023» на цифру «2025»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2.8.3. в пункте 5 заменить слова «городского округа» на «муниципального округа Ставропольского края», аббревиатуру «МГО» на аббревиатуру «ММО СК»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аспорте Подпрограммы «Управление, распоряжение земельными участками и их использование»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 пункте «Ответственный исполнитель Подпрограммы» слова </w:t>
      </w:r>
      <w:r>
        <w:rPr>
          <w:rFonts w:eastAsia="Calibri"/>
          <w:sz w:val="28"/>
          <w:szCs w:val="28"/>
        </w:rPr>
        <w:t>«городского округа» заменить на слова «муниципального округа Ставропольского края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2"/>
        <w:rPr>
          <w:sz w:val="28"/>
          <w:szCs w:val="28"/>
        </w:rPr>
      </w:pPr>
      <w:r>
        <w:rPr>
          <w:rFonts w:eastAsia="Calibri"/>
          <w:sz w:val="28"/>
          <w:szCs w:val="28"/>
        </w:rPr>
        <w:t>в пункте «Задачи Подпрограммы» аббревиатуру «МГО» заменить на аббревиатуру «ММО СК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2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Calibri"/>
          <w:sz w:val="28"/>
          <w:szCs w:val="28"/>
        </w:rPr>
        <w:t>в пункте «Показатели решения задач Подпрограммы» аббревиатуру «МГО» заменить на аббревиатуру «ММО СК», добавить показатель «Доля площади земельных участков, являющихся объектами налогообложения земельным налогом, в общей площади территории ММО СК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2"/>
        <w:rPr>
          <w:sz w:val="28"/>
          <w:szCs w:val="28"/>
        </w:rPr>
      </w:pPr>
      <w:r>
        <w:rPr>
          <w:rFonts w:eastAsia="Calibri"/>
          <w:sz w:val="28"/>
          <w:szCs w:val="28"/>
        </w:rPr>
        <w:t>пункт «Сроки реализации Подпрограммы» изложить следующей редакции: «2020-2026 годы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2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пункт «Объемы и источники финансового обеспечения Подпрограммы» изложить в следующей редакции: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rFonts w:eastAsia="Calibri"/>
          <w:sz w:val="27"/>
          <w:szCs w:val="27"/>
          <w:lang w:eastAsia="en-US"/>
        </w:rPr>
        <w:t>Реализация мероприятий Подпрограммы может осуществляться за счет бюджетов различных уровней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7"/>
          <w:szCs w:val="27"/>
          <w:lang w:eastAsia="ar-SA"/>
        </w:rPr>
        <w:t xml:space="preserve">Объем финансового обеспечения Подпрограммы составит 0,00 тыс. рублей, в том числе по источникам финансового обеспечения: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бюджету Минераловодского городского округа Ставропольского края –  0,00 тыс. рублей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2020 год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2021 год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022 год </w:t>
      </w:r>
      <w:r>
        <w:rPr>
          <w:rFonts w:eastAsia="Calibri"/>
          <w:b/>
          <w:sz w:val="28"/>
          <w:szCs w:val="28"/>
          <w:lang w:eastAsia="en-US"/>
        </w:rPr>
        <w:t xml:space="preserve">-    </w:t>
      </w:r>
      <w:r>
        <w:rPr>
          <w:rFonts w:eastAsia="Calibri"/>
          <w:sz w:val="28"/>
          <w:szCs w:val="28"/>
          <w:lang w:eastAsia="en-US"/>
        </w:rPr>
        <w:t>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 год –   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едства бюджету Минераловодского муниципального округа Ставропольского края – 1 529,43 тыс. рублей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2024 год –   1 529,43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5 год –   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6 год –   0,00 тыс. рублей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федерального бюджета – 0,00  тыс. рублей, в том числе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краевого бюджета – 1 452,96 тыс. рублей, в том числе по годам: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-    0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1 году -    0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2 году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-    1 452,96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5 году -    0,00 тыс. рублей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6 год –     0,00 тыс. рублей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местного бюджета – 76,47 тыс. рублей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0 году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1 году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2 году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-    76,47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5 году -    0,00 тыс. рублей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6 году –   0,00 тыс. рублей.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  <w:sz w:val="27"/>
          <w:szCs w:val="27"/>
        </w:rPr>
        <w:t>Средства участников Подпрограммы - 0,00 тыс. рублей.»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в пункте «</w:t>
      </w:r>
      <w:r>
        <w:rPr>
          <w:rFonts w:eastAsia="Calibri"/>
          <w:sz w:val="27"/>
          <w:szCs w:val="27"/>
          <w:lang w:eastAsia="en-US"/>
        </w:rPr>
        <w:t xml:space="preserve">Ожидаемые конечные результаты реализации Подпрограммы» </w:t>
      </w:r>
      <w:r>
        <w:rPr>
          <w:rFonts w:eastAsia="Calibri"/>
          <w:sz w:val="28"/>
          <w:szCs w:val="28"/>
        </w:rPr>
        <w:t>заменить аббревиатуру «МГО» на аббревиатуру «ММО СК», цифру «2025» на «2026»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bCs/>
          <w:sz w:val="27"/>
          <w:szCs w:val="27"/>
        </w:rPr>
      </w:pPr>
      <w:r>
        <w:rPr>
          <w:rFonts w:eastAsia="Calibri"/>
          <w:sz w:val="28"/>
          <w:szCs w:val="28"/>
        </w:rPr>
        <w:t>в текстовой части раздела «Характеристика основных мероприятий Подпрограммы» заменить слова «городского округа»                     на «муниципального округа Ставропольского края», аббревиатуру «МГО» на аббревиатуру «ММО СК».</w:t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bCs/>
          <w:sz w:val="27"/>
          <w:szCs w:val="27"/>
        </w:rPr>
      </w:pPr>
      <w:r>
        <w:rPr>
          <w:sz w:val="28"/>
          <w:szCs w:val="28"/>
        </w:rPr>
        <w:t>В паспорте Подпрограммы «Обеспечение жильем молодых семей»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заголовке подпрограммы слова </w:t>
      </w:r>
      <w:r>
        <w:rPr>
          <w:rFonts w:eastAsia="Calibri"/>
          <w:sz w:val="28"/>
          <w:szCs w:val="28"/>
        </w:rPr>
        <w:t>«городского округа» заменить на слова «муниципального округа Ставропольского края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ункте «Ответственный исполнитель Подпрограммы» слова </w:t>
      </w:r>
      <w:r>
        <w:rPr>
          <w:rFonts w:eastAsia="Calibri"/>
          <w:sz w:val="28"/>
          <w:szCs w:val="28"/>
        </w:rPr>
        <w:t>«городского округа» заменить на слова «муниципального округа Ставропольского края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outlineLvl w:val="2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в пункте «Соисполнители подпрограммы» </w:t>
      </w:r>
      <w:r>
        <w:rPr>
          <w:sz w:val="28"/>
          <w:szCs w:val="28"/>
        </w:rPr>
        <w:t xml:space="preserve">слова </w:t>
      </w:r>
      <w:r>
        <w:rPr>
          <w:rFonts w:eastAsia="Calibri"/>
          <w:sz w:val="28"/>
          <w:szCs w:val="28"/>
        </w:rPr>
        <w:t>«городского округа» заменить на слова «муниципального округа Ставропольского края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outlineLvl w:val="2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 пункте «Задачи подпрограммы» слова «городского округа»                     на «муниципального округа Ставропольского края», аббревиатуру «МГО» на аббревиатуру «ММО СК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outlineLvl w:val="2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 пункте «Показатели решения задач подпрограммы» аббревиатуру «МГО» на аббревиатуру «ММО СК», слова «городского округа» на «муниципального округа Ставропольского края»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134" w:leader="none"/>
        </w:tabs>
        <w:ind w:left="0" w:firstLine="567"/>
        <w:jc w:val="both"/>
        <w:textAlignment w:val="baseline"/>
        <w:rPr/>
      </w:pPr>
      <w:r>
        <w:rPr>
          <w:rFonts w:eastAsia="Calibri"/>
          <w:sz w:val="28"/>
          <w:szCs w:val="28"/>
        </w:rPr>
        <w:t>пункт «сроки реализации Подпрограммы» изложить следующей редакции: «2020-2026 годы»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</w:t>
      </w:r>
      <w:r>
        <w:rPr>
          <w:rFonts w:eastAsia="Calibri"/>
          <w:sz w:val="28"/>
          <w:szCs w:val="28"/>
        </w:rPr>
        <w:t>пункт «Объемы и источники финансового обеспечения подпрограммы»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«Объем финансового обеспечения Подпрограммы составит 58 407,50 тыс. рублей, в том числе по источникам финансового обеспечения: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бюджет Минераловодского городского округа Ставропольского края – 11 541,85 тыс. рублей, в том числе по годам: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-    0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1 году -    0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-    10 098,27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у -    1 443,58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бюджет Минераловодского муниципального округа Ставропольского края – 8 267,73 тыс. рублей, в том числе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-    2 953,27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5 году -    2 657,23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6 году –   2 657,23 тыс. рублей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едства федерального бюджета  - 1 065,93  тыс. рублей, в том числе по годам: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-    0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1 году -    0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-    1 065,93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у -    0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4 году -    0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5 году -    0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6 году – рублей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краевого бюджета – 17 753,13 тыс. рублей, в том числе по годам: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-    0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1 году -    0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-    8 527,43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у -    1 371,4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-    2 805,61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5 году -    2 524,37 тыс. рублей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6 году –   2 524,37 тыс. рублей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местного бюджета – 990,47 тыс. рублей, в том числе по годам: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-     0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1 году -     0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-     504,91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у -     72,18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-     147,66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5 году -     132,86 тыс. рублей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6 году –    132,86 тыс. рублей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участников Подпрограммы – 38 597,92 тыс. рублей, в том числе по годам: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-    0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1 году -    0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-    18 967,65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у –   4 275,89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–   5 484,66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5 году –   4 934,86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6 году –   4 934,86 тыс. рублей»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бъемы финансирования Подпрограммы носят прогнозный характер                  и подлежат уточнению и корректировке в соответствующем финансовом году.»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в пункте «</w:t>
      </w:r>
      <w:r>
        <w:rPr>
          <w:rFonts w:eastAsia="Calibri"/>
          <w:sz w:val="27"/>
          <w:szCs w:val="27"/>
          <w:lang w:eastAsia="en-US"/>
        </w:rPr>
        <w:t xml:space="preserve">Ожидаемые конечные результаты реализации подпрограммы» </w:t>
      </w:r>
      <w:r>
        <w:rPr>
          <w:rFonts w:eastAsia="Calibri"/>
          <w:sz w:val="28"/>
          <w:szCs w:val="28"/>
        </w:rPr>
        <w:t xml:space="preserve">заменить аббревиатуру «МГО» на аббревиатуру «ММО СК», цифру «2025» на «2026», слова «городском округе» на «муниципальном округе </w:t>
      </w:r>
      <w:r>
        <w:rPr>
          <w:rFonts w:eastAsia="Calibri"/>
          <w:sz w:val="28"/>
          <w:szCs w:val="28"/>
          <w:lang w:eastAsia="en-US"/>
        </w:rPr>
        <w:t>Ставропольского края</w:t>
      </w:r>
      <w:r>
        <w:rPr>
          <w:rFonts w:eastAsia="Calibri"/>
          <w:sz w:val="28"/>
          <w:szCs w:val="28"/>
        </w:rPr>
        <w:t>»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в текстовой части раздела «Характеристика основных мероприятий Подпрограммы»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/>
      </w:pPr>
      <w:r>
        <w:rPr>
          <w:sz w:val="27"/>
          <w:szCs w:val="27"/>
        </w:rPr>
        <w:t xml:space="preserve">4.9.1. в абзаце первом  </w:t>
      </w:r>
      <w:r>
        <w:rPr>
          <w:rFonts w:eastAsia="Calibri"/>
          <w:sz w:val="28"/>
          <w:szCs w:val="28"/>
        </w:rPr>
        <w:t>аббревиатуру «МГО» заменить на аббревиатуру «ММО СК»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4.9.2. </w:t>
        <w:tab/>
        <w:t>в абзаце первом пункта 1 аббревиатуру «МГО» заменить                             на аббревиатуру «ММО СК»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rFonts w:eastAsia="Calibri"/>
          <w:sz w:val="28"/>
          <w:szCs w:val="28"/>
        </w:rPr>
        <w:t>4.9.3. в подпунктах один, два абзаца два пункта 1 аббревиатуру «МГО» заменить на аббревиатуру «ММО СК»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rFonts w:eastAsia="Calibri"/>
          <w:sz w:val="28"/>
          <w:szCs w:val="28"/>
        </w:rPr>
        <w:t>4.9.4. в подпункте три абзаца два пункта 1 заменить аббревиатуру «МГО» на аббревиатуру «ММО СК», слова «городского округа»                              на «муниципального округа Ставропольского края»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4.9.5. в подпункте четыре пункта 1 слова «городском округе» заменить на слова «муниципальном округе </w:t>
      </w:r>
      <w:r>
        <w:rPr>
          <w:rFonts w:eastAsia="Calibri"/>
          <w:sz w:val="28"/>
          <w:szCs w:val="28"/>
          <w:lang w:eastAsia="en-US"/>
        </w:rPr>
        <w:t>Ставропольского края</w:t>
      </w:r>
      <w:r>
        <w:rPr>
          <w:rFonts w:eastAsia="Calibri"/>
          <w:sz w:val="28"/>
          <w:szCs w:val="28"/>
        </w:rPr>
        <w:t>»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rFonts w:eastAsia="Calibri"/>
          <w:sz w:val="28"/>
          <w:szCs w:val="28"/>
        </w:rPr>
        <w:t>4.9.6. в абзаце третьем пункта 1 слова «городского округа» заменить                 на слова «муниципального округа Ставропольского края»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rFonts w:eastAsia="Calibri"/>
          <w:sz w:val="28"/>
          <w:szCs w:val="28"/>
        </w:rPr>
        <w:t>4.9.7. в заголовке пункта 2 заменить аббревиатуру «МГО»                             на аббревиатуру «ММО СК», слова «городского округа» на «муниципального округа Ставропольского края»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rFonts w:eastAsia="Calibri"/>
          <w:sz w:val="28"/>
          <w:szCs w:val="28"/>
        </w:rPr>
        <w:t>4.9.8. в подпунктах один, два, три, четыре абзаца первого пункта 2 аббревиатуру «МГО» заменить на аббревиатуру «ММО СК»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rFonts w:eastAsia="Calibri"/>
          <w:sz w:val="28"/>
          <w:szCs w:val="28"/>
        </w:rPr>
        <w:t>4.9.9. в абзаце втором пункта 2 аббревиатуру «МГО» заменить на аббревиатуру «ММО СК»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9.10. в абзаце третьем пункта 2 слова «городского округа» заменить                              на слова «муниципального округа Ставропольского края»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bCs/>
          <w:sz w:val="27"/>
          <w:szCs w:val="27"/>
        </w:rPr>
      </w:pPr>
      <w:r>
        <w:rPr>
          <w:sz w:val="27"/>
          <w:szCs w:val="27"/>
        </w:rPr>
        <w:t>Таблицу 3 Программы изложить в редакции, согласно приложению № 1 к настоящим изменениям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ind w:left="567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bCs/>
          <w:sz w:val="27"/>
          <w:szCs w:val="27"/>
        </w:rPr>
      </w:pPr>
      <w:r>
        <w:rPr>
          <w:sz w:val="27"/>
          <w:szCs w:val="27"/>
        </w:rPr>
        <w:t>Таблицу 1 Программы изложить в редакции, согласно приложению № 2 к настоящим изменениям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bCs/>
          <w:sz w:val="27"/>
          <w:szCs w:val="27"/>
        </w:rPr>
      </w:pPr>
      <w:r>
        <w:rPr>
          <w:sz w:val="27"/>
          <w:szCs w:val="27"/>
        </w:rPr>
        <w:t>Таблицу 2 Программы изложить в редакции, согласно приложению № 3 к настоящим изменениям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bCs/>
          <w:sz w:val="27"/>
          <w:szCs w:val="27"/>
        </w:rPr>
      </w:pPr>
      <w:r>
        <w:rPr>
          <w:sz w:val="27"/>
          <w:szCs w:val="27"/>
        </w:rPr>
        <w:t>Таблицу 3’ Программы изложить в редакции, согласно приложению № 4 к настоящим изменениям.</w:t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93" w:hanging="58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eastAsia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eastAsia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eastAsia="Times New Roman"/>
    </w:rPr>
  </w:style>
  <w:style w:type="character" w:styleId="WW8Num30z0">
    <w:name w:val="WW8Num30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PageNumber">
    <w:name w:val="Page Number"/>
    <w:basedOn w:val="Style14"/>
    <w:rPr/>
  </w:style>
  <w:style w:type="character" w:styleId="Style18">
    <w:name w:val="Основной текст Знак"/>
    <w:qFormat/>
    <w:rPr>
      <w:rFonts w:ascii="Times New Roman" w:hAnsi="Times New Roman" w:cs="Times New Roman"/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lang w:bidi="hi-IN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suppressAutoHyphens w:val="true"/>
      <w:jc w:val="center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8:36:00Z</dcterms:created>
  <dc:creator>Mikhaylova</dc:creator>
  <dc:description/>
  <cp:keywords/>
  <dc:language>en-US</dc:language>
  <cp:lastModifiedBy>OO-88</cp:lastModifiedBy>
  <cp:lastPrinted>2023-12-18T09:30:00Z</cp:lastPrinted>
  <dcterms:modified xsi:type="dcterms:W3CDTF">2023-12-28T10:21:00Z</dcterms:modified>
  <cp:revision>78</cp:revision>
  <dc:subject/>
  <dc:title>АДМИНИСТРАЦИЯ МИНЕРАЛОВОДСКОГО</dc:title>
</cp:coreProperties>
</file>