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Я МИНЕРАЛОВОДСКОГО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0.03.2025 г.                  г. Минеральные Воды</w:t>
        <w:tab/>
        <w:t xml:space="preserve">№ 477 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городского округа Ставрополь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 декабря 2019 г. № 267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     от 31 июля 1998 г. № 145-ФЗ, постановлением администрации Минераловодского городского округа Ставропольского края                          от 15 февраля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, которые вносятся                               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 городского округа Ставропольского края от 05 декабря 2019 г. № 2672 (с изменениями внесенными, постановлениями администрации Минераловодского городского округа Ставропольского края от  13 марта 2020 г. № 493,                          от 11 декабря 2020 г. № 2695,  от 17 декабря 2020 г. № 2756,                        от 16 марта 2021 г.  № 509, от 24 июня 2021 г. № 1298,                                           от 16 декабря 2021 г.  № 2644, от 30 декабря 2021 г. № 2870,                               от 17 февраля 2022 г. № 228, от 24 июня 2022 г. № 1434,                                          от 28 октября 2022 г.  № 2468,  от 09 ноября 2022  г. № 2601,                              от 16 декабря 2022 г. № 3069,  от 16 декабря 2022 г.  № 3070,                                   от 27 марта 2023 г.  № 663, от 14 апреля 2023 г. № 838,                                           от 01 июня 2023 г. № 1204, постановлениями администрации Минераловодского муниципального округа Ставропольского края                       </w:t>
      </w:r>
      <w:bookmarkStart w:id="0" w:name="_Hlk188434605"/>
      <w:r>
        <w:rPr>
          <w:sz w:val="28"/>
          <w:szCs w:val="28"/>
        </w:rPr>
        <w:t xml:space="preserve">от 14 декабря 2023 г. № 2747, от 26 декабря 2023 г. № 2845,                                   от 04 апреля 2024 г.  № 750, от 26 апреля 2024 г. № 986,                                от 24 июля 2024 г. № 1776, </w:t>
      </w:r>
      <w:r>
        <w:rPr>
          <w:rFonts w:eastAsia="Calibri"/>
          <w:sz w:val="28"/>
          <w:szCs w:val="28"/>
          <w:lang w:eastAsia="en-US"/>
        </w:rPr>
        <w:t>от 16 октября 2024 г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№ 2516,                              от 11 декабря № 2922, от 18 декабря № 3053</w:t>
      </w:r>
      <w:bookmarkEnd w:id="0"/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после                                    его официального обнародования.</w:t>
      </w:r>
    </w:p>
    <w:p>
      <w:pPr>
        <w:pStyle w:val="Normal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kern w:val="2"/>
          <w:sz w:val="27"/>
          <w:szCs w:val="27"/>
        </w:rPr>
      </w:pPr>
      <w:r>
        <w:rPr>
          <w:rFonts w:cs="Tahoma"/>
          <w:kern w:val="2"/>
          <w:sz w:val="27"/>
          <w:szCs w:val="27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jc w:val="both"/>
        <w:rPr>
          <w:rFonts w:cs="Tahoma"/>
          <w:kern w:val="2"/>
          <w:sz w:val="27"/>
          <w:szCs w:val="27"/>
        </w:rPr>
      </w:pPr>
      <w:r>
        <w:rPr>
          <w:rFonts w:cs="Tahoma"/>
          <w:kern w:val="2"/>
          <w:sz w:val="27"/>
          <w:szCs w:val="27"/>
        </w:rPr>
        <w:t>муниципального округа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  <w:t>Ставропольского края                                                                      М. Ю. Гаранжа</w:t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cs="Tahoma"/>
          <w:color w:val="000000"/>
          <w:kern w:val="2"/>
          <w:sz w:val="27"/>
          <w:szCs w:val="27"/>
        </w:rPr>
      </w:pPr>
      <w:r>
        <w:rPr>
          <w:rFonts w:cs="Tahoma"/>
          <w:color w:val="000000"/>
          <w:kern w:val="2"/>
          <w:sz w:val="27"/>
          <w:szCs w:val="27"/>
        </w:rPr>
      </w:r>
    </w:p>
    <w:p>
      <w:pPr>
        <w:pStyle w:val="Normal"/>
        <w:autoSpaceDE w:val="false"/>
        <w:rPr>
          <w:rFonts w:eastAsia="Calibri" w:cs="Tahoma"/>
          <w:color w:val="FFFFFF"/>
          <w:kern w:val="2"/>
          <w:sz w:val="28"/>
          <w:szCs w:val="28"/>
          <w:lang w:eastAsia="en-US"/>
        </w:rPr>
      </w:pPr>
      <w:r>
        <w:rPr>
          <w:rFonts w:eastAsia="Calibri" w:cs="Tahoma"/>
          <w:color w:val="FFFFFF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8760</wp:posOffset>
                </wp:positionV>
                <wp:extent cx="355409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/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остановлением администрац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Минераловодского муниципального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от 10.03.2025 № 4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80.5pt;mso-wrap-distance-left:9pt;mso-wrap-distance-right:0pt;mso-wrap-distance-top:0pt;mso-wrap-distance-bottom:0pt;margin-top:-18.8pt;mso-position-vertical-relative:text;margin-left:17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7"/>
                      </w:tblGrid>
                      <w:tr>
                        <w:trPr/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становлением администрац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Минераловод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т 10.03.2025 № 4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14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оторые вносятся </w:t>
      </w:r>
      <w:r>
        <w:rPr>
          <w:sz w:val="28"/>
          <w:szCs w:val="28"/>
        </w:rPr>
        <w:t>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 городского округа Ставропольского края от 05 декабря 2019 г. № 26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(с изменениями внесенными, постановлениями администрации Минераловодского городского округа Ставропольского края                      от 13 марта 2020 г. № 493, от 11 декабря 2020 г. № 2695,                              от 17 декабря 2020 г. № 2756, от 16 марта 2021 г. № 509, от 24 июня 2021 г. № 1298, от 16 декабря 2021 г. № 2644, от 30 декабря 2021 г. № 2870,          от 17 февраля 2022 г. № 228, от 24 июня 2022 г. № 1434,                              от 28 октября 2022 г. № 2468, от 09 ноября 2022 г. № 2601,                           от 16 декабря 2022 г. № 3069, от 16 декабря 2022 г. № 3070,                         от 27 марта 2023 г. № 663, от 14 апреля 2023 г. № 838, от 01 июня 2023 г. № 1204, постановлениями администрации Минераловодского муниципального округа Ставропольского края от 14 декабря 2023 г.            № 2747, от 26 декабря 2023 г. № 2845, от 04 апреля 2024 г. № 750,               от 26 апреля 2024 г. № 986, от 24 июля 2024 г. № 1776,                                 </w:t>
      </w:r>
      <w:r>
        <w:rPr>
          <w:rFonts w:eastAsia="Calibri"/>
          <w:sz w:val="28"/>
          <w:szCs w:val="28"/>
          <w:lang w:eastAsia="en-US"/>
        </w:rPr>
        <w:t>от 16 октября 2024 г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en-US"/>
        </w:rPr>
        <w:t>№ 2516, от 11 декабря № 2922, от 18 декабря № 3053</w:t>
      </w:r>
      <w:r>
        <w:rPr>
          <w:sz w:val="28"/>
          <w:szCs w:val="28"/>
        </w:rPr>
        <w:t>) (далее – Программ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аспорте Програм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142" w:firstLine="55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зицию «Объемы и источники финансового обеспечения 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               за счет бюджетов различных уровн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Объем финансового обеспечения Программы составит 854 453,91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353 703,57 тыс. рублей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80 706,4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   83 532,3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   85 965,5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103 499,2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500 750,34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 –   143 498,8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 –   120 352,9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1" w:name="_Hlk188434884"/>
      <w:bookmarkEnd w:id="1"/>
      <w:r>
        <w:rPr>
          <w:rFonts w:eastAsia="Calibri"/>
          <w:sz w:val="28"/>
          <w:szCs w:val="28"/>
          <w:lang w:eastAsia="en-US"/>
        </w:rPr>
        <w:t>в 2026 год –   118 396,1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2" w:name="_Hlk188434884"/>
      <w:bookmarkEnd w:id="2"/>
      <w:r>
        <w:rPr>
          <w:rFonts w:eastAsia="Calibri"/>
          <w:sz w:val="28"/>
          <w:szCs w:val="28"/>
          <w:lang w:eastAsia="en-US"/>
        </w:rPr>
        <w:t>в 2027 год –   118 502,44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– 32 461,7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 287,7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89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0 984,5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 –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3" w:name="_Hlk188435212"/>
      <w:bookmarkEnd w:id="3"/>
      <w:r>
        <w:rPr>
          <w:rFonts w:eastAsia="Calibri"/>
          <w:sz w:val="28"/>
          <w:szCs w:val="28"/>
          <w:lang w:eastAsia="en-US"/>
        </w:rPr>
        <w:t>в 2027 год –   0,00 тыс. рублей.</w:t>
      </w:r>
    </w:p>
    <w:p>
      <w:pPr>
        <w:pStyle w:val="Normal"/>
        <w:autoSpaceDE w:val="false"/>
        <w:ind w:firstLine="708"/>
        <w:jc w:val="both"/>
        <w:rPr/>
      </w:pPr>
      <w:bookmarkStart w:id="4" w:name="_Hlk188435212"/>
      <w:bookmarkEnd w:id="4"/>
      <w:r>
        <w:rPr>
          <w:rFonts w:eastAsia="Calibri"/>
          <w:sz w:val="28"/>
          <w:szCs w:val="28"/>
          <w:lang w:eastAsia="en-US"/>
        </w:rPr>
        <w:t>Средства краевого бюджета – 24 937,91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892,0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2 713,9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    3 182,9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5" w:name="_Hlk188435535"/>
      <w:bookmarkEnd w:id="5"/>
      <w:r>
        <w:rPr>
          <w:rFonts w:eastAsia="Calibri"/>
          <w:sz w:val="28"/>
          <w:szCs w:val="28"/>
          <w:lang w:eastAsia="en-US"/>
        </w:rPr>
        <w:t>в 2027 год –     3 250,15 тыс. рублей.</w:t>
      </w:r>
    </w:p>
    <w:p>
      <w:pPr>
        <w:pStyle w:val="Normal"/>
        <w:autoSpaceDE w:val="false"/>
        <w:ind w:firstLine="708"/>
        <w:jc w:val="both"/>
        <w:rPr/>
      </w:pPr>
      <w:bookmarkStart w:id="6" w:name="_Hlk188435535"/>
      <w:bookmarkEnd w:id="6"/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342 327,55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80 70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83 532,3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76 150,2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01 938,49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– 454 726,71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106 622,2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117 639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115 213,1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7" w:name="_Hlk188435768"/>
      <w:bookmarkEnd w:id="7"/>
      <w:r>
        <w:rPr>
          <w:rFonts w:eastAsia="Calibri"/>
          <w:sz w:val="28"/>
          <w:szCs w:val="28"/>
          <w:lang w:eastAsia="en-US"/>
        </w:rPr>
        <w:t>в 2027 год –     115 252,29 тыс. рублей.</w:t>
      </w:r>
    </w:p>
    <w:p>
      <w:pPr>
        <w:pStyle w:val="Normal"/>
        <w:autoSpaceDE w:val="false"/>
        <w:ind w:firstLine="708"/>
        <w:jc w:val="both"/>
        <w:rPr/>
      </w:pPr>
      <w:bookmarkStart w:id="8" w:name="_Hlk188435768"/>
      <w:bookmarkEnd w:id="8"/>
      <w:r>
        <w:rPr>
          <w:rFonts w:eastAsia="Calibri"/>
          <w:sz w:val="28"/>
          <w:szCs w:val="28"/>
          <w:lang w:eastAsia="en-US"/>
        </w:rPr>
        <w:t>Средства участников Программы – 98 048,50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8 755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8 943,01 тыс. рублей»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  15 756,55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 паспорте Подпрограммы «Управление, распоряжение                               и использование мунципального имущества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озицию «Объемы и источники финансовго обеспечения Программы» изложить в следующей редакц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35 337,59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городского округа Ставропольского края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 -    9 388,5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 -    11 4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 -    33 383,1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муниципального округа Ставропольского края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 -    19 362,0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 -    17 892,2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  15 71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15 756,55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- 0,00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краевого бюджета -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66 609,04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 -    9 388,59 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 -    11 4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 -    33 383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68 728,55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 -    19 362,0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 -    17 892,2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15 71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bookmarkStart w:id="9" w:name="_Hlk188439390"/>
      <w:bookmarkEnd w:id="9"/>
      <w:r>
        <w:rPr>
          <w:rFonts w:eastAsia="Calibri"/>
          <w:sz w:val="28"/>
          <w:szCs w:val="28"/>
          <w:lang w:eastAsia="en-US"/>
        </w:rPr>
        <w:t>в 2027 год –   15 756,55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bookmarkStart w:id="10" w:name="_Hlk188439390"/>
      <w:bookmarkEnd w:id="10"/>
      <w:r>
        <w:rPr>
          <w:rFonts w:eastAsia="Calibri"/>
          <w:sz w:val="28"/>
          <w:szCs w:val="28"/>
          <w:lang w:eastAsia="en-US"/>
        </w:rPr>
        <w:t>Средства участников Подпрограммы - 0,00 тыс. рублей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8"/>
          <w:szCs w:val="28"/>
        </w:rPr>
        <w:t>В паспорте Подпрограммы «Обеспечение жильем молодых семей»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7"/>
          <w:szCs w:val="27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55 275,09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городского округа Ставропольского края – 11 541,85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0 098,2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443,5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муниципального округа Ставропольского края – 46 916,50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7 288,0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2 856,7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3 350,5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  3 421,2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 - 31 183,46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1 065,93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 0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 30 117,5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24 351,97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306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2 713,9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3 182,9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  3 250,1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 – 577,09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 504,9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 72,1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2 345,83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 1 864,4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 142,8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 167,5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  171,06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– 114 819,81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8 755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8 943,0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7 год –     8 943,01 тыс. 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осят прогнозный характер                  и подлежат уточнению и корректировке в соответствующем финансовом году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блицу 3 Программы изложить в редакции, согласно приложению № 1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3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eastAsia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13:00Z</dcterms:created>
  <dc:creator>Mikhaylova</dc:creator>
  <dc:description/>
  <cp:keywords/>
  <dc:language>en-US</dc:language>
  <cp:lastModifiedBy>Админ</cp:lastModifiedBy>
  <cp:lastPrinted>2025-02-27T14:38:00Z</cp:lastPrinted>
  <dcterms:modified xsi:type="dcterms:W3CDTF">2025-04-25T11:20:00Z</dcterms:modified>
  <cp:revision>6</cp:revision>
  <dc:subject/>
  <dc:title>АДМИНИСТРАЦИЯ МИНЕРАЛОВОДСКОГО</dc:title>
</cp:coreProperties>
</file>