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</w:t>
      </w:r>
      <w:r>
        <w:rPr>
          <w:rFonts w:ascii="Times New Roman" w:hAnsi="Times New Roman"/>
        </w:rPr>
        <w:t>Приложение № 2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</w:t>
      </w:r>
      <w:r>
        <w:rPr>
          <w:rFonts w:ascii="Times New Roman" w:hAnsi="Times New Roman"/>
        </w:rPr>
        <w:t xml:space="preserve">к изменениям, которые вносятся в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</w:t>
      </w:r>
      <w:r>
        <w:rPr>
          <w:rFonts w:ascii="Times New Roman" w:hAnsi="Times New Roman"/>
        </w:rPr>
        <w:t xml:space="preserve">муниципальную программу </w:t>
      </w:r>
    </w:p>
    <w:p>
      <w:pPr>
        <w:pStyle w:val="Normal"/>
        <w:ind w:left="4248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</w:t>
      </w:r>
      <w:r>
        <w:rPr>
          <w:rFonts w:ascii="Times New Roman" w:hAnsi="Times New Roman"/>
        </w:rPr>
        <w:t xml:space="preserve">Минераловодского муниципального </w:t>
      </w:r>
    </w:p>
    <w:p>
      <w:pPr>
        <w:pStyle w:val="Normal"/>
        <w:ind w:left="3540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округа Ставропольского края </w:t>
      </w:r>
    </w:p>
    <w:p>
      <w:pPr>
        <w:pStyle w:val="Normal"/>
        <w:ind w:left="3540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</w:t>
      </w:r>
      <w:r>
        <w:rPr>
          <w:rFonts w:ascii="Times New Roman" w:hAnsi="Times New Roman"/>
        </w:rPr>
        <w:t xml:space="preserve">«Управление имуществом"     </w:t>
      </w:r>
    </w:p>
    <w:p>
      <w:pPr>
        <w:pStyle w:val="Normal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jc w:val="right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iCs/>
        </w:rPr>
        <w:t>Таблица 2</w:t>
      </w:r>
    </w:p>
    <w:p>
      <w:pPr>
        <w:pStyle w:val="Normal"/>
        <w:widowControl w:val="false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</w:r>
    </w:p>
    <w:p>
      <w:pPr>
        <w:pStyle w:val="Normal"/>
        <w:ind w:hanging="0"/>
        <w:jc w:val="center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  <w:t>основных мероприятий подпрограмм Программы</w:t>
      </w:r>
    </w:p>
    <w:p>
      <w:pPr>
        <w:pStyle w:val="Normal"/>
        <w:ind w:hanging="0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Cs/>
          <w:sz w:val="22"/>
          <w:szCs w:val="22"/>
        </w:rPr>
        <w:t>Программа "Управление имуществом"</w:t>
      </w:r>
    </w:p>
    <w:p>
      <w:pPr>
        <w:pStyle w:val="Normal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Цель 1 Программы "Развитие и совершенствование имущественных и земельных отношений в Минераловодском муниципальном округе Ставропольского края </w:t>
      </w:r>
      <w:r>
        <w:rPr>
          <w:rFonts w:ascii="Times New Roman" w:hAnsi="Times New Roman"/>
          <w:sz w:val="22"/>
          <w:szCs w:val="22"/>
          <w:lang w:eastAsia="en-US"/>
        </w:rPr>
        <w:t xml:space="preserve">(далее - </w:t>
      </w:r>
      <w:r>
        <w:rPr>
          <w:rFonts w:eastAsia="Calibri" w:ascii="Times New Roman" w:hAnsi="Times New Roman"/>
          <w:sz w:val="22"/>
          <w:szCs w:val="22"/>
        </w:rPr>
        <w:t>ММО СК</w:t>
      </w:r>
      <w:r>
        <w:rPr>
          <w:rFonts w:ascii="Times New Roman" w:hAnsi="Times New Roman"/>
          <w:sz w:val="22"/>
          <w:szCs w:val="22"/>
          <w:lang w:eastAsia="en-US"/>
        </w:rPr>
        <w:t xml:space="preserve">) </w:t>
      </w:r>
      <w:r>
        <w:rPr>
          <w:rFonts w:ascii="Times New Roman" w:hAnsi="Times New Roman"/>
          <w:bCs/>
          <w:sz w:val="22"/>
          <w:szCs w:val="22"/>
        </w:rPr>
        <w:t>для обеспечения решения задач социально-экономического развития ММО СК"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Наименование подпрограммы Программы, основного мероприятия подпрограммы Программы</w:t>
      </w:r>
      <w:r>
        <w:rPr>
          <w:rFonts w:ascii="Times New Roman" w:hAnsi="Times New Roman"/>
          <w:bCs/>
          <w:sz w:val="22"/>
          <w:szCs w:val="22"/>
        </w:rPr>
        <w:t xml:space="preserve"> : Подпрограмма 1 Программы "Управление, распоряжение и использование муниципального имущества"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вязь с индикатором достижения цели Программы и показателями решения задач подпрограммы Программы: подпункт 1.1 пункта 1 приложение 3 к Программе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в том числе следующие основные мероприятия:</w:t>
      </w:r>
    </w:p>
    <w:p>
      <w:pPr>
        <w:pStyle w:val="Normal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Задача Подпрограммы 1 "Управление, распоряжение и контроль за использованием объектов движимого, недвижимого имущества муниципальной собственности ММО СК имущественных комплексов муниципальных унитарных предприятий МГО, муниципальных учреждений ММО СК и земельных участков муниципальной собственности ММО СК, рациональное их использование"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сновное мероприятие 1 "Оформление права муниципальной собственности Минераловодского муниципального округа Ставропольского края на объекты недвижимого имущества и эффективное управление, распоряжение этим имуществом и его использование"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выполнение функций органами исполнительной власти Ставропольского края, казенными учреждениями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, Администрация Минераловодского муниципального округа Ставропольского края.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ы 2.2 - 2.8 пункта 2 приложение 3 к Программе. 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в том числе следующие мероприятия: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.1.1.Оформление технических паспортов, технических планов на муниципальное имущество.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проведение мероприятий направленных на совершенствование процедуры муниципального управления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ы 2.4 -2.5, 2.6 пункта 2 приложение 3 к Программе 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.1.2.Оценка объектов имущества, оплата услуг аудиторских фирм, проведение экспертиз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проведение мероприятий направленных на совершенствование процедуры муниципального управления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ы 2.4 -2.5, 2.6 пункта 2 приложение 3 к Программе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.1.3 Содержание и ремонт имущественных объектов, составляющих Казну ММО СК, а также имущественных объектов муниципальной собственности составляющих Казну ММО СК и используемых для размещения структурных подразделений администрации ММО СК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проведение мероприятий направленных на совершенствование процедуры муниципального управления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ы 2.7- 2.8 пункта 2 приложение 3 к Программе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.1.4 Участие муниципального образования – ММО СК в создании и деятельности юридических лиц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проведение мероприятий направленных на совершенствование процедуры муниципального управления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вязь с индикатором достижения цели Программы и показателями решения задач подпрограммы Программы: подпункт 2.4 пункта 2 приложение 3 к Программе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.1.5 Приобретение имущества в муниципальную собственность Минераловодского муниципального округа Ставропольского края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проведение мероприятий направленных на совершенствование процедуры муниципального управления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4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4 год.</w:t>
      </w:r>
    </w:p>
    <w:p>
      <w:pPr>
        <w:pStyle w:val="Normal"/>
        <w:rPr>
          <w:rFonts w:ascii="Times New Roman" w:hAnsi="Times New Roman"/>
          <w:color w:val="FF0000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вязь с индикатором достижения цели Программы и показателями решения задач подпрограммы Программы: подпункт 2.11 пункта 2 приложение 3 к Программе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1.2 Основное мероприятие 2 </w:t>
      </w:r>
      <w:r>
        <w:rPr>
          <w:rFonts w:ascii="Times New Roman" w:hAnsi="Times New Roman"/>
          <w:bCs/>
          <w:sz w:val="22"/>
          <w:szCs w:val="22"/>
        </w:rPr>
        <w:t>"</w:t>
      </w:r>
      <w:r>
        <w:rPr>
          <w:rFonts w:ascii="Times New Roman" w:hAnsi="Times New Roman"/>
          <w:sz w:val="22"/>
          <w:szCs w:val="22"/>
        </w:rPr>
        <w:t>Оказание имущественной поддержки субъектам малого и среднего предпринимательства"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ab/>
        <w:t>Тип основного мероприятия: проведение мероприятий направленных на совершенствование процедуры муниципального управления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вязь с индикатором достижения цели Программы и показателями решения задач подпрограммы Программы: подпункт 2.9 пункта 2 приложение 3 к Программе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в том числе следующие мероприятия:</w:t>
      </w:r>
    </w:p>
    <w:p>
      <w:pPr>
        <w:pStyle w:val="Normal"/>
        <w:ind w:firstLine="708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Задача Подпрограммы 2 "Повышение эффективности использования и распоряжения земельными участками расположенными в границах ММО СК"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2.1 Основное мероприятие 1 "Оформление права муниципальной собственности Минераловодского муниципального округа Ставропольского края на земельные доли в праве общей собственности на земельные участки и рациональное их использование"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выполнение функций органами исполнительной власти Ставропольского края, казенными учреждениями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ы 3.1 - 3.7 пункта 3 приложение 3 к Программе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2.1.1 Проведение кадастровых работ с целью разграничения государственной собственности на землю в отношении земельных участков, расположенных на территории Минераловодского муниципального округа Ставропольского края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выполнение функций органами исполнительной власти Ставропольского края, казенными учреждениями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 3.7 пункта 3 приложение 3 к Программе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>Подпрограмма 3 Программы "Обеспечение реализации программы и общепрограммные мероприятия"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ункт 4 приложение 3 к Программе </w:t>
      </w:r>
    </w:p>
    <w:p>
      <w:pPr>
        <w:pStyle w:val="Normal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Задача Подпрограммы 3 "Создание условий для мотивации и эффективного исполнения сотрудниками своих должностных обязанностей, обеспечение деятельности муниципальных учреждений и структурных"</w:t>
      </w:r>
    </w:p>
    <w:p>
      <w:pPr>
        <w:pStyle w:val="ListParagraph"/>
        <w:numPr>
          <w:ilvl w:val="1"/>
          <w:numId w:val="2"/>
        </w:numPr>
        <w:ind w:left="0" w:firstLine="567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сновное мероприятие 1 "Финансовое обеспечение деятельности органов местного самоуправления и их структурных подразделений"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выполнение функций органами исполнительной власти Ставропольского края, казенными учреждениями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вязь с индикатором достижения цели Программы и показателями решения задач подпрограммы Программы: На основании п. 35 раздела 6 "Методических указаний по разработке и реализации муниципальных программ Минераловодского городского округа Ставропольского края" утвержденных постановлением администрации Минераловодского городского округа от 15.02.2017г. № 312 "Задачи и показатели решения задач для данной подпрограммы могут не формулироваться"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3.2 Основное мероприятие 2 "Финансовое обеспечение деятельности муниципальных подведомственных учреждений"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выполнение функций органами исполнительной власти Ставропольского края, казенными учреждениями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Ответственный исполнитель (соисполнитель, участник) основного мероприятия подпрограммы Программы: Администрация Минераловодского муниципального округа Ставропольского края (получатель МКУ "Городское хозяйство")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вязь с индикатором достижения цели Программы и показателями решения задач подпрограммы Программы: На основании п. 35 раздела 6 "Методических указаний по разработке и реализации муниципальных программ Минераловодского городского округа Ставропольского края" утвержденных постановлением администрации Минераловодского городского округа от 15.02.2017г. № 312 "Задачи и показатели решения задач для данной подпрограммы могут не формулироваться"</w:t>
      </w:r>
    </w:p>
    <w:p>
      <w:pPr>
        <w:pStyle w:val="Normal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Цель 2 Программы "Создание условий для обеспечения жильем молодых семей ММО СК, признанных в установленном порядке, нуждающимися в улучшении жилищных условий"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>Подпрограмма 4 Программы "Обеспечение жильем молодых семей"</w:t>
      </w:r>
    </w:p>
    <w:p>
      <w:pPr>
        <w:pStyle w:val="Normal"/>
        <w:ind w:left="567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 5.1 пункта 5 и 6.1 пункта 6 приложение 3 к Программе </w:t>
      </w:r>
    </w:p>
    <w:p>
      <w:pPr>
        <w:pStyle w:val="Normal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Задача Подпрограммы 4 "Поддержка в решении жилищной проблемы молодых семей, проживающих на территории Минераловодского муниципального округа Ставропольского края, признанных в установленном законодательством порядке нуждающимися в улучшении жилищных условий"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4.1 Основное мероприятие 1 «Социальные выплаты на приобретение жилья молодыми семьями»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Тип основного мероприятия: осуществление мероприятий участниками реализации подпрограммы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 5.1 пункта 5 приложение 3 к Программе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4.2 Основное мероприятие 2:«Признание молодых семей ММО СК, нуждающимися                      в улучшении жилищных условий для участия в Подпрограмме «Обеспечение жильем молодых семей» муниципальной программы Минераловодского муниципального округа Ставропольского края «Управление имуществом»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ab/>
        <w:t>Тип основного мероприятия: осуществление мероприятий участниками реализации подпрограммы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ветственный исполнитель (соисполнитель, участник) основного мероприятия подпрограммы Программы: Управление имущественных отношений администрации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Срок </w:t>
      </w:r>
      <w:r>
        <w:rPr>
          <w:rFonts w:ascii="Times New Roman" w:hAnsi="Times New Roman"/>
          <w:sz w:val="22"/>
          <w:szCs w:val="22"/>
        </w:rPr>
        <w:t>начала реализации мероприятия 2020 год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рок окончания реализации мероприятия 2026 год.</w:t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Связь с индикатором достижения цели Программы и показателями решения задач подпрограммы Программы: подпункт 6.1 пункта 6 приложение 3 к Программе. </w:t>
      </w:r>
      <w:bookmarkStart w:id="0" w:name="_GoBack"/>
      <w:bookmarkEnd w:id="0"/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</w:r>
    </w:p>
    <w:p>
      <w:pPr>
        <w:pStyle w:val="ListParagraph"/>
        <w:ind w:left="0" w:firstLine="709"/>
        <w:rPr>
          <w:rFonts w:ascii="Times New Roman" w:hAnsi="Times New Roman"/>
          <w:color w:val="333333"/>
          <w:sz w:val="22"/>
          <w:szCs w:val="22"/>
        </w:rPr>
      </w:pPr>
      <w:r>
        <w:rPr>
          <w:rFonts w:ascii="Times New Roman" w:hAnsi="Times New Roman"/>
          <w:color w:val="333333"/>
          <w:sz w:val="22"/>
          <w:szCs w:val="22"/>
        </w:rPr>
      </w:r>
    </w:p>
    <w:p>
      <w:pPr>
        <w:pStyle w:val="ListParagraph"/>
        <w:ind w:left="0" w:firstLine="709"/>
        <w:rPr>
          <w:rFonts w:ascii="Times New Roman" w:hAnsi="Times New Roman"/>
          <w:color w:val="333333"/>
          <w:sz w:val="22"/>
          <w:szCs w:val="22"/>
        </w:rPr>
      </w:pPr>
      <w:r>
        <w:rPr>
          <w:rFonts w:ascii="Times New Roman" w:hAnsi="Times New Roman"/>
          <w:color w:val="333333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03a9"/>
    <w:pPr>
      <w:widowControl/>
      <w:bidi w:val="0"/>
      <w:spacing w:lineRule="auto" w:line="240" w:before="0" w:after="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a03a9"/>
    <w:pPr>
      <w:spacing w:before="0" w:after="0"/>
      <w:ind w:left="720" w:firstLine="567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4</Pages>
  <Words>2038</Words>
  <Characters>11622</Characters>
  <CharactersWithSpaces>13633</CharactersWithSpaces>
  <Paragraphs>2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5:50:00Z</dcterms:created>
  <dc:creator>Пользователь Windows</dc:creator>
  <dc:description/>
  <dc:language>en-US</dc:language>
  <cp:lastModifiedBy>Пользователь Windows</cp:lastModifiedBy>
  <dcterms:modified xsi:type="dcterms:W3CDTF">2024-08-01T1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