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sz w:val="27"/>
          <w:szCs w:val="27"/>
        </w:rPr>
        <w:t>АДМИНИСТРАЦИЯ МИНЕРАЛОВОДСК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7725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7725" w:leader="none"/>
        </w:tabs>
        <w:autoSpaceDE w:val="false"/>
        <w:rPr/>
      </w:pPr>
      <w:r>
        <w:rPr>
          <w:bCs/>
          <w:sz w:val="27"/>
          <w:szCs w:val="27"/>
        </w:rPr>
        <w:t>04 апреля 2024 г.</w:t>
        <w:tab/>
        <w:t>г. Минеральные Воды</w:t>
        <w:tab/>
        <w:t xml:space="preserve">       № 750    </w:t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Минераловодского  муниципального округа Ставропольского края «</w:t>
      </w:r>
      <w:r>
        <w:rPr>
          <w:rFonts w:cs="Courier New"/>
          <w:sz w:val="28"/>
          <w:szCs w:val="28"/>
        </w:rPr>
        <w:t>Управление имуществом</w:t>
      </w:r>
      <w:r>
        <w:rPr>
          <w:sz w:val="28"/>
          <w:szCs w:val="28"/>
        </w:rPr>
        <w:t>», утвержденную постановлением администрации Минераловодского городского округа Ставропольского края от 5 декабря 2019 года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              31 июля 1998 года № 145-ФЗ, Законом Ставропольского края от 30 мая 2023 года № 48-кз «О наделении Минераловодского городского округа Ставропольского края статусом муниципального округа Ставропольского края»,  постановлениями администрации Минераловодского городского округа Ставропольского края  от 15 февраля 2017 года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от 7 июля 2017 года № 1711 «Об утверждении перечня муниципальных программ Минераловодского городского округа, планируемых к разработке»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                               в муниципальную программу Минераловодского муниципального                         округа Ставропольского края «Управление имуществом», утвержденную постановлением администрации Минераловодского городского округа Ставропольского края от 5 декабря 2019 года № 2672 «Об утверждении муниципальной программы Минераловодского городского округа «Управление имуществом» (с изменениями внесенными постановлениями администрации Минераловодского городского округа Ставропольского края от  13.03.2020  № 493,  от 11.12.2020 № 2695,  от 17.12.2020 № 2756,  от 16.03.2021 № 509,  от 24.06.2021 № 1298,  от 16.12.2021 № 2644, от 30.12.2021 № 2870, от 17.02.2022 № 228, от 24.06.2022 № 1434, от 28.10.2022 № 2468, от 09.11.2022 № 2601, от 16.12.2022 № 3069, от 16.12.2022 № 3070, от 27.03.2023 № 663, от 14.04.2023 № 838, от 01.06.2023 № 1204, постановлениями администрации Минераловодского муниципального округа Ставропольского края от 14.12.2023 № 2747, от 26.12.2023 № 284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подлежит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возложить на заместителя главы администрации Минераловодского муниципального округа Ставропольского края Гаранжу М. 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постановление вступает в силу после                                    его официального опубликования  (обнародовани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В. С. Сергиенко 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783"/>
      </w:tblGrid>
      <w:tr>
        <w:trPr>
          <w:trHeight w:val="2030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  администрации</w:t>
            </w:r>
          </w:p>
          <w:p>
            <w:pPr>
              <w:pStyle w:val="Normal"/>
              <w:ind w:left="4956" w:hanging="495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ераловодского 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руга Ставропольского края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4 апреля 2024 года  № 75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вносятся в муниципальную программу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инераловодского </w:t>
      </w:r>
      <w:r>
        <w:rPr>
          <w:sz w:val="28"/>
          <w:szCs w:val="28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Ставропольского края «Управление имуществом» утвержденную постановлением администрации Минераловодского городского округа Ставропольского края от </w:t>
      </w:r>
      <w:r>
        <w:rPr>
          <w:sz w:val="28"/>
          <w:szCs w:val="28"/>
        </w:rPr>
        <w:t xml:space="preserve">5 декабря 2019 года  № 2672 (с  изменениями внесенными, постановлениями администрации Минераловодского городского округа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от  13.03.2020 № 493,  от 11.12.2020 № 2695, от 17.12.2020 № 2756, от 16.03.2021 № 509, </w:t>
      </w:r>
      <w:r>
        <w:rPr>
          <w:sz w:val="27"/>
          <w:szCs w:val="27"/>
        </w:rPr>
        <w:t>и от 24.06.2021 № 1298,</w:t>
      </w:r>
      <w:r>
        <w:rPr>
          <w:sz w:val="28"/>
          <w:szCs w:val="28"/>
        </w:rPr>
        <w:t xml:space="preserve"> от 16.12.2021 № 2644, от 30.12.2021 № 2870, от 17.02.2022 № 228, от 24.06.2022 № 1434,  от 28.10.2022 № 2468, от 09.11.2022 № 2601, от 16.12.2022 № 3069, от 16.12.2022 № 3070, от 27.03.2023 № 663, от 14.04.2023 № 838, от 01.06.2023 № 1204, постановление администрации Минераловодского муниципального округа  Ставропольского края от 14.12.2023 № 2747, от 26.12.2023 № 2845)  </w:t>
      </w:r>
      <w:r>
        <w:rPr>
          <w:rFonts w:eastAsia="Calibri"/>
          <w:sz w:val="28"/>
          <w:szCs w:val="28"/>
          <w:lang w:eastAsia="en-US"/>
        </w:rPr>
        <w:t>(далее - Программа)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зицию «Объемы и источники финансовго обеспечения Программы» изложить в следующей редакции: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Реализация мероприятий Программы может осуществляться за счет бюджетов различных уровней.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ового обеспечения Программы составит 527 576,82 тыс. рублей,  в том числе по источникам финансового обеспечени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бюджета Минераловодского городского округа –  354 274,47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80 706,47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83 532,3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85965,5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104 070,1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бюджета Минераловодского муниципального округа –  139 639,29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 - 69 271,28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70 368,0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средства федерального бюджета – 1 477,19 тыс. рублей, в том числе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1 287,7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189,4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 -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краевого бюджета – 10 703,02 тыс. рублей, в том числе                 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8 527,43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1 371,4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 - 102,8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701,3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местного бюджета Минераловодского городского округа – 342 898,45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-    80 706,47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   83 532,3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   76 150,28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   102 509,3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местного бюджета Минераловодского муниципального округа – 138 835,10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   69 168,3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   69 666,7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участников Программы – 33 663,06 тыс. рублей, в том числе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18 967,65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4 275,8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 - 5 484,66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4 934,86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Объемы финансирования Программы носят прогнозный характер                        и подлежат уточнению и корректировке в соответствующем финансовом году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Реализация мероприятий Программы может осуществляться за счет бюджетов различных уровней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ъем финансового обеспечения Программы составит 84 082,43 тыс. рублей, в том числе по источникам финансового обеспечения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Средства федерального бюджета - 0,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Средства краевого бюджета </w:t>
      </w:r>
      <w:r>
        <w:rPr>
          <w:sz w:val="28"/>
          <w:szCs w:val="28"/>
        </w:rPr>
        <w:t>- 00,00 тыс. рублей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бюджета Минераловодского городского округа 66 349,44 тыс.рублей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9 388,59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11 462,54</w:t>
      </w:r>
      <w:r>
        <w:rPr>
          <w:bCs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12 374,81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33 123,5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бюджета Минераловодского муниципального округа 17 732,99 тыс.рублей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8 173,6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5 год – 9 559,39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редства участников Программы – 00,00 тыс. рублей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финансирования 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shd w:fill="FFFFFF" w:val="clear"/>
        <w:ind w:left="851" w:hanging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7"/>
          <w:szCs w:val="27"/>
          <w:lang w:eastAsia="en-US"/>
        </w:rPr>
        <w:t>Реализация мероприятий Программы может осуществляться за счет бюджетов различных уровней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Объем финансового обеспечения Программы составит 0,00 тыс. рублей, в том числе по источникам финансового обеспечения: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Средства бюджета Минераловодского городского округа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020 год– 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1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2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3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Средства бюджета Минераловодского муниципального округа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4 год– </w:t>
      </w:r>
      <w:r>
        <w:rPr>
          <w:bCs/>
          <w:sz w:val="27"/>
          <w:szCs w:val="27"/>
        </w:rPr>
        <w:t xml:space="preserve">0,00 </w:t>
      </w:r>
      <w:r>
        <w:rPr>
          <w:rFonts w:eastAsia="Calibri"/>
          <w:sz w:val="27"/>
          <w:szCs w:val="27"/>
          <w:lang w:eastAsia="en-US"/>
        </w:rPr>
        <w:t>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025 год–</w:t>
      </w:r>
      <w:r>
        <w:rPr>
          <w:bCs/>
          <w:sz w:val="27"/>
          <w:szCs w:val="27"/>
        </w:rPr>
        <w:t xml:space="preserve"> 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eastAsia="ar-SA"/>
        </w:rPr>
        <w:t>Средства федерального бюджета - 0,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7"/>
          <w:szCs w:val="27"/>
          <w:lang w:eastAsia="ar-SA"/>
        </w:rPr>
        <w:t xml:space="preserve">Средства краевого бюджета </w:t>
      </w:r>
      <w:r>
        <w:rPr>
          <w:sz w:val="27"/>
          <w:szCs w:val="27"/>
        </w:rPr>
        <w:t>- 00,00 тыс. рублей.</w:t>
      </w:r>
    </w:p>
    <w:p>
      <w:pPr>
        <w:pStyle w:val="Normal"/>
        <w:widowControl w:val="fals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редства участников Программы - 0,00 тыс. рублей.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bCs/>
          <w:sz w:val="27"/>
          <w:szCs w:val="27"/>
          <w:lang w:bidi="ru-RU"/>
        </w:rPr>
      </w:pPr>
      <w:r>
        <w:rPr>
          <w:rFonts w:eastAsia="Calibri"/>
          <w:bCs/>
          <w:sz w:val="27"/>
          <w:szCs w:val="27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BodyText21"/>
        <w:jc w:val="both"/>
        <w:rPr/>
      </w:pPr>
      <w:r>
        <w:rPr>
          <w:rFonts w:eastAsia="Calibri"/>
          <w:szCs w:val="28"/>
        </w:rPr>
        <w:t>«</w:t>
      </w:r>
      <w:r>
        <w:rPr>
          <w:sz w:val="27"/>
          <w:szCs w:val="27"/>
        </w:rPr>
        <w:t>Объем финансового обеспечения Подпрограммы составит 46 051,42</w:t>
      </w:r>
      <w:r>
        <w:rPr>
          <w:rFonts w:cs="Arial CYR"/>
          <w:sz w:val="27"/>
          <w:szCs w:val="27"/>
        </w:rPr>
        <w:t xml:space="preserve"> </w:t>
      </w:r>
      <w:r>
        <w:rPr>
          <w:sz w:val="27"/>
          <w:szCs w:val="27"/>
        </w:rPr>
        <w:t xml:space="preserve">тыс. рублей, в том числе по источникам финансового обеспечения: </w:t>
      </w:r>
    </w:p>
    <w:p>
      <w:pPr>
        <w:pStyle w:val="BodyText21"/>
        <w:spacing w:before="120" w:after="0"/>
        <w:ind w:left="34" w:firstLine="674"/>
        <w:jc w:val="left"/>
        <w:rPr/>
      </w:pPr>
      <w:r>
        <w:rPr>
          <w:sz w:val="27"/>
          <w:szCs w:val="27"/>
        </w:rPr>
        <w:t xml:space="preserve">Бюджет Минераловодского городского округа – </w:t>
      </w:r>
      <w:r>
        <w:rPr>
          <w:rFonts w:cs="Arial CYR"/>
          <w:sz w:val="27"/>
          <w:szCs w:val="27"/>
        </w:rPr>
        <w:t xml:space="preserve">11 541,85 </w:t>
      </w:r>
      <w:r>
        <w:rPr>
          <w:sz w:val="27"/>
          <w:szCs w:val="27"/>
        </w:rPr>
        <w:t xml:space="preserve">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2 году -  10 098,27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3 году -  1 443,5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7"/>
          <w:szCs w:val="27"/>
        </w:rPr>
        <w:t xml:space="preserve">Бюджет Минераловодского муниципального округа – </w:t>
      </w:r>
      <w:r>
        <w:rPr>
          <w:rFonts w:cs="Arial CYR"/>
          <w:sz w:val="27"/>
          <w:szCs w:val="27"/>
        </w:rPr>
        <w:t xml:space="preserve">846,51 </w:t>
      </w:r>
      <w:r>
        <w:rPr>
          <w:sz w:val="27"/>
          <w:szCs w:val="27"/>
        </w:rPr>
        <w:t xml:space="preserve">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4 году -  108,3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-  738,21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редства федерального бюджета  - 1 065,93 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2 году -   1 065,9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3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4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left="34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редства краевого бюджета – 10 703,02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2 году -    8 527,4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3 году -    1 371,4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4 году -    102,89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-    701,30 тыс. рублей;</w:t>
      </w:r>
    </w:p>
    <w:p>
      <w:pPr>
        <w:pStyle w:val="Normal"/>
        <w:autoSpaceDE w:val="false"/>
        <w:spacing w:before="120" w:after="0"/>
        <w:ind w:left="34" w:firstLine="674"/>
        <w:jc w:val="both"/>
        <w:rPr>
          <w:sz w:val="27"/>
          <w:szCs w:val="27"/>
        </w:rPr>
      </w:pPr>
      <w:r>
        <w:rPr>
          <w:sz w:val="27"/>
          <w:szCs w:val="27"/>
        </w:rPr>
        <w:t>средства бюджета Минераловодского городского округа –               577,09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2 году -  504,91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3 году -  72,1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редства бюджета Минераловодского муниципального округа –               42,32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4 году -  5,41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– 36,9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участников Программы – 33 663,06 тыс. рублей, в том числе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18 967,65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4 275,8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 - 5 484,66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4 934,86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Таблицу 3 Программы изложить в редакции, согласно приложению № 1 к настоящим изменениям.</w:t>
      </w:r>
    </w:p>
    <w:sectPr>
      <w:headerReference w:type="even" r:id="rId2"/>
      <w:headerReference w:type="defaul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Mikhaylova</dc:creator>
  <dc:description/>
  <cp:keywords/>
  <dc:language>en-US</dc:language>
  <cp:lastModifiedBy>OO-88</cp:lastModifiedBy>
  <cp:lastPrinted>2024-03-20T15:18:00Z</cp:lastPrinted>
  <dcterms:modified xsi:type="dcterms:W3CDTF">2024-04-08T08:15:00Z</dcterms:modified>
  <cp:revision>6</cp:revision>
  <dc:subject/>
  <dc:title>АДМИНИСТРАЦИЯ МИНЕРАЛОВОД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C73F54C6E4E68A434B5390810CACC_12</vt:lpwstr>
  </property>
  <property fmtid="{D5CDD505-2E9C-101B-9397-08002B2CF9AE}" pid="3" name="KSOProductBuildVer">
    <vt:lpwstr>1049-12.2.0.13489</vt:lpwstr>
  </property>
</Properties>
</file>