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sz w:val="27"/>
          <w:szCs w:val="27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7725" w:leader="none"/>
        </w:tabs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6.12.2023г</w:t>
        <w:tab/>
        <w:t>г. Минеральные Воды</w:t>
        <w:tab/>
        <w:t xml:space="preserve">      № 2845</w:t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 городского округа Ставропольского края «</w:t>
      </w:r>
      <w:r>
        <w:rPr>
          <w:rFonts w:cs="Courier New"/>
          <w:sz w:val="28"/>
          <w:szCs w:val="28"/>
        </w:rPr>
        <w:t>Управление имуществом</w:t>
      </w:r>
      <w:r>
        <w:rPr>
          <w:sz w:val="28"/>
          <w:szCs w:val="28"/>
        </w:rPr>
        <w:t xml:space="preserve">», утвержденную постановлением администрации Минераловодского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5.12.2019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 145-ФЗ, Законом Ставропольского края от 30.05.2023 № 48-кз «О наделении Минераловодского городского округа Ставропольского края статусом муниципального округа Ставропольского края»,  постановлениями администрации Минераловодского городского округа Ставропольского края  от 15.02.2017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от 07.07.2017 № 1711 «Об утверждении перечня муниципальных программ Минераловодского городского округа, планируемых к разработке»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                               в муниципальную программу Минераловодского городского                         округа «Управление имуществом», утвержденную постановлением администрации Минераловодского городского округа Ставропольского края от 05.12.2019 № 2672 «Об утверждении муниципальной                  программы Минераловодского городского округа «Управление имуществом» (с изменениями внесенными, постановлениями администрации Минераловодского городского округа Ставропольского края от  13.03.2020 № 493,  от 11.12.2020 № 2695,  от 17.12.2020 № 2756,                   от 16.03.2021 № 509,  от 24.06.2021 № 1298,  от 16.12.2021 № 2644,                         от 30.12.2021 № 2870, от 17.02.2022 № 228, от 24.06.2022 № 1434,                         от 28.10.2022 № 2468, от 09.11.2022 № 2601, от 16.12.2022 № 3069,                      от 16.12.2022 № 3070, от 27.03.2023 № 663, от 14.04.2023 № 838,                         от 01.06.2023 № 1204, от 14.12.2023 № 2747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 Настоящее постановление подлежит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остановления                 возложить на заместителя главы администрации Минераловодского муниципального округа Гаранжу М. 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 после                                    его официального опубликования  (обнародования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В. С. Сергиенко                                                                               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006"/>
      </w:tblGrid>
      <w:tr>
        <w:trPr>
          <w:trHeight w:val="2030" w:hRule="atLeast"/>
        </w:trPr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  администрации</w:t>
            </w:r>
          </w:p>
          <w:p>
            <w:pPr>
              <w:pStyle w:val="Normal"/>
              <w:ind w:left="4956" w:hanging="495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ераловодского 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руга Ставропорльского края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26.12.2023г   № 2845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вносятся в муниципальную программу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ераловодского </w:t>
      </w:r>
      <w:r>
        <w:rPr>
          <w:sz w:val="28"/>
          <w:szCs w:val="28"/>
        </w:rPr>
        <w:t>городского</w:t>
      </w:r>
      <w:r>
        <w:rPr>
          <w:rFonts w:eastAsia="Calibri"/>
          <w:sz w:val="28"/>
          <w:szCs w:val="28"/>
          <w:lang w:eastAsia="en-US"/>
        </w:rPr>
        <w:t xml:space="preserve"> округа «Управление имуществом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твержденную постановлением администрации Минераловодского городского округа Ставропольского края от </w:t>
      </w:r>
      <w:r>
        <w:rPr>
          <w:sz w:val="28"/>
          <w:szCs w:val="28"/>
        </w:rPr>
        <w:t>05.12.2019 № 267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  изменениями внесенными, постановлениями администрации Минераловодского городского округа Ставропольского кра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 13.03.2020 № 493,  от 11.12.2020 № 2695, от 17.12.2020 № 2756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.03.2021 № 509, </w:t>
      </w:r>
      <w:r>
        <w:rPr>
          <w:sz w:val="27"/>
          <w:szCs w:val="27"/>
        </w:rPr>
        <w:t>и от 24.06.2021 № 1298,</w:t>
      </w:r>
      <w:r>
        <w:rPr>
          <w:sz w:val="28"/>
          <w:szCs w:val="28"/>
        </w:rPr>
        <w:t xml:space="preserve"> от 16.12.2021 № 2644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30.12.2021 № 2870, от 17.02.2022 № 228, от 24.06.2022 № 1434,                        от 28.10.2022 № 2468, от 09.11.2022 № 2601, от 16.12.2022 № 3069,                     от 16.12.2022 № 3070, от 27.03.2023 № 663, от 14.04.2023 № 838,                           от 01.06.2023 № 1204, от 14.12.2023 № 2747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Программа)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позицию «Объемы и источники финансовго обеспечения Программы» изложить в следующей редакции: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«Реализация мероприятий Программы может осуществляться за счет бюджетов различных уровней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Объем финансового обеспечения Программы составит 527 005,92 тыс. рублей,  в том числе по источникам финансового обеспечени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средства бюджету Минераловодского городского округа –  353 703,57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80 706,47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83 532,3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2 год – 85965,5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103 499,2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бюджету Минераловодского муниципального округа –  139 639,29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4 год  - 69 271,28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70 368,0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средства федерального бюджета – 14 773,19 тыс. рублей, в том числе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1 287,7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3 год – 189,4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 -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средства краевого бюджета – 10 703,02 тыс. рублей, в том числе                 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8 527,43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1 371,4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4 год  - 102,8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5 год – 701,3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средства местного бюджета Минераловодского городского округа – 342 327,55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-    80 706,47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   83 532,3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2 год -    76 150,28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   101 938,4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местного бюджета Минераловодского муниципального округа – 138 835,10 тыс. рублей по годам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4 год -    69 168,3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5 год -    69 666,7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Средства участников Программы – 33 663,06 тыс. рублей, в том числе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18 967,65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4 275,8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4 год  - 5 484,66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2025 год – 4 934,86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ы финансирования Программы носят прогнозный характер                        и подлежат уточнению и корректировке в соответствующем финансовом году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Реализация мероприятий Программы может осуществляться за счет бюджетов различных уровней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Объем финансового обеспечения Программы составит 82 542,03 тыс. рублей, в том числе по источникам финансового обеспечения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Средства бюджета Минераловодского городского округа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9 388,59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11 462,54</w:t>
      </w:r>
      <w:r>
        <w:rPr>
          <w:bCs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12 374,81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3 год – 31 583,1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бюджета Минераловодского муниципального округа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8 173,6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– 9 559,39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ar-SA"/>
        </w:rPr>
        <w:t>Средства федерального бюджета - 0,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Средства краевого бюджета </w:t>
      </w:r>
      <w:r>
        <w:rPr>
          <w:sz w:val="28"/>
          <w:szCs w:val="28"/>
        </w:rPr>
        <w:t>- 00,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средства местного бюджета Минераловодского городского округа – </w:t>
      </w:r>
      <w:r>
        <w:rPr>
          <w:sz w:val="28"/>
          <w:szCs w:val="28"/>
          <w:lang w:eastAsia="ar-SA"/>
        </w:rPr>
        <w:t xml:space="preserve">64 809,04 </w:t>
      </w:r>
      <w:r>
        <w:rPr>
          <w:rFonts w:eastAsia="Calibri"/>
          <w:sz w:val="28"/>
          <w:szCs w:val="28"/>
        </w:rPr>
        <w:t>тыс. рублей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9 388,59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11 462,54</w:t>
      </w:r>
      <w:r>
        <w:rPr>
          <w:bCs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12 374,81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3 год – 31 583,1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едства местного бюджета Минераловодского муниципального округа – </w:t>
      </w:r>
      <w:r>
        <w:rPr>
          <w:sz w:val="28"/>
          <w:szCs w:val="28"/>
          <w:lang w:eastAsia="ar-SA"/>
        </w:rPr>
        <w:t xml:space="preserve">17 732,99 </w:t>
      </w:r>
      <w:r>
        <w:rPr>
          <w:rFonts w:eastAsia="Calibri"/>
          <w:sz w:val="28"/>
          <w:szCs w:val="28"/>
        </w:rPr>
        <w:t>тыс. рублей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8 173,60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– 9 559,39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участников Программы – 00,00 тыс. рублей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финансирования Программы носят прогнозный характер                  и подлежат уточнению и корректировке в соответствующем финансовом году.».</w:t>
      </w:r>
    </w:p>
    <w:p>
      <w:pPr>
        <w:pStyle w:val="Normal"/>
        <w:shd w:fill="FFFFFF" w:val="clear"/>
        <w:ind w:left="851" w:hanging="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7"/>
          <w:szCs w:val="27"/>
          <w:lang w:eastAsia="en-US"/>
        </w:rPr>
        <w:t>Реализация мероприятий Программы может осуществляться за счет бюджетов различных уровней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Объем финансового обеспечения Программы составит 0,00 тыс. рублей, в том числе по источникам финансового обеспечения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7"/>
          <w:szCs w:val="27"/>
          <w:lang w:eastAsia="ar-SA"/>
        </w:rPr>
        <w:t>Средства бюджета Минераловодского городского округа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020 год– 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1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2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2023 год– </w:t>
      </w:r>
      <w:r>
        <w:rPr>
          <w:bCs/>
          <w:sz w:val="27"/>
          <w:szCs w:val="27"/>
        </w:rPr>
        <w:t>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Средства бюджета Минераловодского муниципального округа по годам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024 год– </w:t>
      </w:r>
      <w:r>
        <w:rPr>
          <w:bCs/>
          <w:sz w:val="27"/>
          <w:szCs w:val="27"/>
        </w:rPr>
        <w:t xml:space="preserve">0,00 </w:t>
      </w:r>
      <w:r>
        <w:rPr>
          <w:rFonts w:eastAsia="Calibri"/>
          <w:sz w:val="27"/>
          <w:szCs w:val="27"/>
          <w:lang w:eastAsia="en-US"/>
        </w:rPr>
        <w:t>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025 год–</w:t>
      </w:r>
      <w:r>
        <w:rPr>
          <w:bCs/>
          <w:sz w:val="27"/>
          <w:szCs w:val="27"/>
        </w:rPr>
        <w:t xml:space="preserve"> 0,00 тыс.</w:t>
      </w:r>
      <w:r>
        <w:rPr>
          <w:sz w:val="27"/>
          <w:szCs w:val="27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eastAsia="ar-SA"/>
        </w:rPr>
        <w:t>Средства федерального бюджета - 0,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7"/>
          <w:szCs w:val="27"/>
          <w:lang w:eastAsia="ar-SA"/>
        </w:rPr>
        <w:t xml:space="preserve">Средства краевого бюджета </w:t>
      </w:r>
      <w:r>
        <w:rPr>
          <w:sz w:val="27"/>
          <w:szCs w:val="27"/>
        </w:rPr>
        <w:t>- 00,00 тыс. рублей.</w:t>
      </w:r>
    </w:p>
    <w:p>
      <w:pPr>
        <w:pStyle w:val="Normal"/>
        <w:widowControl w:val="fals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редства участников Программы - 0,00 тыс. рублей.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bCs/>
          <w:sz w:val="27"/>
          <w:szCs w:val="27"/>
          <w:lang w:bidi="ru-RU"/>
        </w:rPr>
      </w:pPr>
      <w:r>
        <w:rPr>
          <w:rFonts w:eastAsia="Calibri"/>
          <w:bCs/>
          <w:sz w:val="27"/>
          <w:szCs w:val="27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BodyText21"/>
        <w:jc w:val="both"/>
        <w:rPr/>
      </w:pPr>
      <w:r>
        <w:rPr>
          <w:rFonts w:eastAsia="Calibri"/>
          <w:szCs w:val="28"/>
        </w:rPr>
        <w:t>«</w:t>
      </w:r>
      <w:r>
        <w:rPr>
          <w:sz w:val="27"/>
          <w:szCs w:val="27"/>
        </w:rPr>
        <w:t>Объем финансового обеспечения Подпрограммы составит 46 051,42</w:t>
      </w:r>
      <w:r>
        <w:rPr>
          <w:rFonts w:cs="Arial CYR"/>
          <w:sz w:val="27"/>
          <w:szCs w:val="27"/>
        </w:rPr>
        <w:t xml:space="preserve"> </w:t>
      </w:r>
      <w:r>
        <w:rPr>
          <w:sz w:val="27"/>
          <w:szCs w:val="27"/>
        </w:rPr>
        <w:t xml:space="preserve">тыс. рублей, в том числе по источникам финансового обеспечения: </w:t>
      </w:r>
    </w:p>
    <w:p>
      <w:pPr>
        <w:pStyle w:val="BodyText21"/>
        <w:spacing w:before="120" w:after="0"/>
        <w:ind w:left="34" w:firstLine="674"/>
        <w:jc w:val="left"/>
        <w:rPr/>
      </w:pPr>
      <w:r>
        <w:rPr>
          <w:sz w:val="27"/>
          <w:szCs w:val="27"/>
        </w:rPr>
        <w:t xml:space="preserve">Бюджет Минераловодского городского округа – </w:t>
      </w:r>
      <w:r>
        <w:rPr>
          <w:rFonts w:cs="Arial CYR"/>
          <w:sz w:val="27"/>
          <w:szCs w:val="27"/>
        </w:rPr>
        <w:t xml:space="preserve">11 541,85 </w:t>
      </w:r>
      <w:r>
        <w:rPr>
          <w:sz w:val="27"/>
          <w:szCs w:val="27"/>
        </w:rPr>
        <w:t xml:space="preserve">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7"/>
          <w:szCs w:val="27"/>
        </w:rPr>
        <w:t>в 2022 году -  10 098,27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3 году -  1 443,5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юджет Минераловодского муниципального округа – </w:t>
      </w:r>
      <w:r>
        <w:rPr>
          <w:rFonts w:cs="Arial CYR"/>
          <w:sz w:val="27"/>
          <w:szCs w:val="27"/>
        </w:rPr>
        <w:t xml:space="preserve">846,51 </w:t>
      </w:r>
      <w:r>
        <w:rPr>
          <w:sz w:val="27"/>
          <w:szCs w:val="27"/>
        </w:rPr>
        <w:t xml:space="preserve">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7"/>
          <w:szCs w:val="27"/>
        </w:rPr>
        <w:t>в 2024 году -  108,3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-  738,21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редства федерального бюджета  - 1 065,93 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2 году -   1 065,9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7"/>
          <w:szCs w:val="27"/>
        </w:rPr>
        <w:t>в 2023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7"/>
          <w:szCs w:val="27"/>
        </w:rPr>
        <w:t>в 2024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-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left="34" w:hanging="0"/>
        <w:jc w:val="both"/>
        <w:rPr/>
      </w:pPr>
      <w:r>
        <w:rPr>
          <w:sz w:val="27"/>
          <w:szCs w:val="27"/>
        </w:rPr>
        <w:tab/>
        <w:t>средства краевого бюджета – 10 703,02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2 году -    8 527,4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3 году -    1 371,4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7"/>
          <w:szCs w:val="27"/>
        </w:rPr>
        <w:t>в 2024 году -    102,89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-    701,30 тыс. рублей;</w:t>
      </w:r>
    </w:p>
    <w:p>
      <w:pPr>
        <w:pStyle w:val="Normal"/>
        <w:autoSpaceDE w:val="false"/>
        <w:spacing w:before="120" w:after="0"/>
        <w:ind w:left="34" w:firstLine="674"/>
        <w:jc w:val="both"/>
        <w:rPr/>
      </w:pPr>
      <w:r>
        <w:rPr>
          <w:sz w:val="27"/>
          <w:szCs w:val="27"/>
        </w:rPr>
        <w:t>средства бюджета Минераловодского городского округа –               577,09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0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1 году -  00,0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2 году -  504,91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3 году -  72,1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редства бюджета Минераловодского муниципального округа –               42,32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7"/>
          <w:szCs w:val="27"/>
        </w:rPr>
        <w:t>в 2024 году -  5,41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в 2025 году – 36,91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</w:rPr>
        <w:t>средства участников Программы – 33 663,06 тыс. рублей, в том числе по годам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– 00,00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18 967,65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4 275,89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 - 5 484,66 тыс. руб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– 4 934,86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Таблицу 3 Программы изложить в редакции, согласно приложению № 1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Mikhaylova</dc:creator>
  <dc:description/>
  <cp:keywords/>
  <dc:language>en-US</dc:language>
  <cp:lastModifiedBy>OO-88</cp:lastModifiedBy>
  <cp:lastPrinted>2023-12-27T16:12:00Z</cp:lastPrinted>
  <dcterms:modified xsi:type="dcterms:W3CDTF">2024-01-10T08:04:00Z</dcterms:modified>
  <cp:revision>61</cp:revision>
  <dc:subject/>
  <dc:title>АДМИНИСТРАЦИЯ МИНЕРАЛОВОДСКОГО</dc:title>
</cp:coreProperties>
</file>