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cap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Arial"/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1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ндикаторах  достижения  целей  муниципальной  программы  Минераловод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показателях решения задач и их значениях 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"/>
        <w:gridCol w:w="802"/>
        <w:gridCol w:w="455"/>
        <w:gridCol w:w="811"/>
        <w:gridCol w:w="462"/>
        <w:gridCol w:w="389"/>
        <w:gridCol w:w="851"/>
        <w:gridCol w:w="8"/>
        <w:gridCol w:w="14"/>
        <w:gridCol w:w="13"/>
        <w:gridCol w:w="958"/>
        <w:gridCol w:w="7"/>
        <w:gridCol w:w="14"/>
        <w:gridCol w:w="17"/>
        <w:gridCol w:w="1096"/>
        <w:gridCol w:w="6"/>
        <w:gridCol w:w="17"/>
        <w:gridCol w:w="15"/>
        <w:gridCol w:w="6"/>
        <w:gridCol w:w="1096"/>
        <w:gridCol w:w="17"/>
        <w:gridCol w:w="20"/>
        <w:gridCol w:w="6"/>
        <w:gridCol w:w="1097"/>
        <w:gridCol w:w="37"/>
        <w:gridCol w:w="135"/>
        <w:gridCol w:w="1105"/>
        <w:gridCol w:w="40"/>
        <w:gridCol w:w="1134"/>
        <w:gridCol w:w="1275"/>
        <w:gridCol w:w="1276"/>
        <w:gridCol w:w="1276"/>
      </w:tblGrid>
      <w:tr>
        <w:trPr>
          <w:trHeight w:val="23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Наименование индикатора достижения цели 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018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18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418" w:hanging="0"/>
              <w:rPr/>
            </w:pPr>
            <w:r>
              <w:rPr/>
            </w:r>
          </w:p>
        </w:tc>
        <w:tc>
          <w:tcPr>
            <w:tcW w:w="61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418" w:hanging="0"/>
              <w:jc w:val="both"/>
              <w:rPr/>
            </w:pPr>
            <w:r>
              <w:rPr/>
              <w:t>Значение целевого индикатора и показателя 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33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47" w:firstLine="27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ранспортной системы и обеспечение безопасности» дорожного движ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  Развитие современной и эффективной транспортной инфраструктуры  Минераловодского муниципального округа  Ставропольского края, отвечающей интересам граждан и общества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 дорог общего пользования местного значения, не отвечающих нормативным требованиям 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9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Модернизация улично-дорожной сети»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подпрограммы 1: Организация комплекса мер по развитию и благоустройству  улично-дорожной сети Минераловодского муниципального округа  Ставропольского края  и увеличение ее пропускной способ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3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2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сети автомобильных дорог местного значения  в результате строительства (реконструкции)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5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5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3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новых объектов улично-дорожной сет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  Совершенствование улично-дорожной сети Минераловодского муниципального округа  Ставропольского края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.1.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тремонтированных автомобильных дорог общего пользования местного значения с твердым покрытием, в отношении  которых  проведен капитальный 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2: Обеспечение  устойчивого  функционирования  улично-дорожной сети Минераловодского муниципального округа  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6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2.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ым содержанием улично-дорожной сети в соответствии с требованиями к эксплуатационному состоянию  к общей протяженности 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3.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автомобильных дорог общего пользования местного значения, 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 Повышение уровня  безопасности дорожного движения в Минераловодском муниципальном округе  Ставропольского края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</w:tr>
      <w:tr>
        <w:trPr>
          <w:trHeight w:val="1071" w:hRule="atLeast"/>
        </w:trPr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07" w:right="-108" w:firstLine="20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1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 автомобильных дорог (улиц)  местного значения, по  которым осуществлено изготовление технических планов (диагностика, обследование и паспортизация, 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к предыдущему год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type w:val="nextPage"/>
          <w:pgSz w:orient="landscape" w:w="16838" w:h="11906"/>
          <w:pgMar w:left="1701" w:right="536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5:00Z</dcterms:created>
  <dc:creator>1</dc:creator>
  <dc:description/>
  <cp:keywords/>
  <dc:language>en-US</dc:language>
  <cp:lastModifiedBy>777</cp:lastModifiedBy>
  <cp:lastPrinted>2023-02-14T11:06:00Z</cp:lastPrinted>
  <dcterms:modified xsi:type="dcterms:W3CDTF">2023-11-15T11:23:00Z</dcterms:modified>
  <cp:revision>284</cp:revision>
  <dc:subject/>
  <dc:title>ПОСТАНОВЛЕНИЕ</dc:title>
</cp:coreProperties>
</file>