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 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  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/>
      </w:pPr>
      <w:r>
        <w:rPr>
          <w:caps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об индикаторах  достижения  целей  муниципальной  программы  Минераловодского муниципального округа Ставропольского края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показателях решения задач и их значения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2"/>
        <w:gridCol w:w="144"/>
        <w:gridCol w:w="311"/>
        <w:gridCol w:w="811"/>
        <w:gridCol w:w="462"/>
        <w:gridCol w:w="19"/>
        <w:gridCol w:w="851"/>
        <w:gridCol w:w="8"/>
        <w:gridCol w:w="14"/>
        <w:gridCol w:w="13"/>
        <w:gridCol w:w="958"/>
        <w:gridCol w:w="7"/>
        <w:gridCol w:w="14"/>
        <w:gridCol w:w="17"/>
        <w:gridCol w:w="1096"/>
        <w:gridCol w:w="6"/>
        <w:gridCol w:w="17"/>
        <w:gridCol w:w="15"/>
        <w:gridCol w:w="6"/>
        <w:gridCol w:w="1096"/>
        <w:gridCol w:w="17"/>
        <w:gridCol w:w="20"/>
        <w:gridCol w:w="6"/>
        <w:gridCol w:w="1097"/>
        <w:gridCol w:w="37"/>
        <w:gridCol w:w="856"/>
        <w:gridCol w:w="284"/>
        <w:gridCol w:w="86"/>
        <w:gridCol w:w="1088"/>
        <w:gridCol w:w="46"/>
        <w:gridCol w:w="1276"/>
        <w:gridCol w:w="1275"/>
        <w:gridCol w:w="1190"/>
      </w:tblGrid>
      <w:tr>
        <w:trPr>
          <w:trHeight w:val="23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Наименование индикатора достижения цели 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 целей целей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 показатели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781" w:right="-34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индикатора и показателя 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1399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и обеспечение  безопасности дорожного движения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: Развитие современной и эффективной транспортной инфраструктуры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 протяженности  автомобильных  дорог общего пользования местного значения, не отвечающих нормативным требованиям 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9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Модернизация улично-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а 1подпрограммы 1: Организация комплекса мер по развитию и благоустройству  улично-дорожной сети Минераловодского муниципального округа  Ставропольского края  и увеличение ее пропускной способ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 строитель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2 Программы:  Совершенствование улично-дорожной сети Минераловодского муниципального округа  Ставропольского края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, в отношении  которых  проведен капитальный 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2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 1 подпрограммы 2: Обеспечение  устойчивого  функционирования  улично-дорожной сети  Минераловодского муниципального округа  Ставропольского кра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1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сным содержанием улично-дорожной сети в соответствии с требованиями к эксплуатационному состоянию  к общей протяженности 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 xml:space="preserve">Доля протяженности автомобильных дорог общего пользования местного значения, 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ков местных автомобильных дорог к общеобразовательным организациям, приведенных в нормативное состояние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3 Программы: Повышение уровня  безопасности дорожного движения в Минераловодском муниципальном округе 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71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 автомобильных дорог (улиц)  местного значения, по  которым осуществлено изготовление технических планов (диагностика, обследование и паспортизация, 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0:00Z</dcterms:created>
  <dc:creator>Администратор</dc:creator>
  <dc:description/>
  <cp:keywords/>
  <dc:language>en-US</dc:language>
  <cp:lastModifiedBy>777</cp:lastModifiedBy>
  <cp:lastPrinted>2024-04-11T13:24:00Z</cp:lastPrinted>
  <dcterms:modified xsi:type="dcterms:W3CDTF">2024-04-11T09:24:00Z</dcterms:modified>
  <cp:revision>80</cp:revision>
  <dc:subject/>
  <dc:title>МИНИСТЕРСТВО ЭКОНОМИЧЕСКОГО РАЗВИТИЯ РОССИЙСКОЙ ФЕДЕРАЦИИ</dc:title>
</cp:coreProperties>
</file>