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8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lang w:eastAsia="ar-SA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7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 муниципальной  программы  Минераловодского муниципального округа  Ставропольского 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задачам подпрограмм 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44"/>
        <w:gridCol w:w="3542"/>
        <w:gridCol w:w="1417"/>
        <w:gridCol w:w="144"/>
        <w:gridCol w:w="1418"/>
        <w:gridCol w:w="1418"/>
        <w:gridCol w:w="1417"/>
        <w:gridCol w:w="1418"/>
        <w:gridCol w:w="1417"/>
        <w:gridCol w:w="1417"/>
      </w:tblGrid>
      <w:tr>
        <w:trPr>
          <w:trHeight w:val="28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  и  задачи подпрограм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18" w:hanging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Программы и   </w:t>
            </w:r>
          </w:p>
          <w:p>
            <w:pPr>
              <w:pStyle w:val="Normal"/>
              <w:widowControl w:val="false"/>
              <w:ind w:right="-3418" w:hanging="0"/>
              <w:rPr/>
            </w:pPr>
            <w:r>
              <w:rPr>
                <w:sz w:val="24"/>
                <w:szCs w:val="24"/>
              </w:rPr>
              <w:t>задачам  подпрограмм    Программы</w:t>
            </w:r>
          </w:p>
        </w:tc>
      </w:tr>
      <w:tr>
        <w:trPr>
          <w:trHeight w:val="2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 транспортной инфраструктуры Минераловодского муниципального округа  Ставропольского края, отвечающей интересам граждан и обще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лично-дорожной сети  Минераловодского муниципального округа  Ставропольского кра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 безопасности дорожного движения  в Минераловодском муниципальном округе  Ставропольского кра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 «Модернизация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1 подпрограммы 1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комплекса мер по развитию и благоустройству улично-дорожной сети  Минераловодского муниципального округа  Ставропольского края и увеличению ее пропускной способности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Содержание 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Обеспечение устойчивого функционирования  улично-дорожной  сети Минераловодского муниципального  округа   Ставропольского края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 «Обеспечение безопасности дорожного движения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 подпрограммы  3: Создание условий для повышения безопасности и предупреждения дорожно-транспортных происшеств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  <w:caps/>
          <w:sz w:val="24"/>
          <w:szCs w:val="24"/>
        </w:rPr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777</cp:lastModifiedBy>
  <cp:lastPrinted>2024-03-28T16:53:00Z</cp:lastPrinted>
  <dcterms:modified xsi:type="dcterms:W3CDTF">2024-04-15T14:08:00Z</dcterms:modified>
  <cp:revision>203</cp:revision>
  <dc:subject/>
  <dc:title>ПОСТАНОВЛЕНИЕ</dc:title>
</cp:coreProperties>
</file>