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 достижения  целей  муниципальной  программы 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показателях решения задач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2"/>
        <w:gridCol w:w="144"/>
        <w:gridCol w:w="311"/>
        <w:gridCol w:w="811"/>
        <w:gridCol w:w="462"/>
        <w:gridCol w:w="19"/>
        <w:gridCol w:w="851"/>
        <w:gridCol w:w="8"/>
        <w:gridCol w:w="14"/>
        <w:gridCol w:w="13"/>
        <w:gridCol w:w="958"/>
        <w:gridCol w:w="7"/>
        <w:gridCol w:w="14"/>
        <w:gridCol w:w="17"/>
        <w:gridCol w:w="1096"/>
        <w:gridCol w:w="6"/>
        <w:gridCol w:w="17"/>
        <w:gridCol w:w="15"/>
        <w:gridCol w:w="6"/>
        <w:gridCol w:w="1096"/>
        <w:gridCol w:w="17"/>
        <w:gridCol w:w="20"/>
        <w:gridCol w:w="6"/>
        <w:gridCol w:w="1097"/>
        <w:gridCol w:w="37"/>
        <w:gridCol w:w="856"/>
        <w:gridCol w:w="284"/>
        <w:gridCol w:w="86"/>
        <w:gridCol w:w="1134"/>
        <w:gridCol w:w="1276"/>
        <w:gridCol w:w="1275"/>
        <w:gridCol w:w="1190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 целей целей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 показател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индикатора и показателя 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1399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и обеспечение 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 : Развитие современной и эффективной транспортной инфраструктуры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протяженности  автомобильных  дорог общего пользования местного значения, не отвечающих нормативным требованиям 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1подпрограммы 1: Организация комплекса мер по развитию и благоустройству  улично-дорожной сети Минераловодского муниципального округа  Ставропольского края  и увеличение ее пропускной способ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2 Программы:  Совершенствование улично-дорожной сети Минераловодского муниципального округа 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 которых  проведен капитальный 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2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 1 подпрограммы 2: Обеспечение  устойчивого  функционирования  улично-дорожной сети Минераловодского муниципального округа  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 к общей протяженности 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3 Программы: Повышение уровня  безопасности дорожного движения в Минераловодском муниципальном округе 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1" w:hRule="atLeast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 автомобильных дорог (улиц)  местного значения, по  которым осуществлено изготовление технических планов (диагностика, обследование и паспортизация, 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2-08T10:35:00Z</cp:lastPrinted>
  <dcterms:modified xsi:type="dcterms:W3CDTF">2024-02-08T07:36:00Z</dcterms:modified>
  <cp:revision>66</cp:revision>
  <dc:subject/>
  <dc:title>МИНИСТЕРСТВО ЭКОНОМИЧЕСКОГО РАЗВИТИЯ РОССИЙСКОЙ ФЕДЕРАЦИИ</dc:title>
</cp:coreProperties>
</file>