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caps/>
          <w:szCs w:val="20"/>
          <w:lang w:eastAsia="ar-SA"/>
        </w:rPr>
      </w:pPr>
      <w:r>
        <w:rPr>
          <w:caps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</w:rPr>
        <w:t>Таблица №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998"/>
        <w:gridCol w:w="1560"/>
        <w:gridCol w:w="3718"/>
        <w:gridCol w:w="1560"/>
        <w:gridCol w:w="1560"/>
        <w:gridCol w:w="2497"/>
      </w:tblGrid>
      <w:tr>
        <w:trPr>
          <w:trHeight w:val="24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4" w:right="-28" w:hanging="0"/>
              <w:jc w:val="center"/>
              <w:rPr/>
            </w:pPr>
            <w:r>
              <w:rPr>
                <w:spacing w:val="-2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Normal"/>
              <w:autoSpaceDE w:val="false"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Тип основного мероприятия*</w:t>
            </w:r>
          </w:p>
        </w:tc>
        <w:tc>
          <w:tcPr>
            <w:tcW w:w="3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24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транспортной системы и 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Цель 1 Программы</w:t>
            </w:r>
            <w:r>
              <w:rPr>
                <w:b/>
              </w:rPr>
              <w:t xml:space="preserve"> «Р</w:t>
            </w:r>
            <w:r>
              <w:rPr>
                <w:rFonts w:eastAsia="CourierNewPSMT;Arial Unicode MS"/>
                <w:sz w:val="28"/>
                <w:szCs w:val="28"/>
              </w:rPr>
              <w:t>азвитие современной и эффективной транспортной инфраструктуры Минераловодского муниципального округа  Ставропольского края отвечающей интересам граждан и обще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«Модернизация улично-дорожной сети» 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адача 1 Подпрограммы 1:  Организация комплекса мер по развитию и благоустройству улично-дорожной сети  Минераловодского муниципального округа  Ставропольского края и увеличению ее пропускной способности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 1: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/>
              <w:t>Строительство, реконструкция и модернизация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1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Проектирование, строительство (реконструкция) автомобильных дорог общего пользования местного значения с твердым покрытием 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1.2.,1.4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  учета отреконструированных автомобильных дорог населенных пунктов Минералов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1.3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Цель 2 Программы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вершенствование  улично-дорожной сети Минераловодского  городского округ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 «Содержание улично-дорожной сети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адача 1 Подпрограммы 2:  Обеспечение устойчивого  функционирования улично-дорожного  сети  Минераловодского  муниципального округа</w:t>
            </w:r>
          </w:p>
          <w:p>
            <w:pPr>
              <w:pStyle w:val="Normal"/>
              <w:jc w:val="center"/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Normal"/>
              <w:autoSpaceDE w:val="false"/>
              <w:ind w:left="-103" w:firstLine="103"/>
              <w:jc w:val="center"/>
              <w:rPr/>
            </w:pPr>
            <w:r>
              <w:rPr/>
              <w:t>Содержание, капитальный ремонт и ремонт   улично-дорожной сети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2.4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.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2.3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39"/>
              <w:rPr/>
            </w:pPr>
            <w:r>
              <w:rPr/>
              <w:t>Капитальный ремонт и  ремонт 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2.2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Цель 3 Программы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уровня безопасности дорожного движения в Минераловодском  муниципальном округе Ставропо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 «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Подпрограммы 3: Создание  условий  для повышения безопасности и предупреждения дорожно-транспортных происшествий</w:t>
            </w:r>
          </w:p>
          <w:p>
            <w:pPr>
              <w:pStyle w:val="Normal"/>
              <w:jc w:val="both"/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вышение надежности и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,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решения задач пп.3.2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Информирование населения Минераловодского городского округа по мероприятиям безопасности дорожного движения в СМИ и информационно-телекоммуникационной сети «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.,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решения задач пп.3.3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Безопасность дорожного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3.4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777</cp:lastModifiedBy>
  <cp:lastPrinted>2024-02-08T14:37:00Z</cp:lastPrinted>
  <dcterms:modified xsi:type="dcterms:W3CDTF">2024-02-08T11:39:00Z</dcterms:modified>
  <cp:revision>59</cp:revision>
  <dc:subject/>
  <dc:title>МИНИСТЕРСТВО ЭКОНОМИЧЕСКОГО РАЗВИТИЯ РОССИЙСКОЙ ФЕДЕРАЦИИ</dc:title>
</cp:coreProperties>
</file>