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53"/>
        <w:gridCol w:w="3960"/>
        <w:gridCol w:w="3120"/>
        <w:gridCol w:w="3000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Минераловодского городского округа Ставропольского края «Развитие физической культуры и спорт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рмативных актов не планируется, т.к. нормативные акты Минераловодского муниципального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, направленные на развитие физической культуры и спорта, приняты в период с 2016 года по 2022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start="7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1</cp:lastModifiedBy>
  <cp:lastPrinted>2021-08-18T18:06:00Z</cp:lastPrinted>
  <dcterms:modified xsi:type="dcterms:W3CDTF">2023-12-29T08:28:00Z</dcterms:modified>
  <cp:revision>61</cp:revision>
  <dc:subject/>
  <dc:title>МИНИСТЕРСТВО ЭКОНОМИЧЕСКОГО РАЗВИТИЯ РОССИЙСКОЙ ФЕДЕРАЦИИ</dc:title>
</cp:coreProperties>
</file>