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муниципального 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>муниципального округ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bCs/>
        </w:rPr>
        <w:t>«Развитие образован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 «РАЗВИТИЕ ОБРАЗОВАНИЯ»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bookmarkStart w:id="1" w:name="OLE_LINK10"/>
            <w:r>
              <w:rPr>
                <w:bCs/>
                <w:color w:val="000000"/>
                <w:sz w:val="28"/>
                <w:szCs w:val="28"/>
              </w:rPr>
              <w:t xml:space="preserve">Развитие системы дошкольного, общего и дополнительного образования» </w:t>
            </w:r>
            <w:bookmarkStart w:id="2" w:name="OLE_LINK33"/>
            <w:bookmarkStart w:id="3" w:name="OLE_LINK32"/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Минераловодского </w:t>
            </w:r>
            <w:bookmarkEnd w:id="1"/>
            <w:r>
              <w:rPr>
                <w:bCs/>
                <w:color w:val="000000"/>
                <w:sz w:val="28"/>
                <w:szCs w:val="28"/>
              </w:rPr>
              <w:t>муниципального округа Ставропольского края «Развитие образования» (далее соответственно – Подпрограмма, Программа)</w:t>
            </w:r>
            <w:bookmarkEnd w:id="2"/>
            <w:bookmarkEnd w:id="3"/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4" w:name="OLE_LINK28"/>
            <w:bookmarkStart w:id="5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-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4"/>
            <w:bookmarkEnd w:id="5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(далее – администрация)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(далее - управление имущественных отношений)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 (далее - отдел опеки, попечительства и по делам несовершеннолетних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6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6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7" w:name="OLE_LINK149"/>
            <w:bookmarkStart w:id="8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7"/>
            <w:bookmarkEnd w:id="8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9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9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10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11" w:name="OLE_LINK4"/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1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12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12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детей 1-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3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3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4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4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5" w:name="OLE_LINK7"/>
            <w:bookmarkStart w:id="16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5"/>
            <w:bookmarkEnd w:id="16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5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Объем финансового обеспечения Подпрограммы составит – 13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7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089,10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за счет средств федерального бюджета –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4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58,98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краевого бюджета – 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4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04,86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местного бюджета – 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1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40,50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средства участников Программы – 27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84,78 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городского  округа Ставропольского края – 7 134 132, 48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 Минераловодского муниципального  округа Ставропольского края – 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868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671,86 тыс. рублей, в т.ч.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4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030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530, 78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1 910 823,6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6 году –   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927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17,4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27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284,78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20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62,58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sz w:val="28"/>
              </w:rPr>
              <w:t>2025 год –      20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04,59  тыс. рублей.</w:t>
            </w:r>
            <w:r>
              <w:rPr>
                <w:color w:val="000000"/>
                <w:sz w:val="28"/>
                <w:highlight w:val="yellow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6 год –      20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004,5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6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 4 классах муниципальных общеобразовательных организациях с 2020 года на уровне 100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6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6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6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будет проведена модернизация школьных систем образования в 2026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</w:t>
            </w:r>
            <w:r>
              <w:rPr>
                <w:sz w:val="28"/>
                <w:szCs w:val="28"/>
                <w:shd w:fill="FFFFFF" w:val="clear"/>
              </w:rPr>
              <w:t>муниципальн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, путём перепрофилирования  (приобретения объектов недвижимого имущества в муниципальную собственность и обеспечения ввода в эксплуатацию) увеличилось на 235 мест (приобретение </w:t>
            </w:r>
            <w:r>
              <w:rPr>
                <w:spacing w:val="2"/>
                <w:sz w:val="28"/>
                <w:szCs w:val="28"/>
              </w:rPr>
              <w:t xml:space="preserve">в городе Минеральные Воды </w:t>
            </w:r>
            <w:r>
              <w:rPr>
                <w:color w:val="000000"/>
                <w:sz w:val="28"/>
                <w:szCs w:val="28"/>
              </w:rPr>
              <w:t xml:space="preserve">объекта недвижимого имущества в муниципальную собственность и ввод в эксплуатацию путем перепрофилирования в </w:t>
            </w:r>
            <w:r>
              <w:rPr>
                <w:sz w:val="28"/>
                <w:szCs w:val="28"/>
              </w:rPr>
              <w:t xml:space="preserve"> дошкольное образовательное учреждение детский сад, расположенный по адресу г.Минеральные Воды, пер.Зеленый,2)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7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7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8" w:name="OLE_LINK13"/>
      <w:bookmarkStart w:id="19" w:name="OLE_LINK12"/>
      <w:bookmarkEnd w:id="18"/>
      <w:bookmarkEnd w:id="19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20" w:name="OLE_LINK16"/>
      <w:bookmarkStart w:id="21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20"/>
      <w:bookmarkEnd w:id="21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2" w:name="OLE_LINK13"/>
      <w:bookmarkStart w:id="23" w:name="OLE_LINK12"/>
      <w:bookmarkEnd w:id="22"/>
      <w:bookmarkEnd w:id="23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6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  <w:bookmarkStart w:id="24" w:name="OLE_LINK14"/>
      <w:bookmarkStart w:id="25" w:name="OLE_LINK14"/>
      <w:bookmarkEnd w:id="25"/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6" w:name="OLE_LINK14"/>
      <w:bookmarkEnd w:id="26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.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2.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3.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6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 xml:space="preserve">4.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6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5.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6 году.</w:t>
      </w:r>
    </w:p>
    <w:p>
      <w:pPr>
        <w:pStyle w:val="TextBody"/>
        <w:ind w:firstLine="459"/>
        <w:jc w:val="both"/>
        <w:rPr/>
      </w:pPr>
      <w:r>
        <w:rPr>
          <w:sz w:val="28"/>
          <w:szCs w:val="28"/>
        </w:rPr>
        <w:t xml:space="preserve">6.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6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.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6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«Модернизация  школьных систем образования». Непосредственным результатом станет проведение в 2026 году в МКОУ СОШ № 10 х. Перевальный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5. «</w:t>
      </w:r>
      <w:r>
        <w:rPr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 с 2020 года на уровне 10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6 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Реализация регионального проекта «Современная школа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6 году  – 13 центров гуманитарного и цифрового профилей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2024 году планируется создание одного детского технопарка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, направленного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6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8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9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Цифровая образовательная среда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6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"Патриотическое воспитание граждан Российской Федерации" национального проекта "Образование"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11. «Реализация регионального проекта «Содействие занятости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созданы дополнительные места для детей дошкольного возраста, созданных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за счет строительства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для детей в возрасте от 1,5 до 3 лет, путем </w:t>
      </w:r>
      <w:r>
        <w:rPr>
          <w:color w:val="000000"/>
          <w:sz w:val="28"/>
          <w:szCs w:val="28"/>
        </w:rPr>
        <w:t xml:space="preserve">приобретения в городе Минеральные Воды 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>основных мероприятий Подпрограммы приведён в приложении 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User</cp:lastModifiedBy>
  <cp:lastPrinted>2023-12-27T09:57:00Z</cp:lastPrinted>
  <dcterms:modified xsi:type="dcterms:W3CDTF">2024-02-21T09:19:00Z</dcterms:modified>
  <cp:revision>213</cp:revision>
  <dc:subject/>
  <dc:title/>
</cp:coreProperties>
</file>