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 Ставропольского края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14 декабря 2023 г. № 27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торые вносятся в муниципальную программу Минераловодского городского округа «Развитие молодежной политики», утверждённую постановлением администрации Минераловодского городского округа Ставропольского края от 21 ноября 2019 г. № 2578 (с учетом изменений, утвержденных постановлением администрации Минераловодского городского округа Ставропольского края от 20.02.2020 № 588, от 31.08.2020 № 1716,                     от 14.12.2020 № 2711, от 12.03.2021 № 457, от 12.03.2021 № 458,                                            от 16.12.2021 № 2641, от 17.03.2022 № 492, от 30.09.2022 № 2211,                             от 29.12.2022 № 3202, от 29.12.2023 № 3203, 24.08.2023 №1916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далее – Программа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Style w:val="Emphasis"/>
          <w:i w:val="false"/>
          <w:sz w:val="28"/>
          <w:szCs w:val="28"/>
        </w:rPr>
        <w:t>Паспорт и текстовую часть Программы изложить в редакции, согласно Приложению 1 к настоящим изменения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аспорт и текстовую часть Подпрограммы «Реализация молодежной политики» изложить в редакции, согласно Приложению 2 к настоящим изменения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Приложение 5 «Объемы и источники финансового обеспечения Программы «Развитие молодежной политики» </w:t>
      </w:r>
      <w:r>
        <w:rPr>
          <w:rStyle w:val="Emphasis"/>
          <w:i w:val="false"/>
          <w:sz w:val="28"/>
          <w:szCs w:val="28"/>
        </w:rPr>
        <w:t>изложить в редакции, согласно Приложению 3 к настоящим изменения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Приложение 4 «Перечень основных мероприятий подпрограмм Программы «Развитие молодежной политики» </w:t>
      </w:r>
      <w:r>
        <w:rPr>
          <w:rStyle w:val="Emphasis"/>
          <w:i w:val="false"/>
          <w:sz w:val="28"/>
          <w:szCs w:val="28"/>
        </w:rPr>
        <w:t>изложить в редакции, согласно Приложению 4 к настоящим изменения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Style w:val="Emphasis"/>
          <w:i w:val="false"/>
          <w:sz w:val="28"/>
          <w:szCs w:val="28"/>
        </w:rPr>
        <w:t xml:space="preserve">Приложение 3 «о весовых коэффициентах» к Программе </w:t>
      </w:r>
      <w:r>
        <w:rPr>
          <w:sz w:val="28"/>
          <w:szCs w:val="28"/>
        </w:rPr>
        <w:t xml:space="preserve">«Развитие молодежной политики» </w:t>
      </w:r>
      <w:r>
        <w:rPr>
          <w:rStyle w:val="Emphasis"/>
          <w:i w:val="false"/>
          <w:sz w:val="28"/>
          <w:szCs w:val="28"/>
        </w:rPr>
        <w:t>изложить в редакции, согласно Приложению 5 к настоящим изменения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Приложение 2 «Сведения об индикаторах достижения целей муниципальной программы (подпрограммы) «Развитие молодежной политики» </w:t>
      </w:r>
      <w:r>
        <w:rPr>
          <w:rStyle w:val="Emphasis"/>
          <w:i w:val="false"/>
          <w:sz w:val="28"/>
          <w:szCs w:val="28"/>
        </w:rPr>
        <w:t>изложить в редакции, согласно Приложению 6 к настоящим изменениям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56" w:firstLine="312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52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6">
    <w:name w:val="Подзаголовок Знак"/>
    <w:qFormat/>
    <w:rPr>
      <w:rFonts w:ascii="Arial" w:hAnsi="Arial" w:eastAsia="Calibri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sz w:val="5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eastAsia="Calibri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1:47:00Z</dcterms:created>
  <dc:creator>Admin</dc:creator>
  <dc:description/>
  <cp:keywords/>
  <dc:language>en-US</dc:language>
  <cp:lastModifiedBy>op-</cp:lastModifiedBy>
  <cp:lastPrinted>2022-03-21T09:34:00Z</cp:lastPrinted>
  <dcterms:modified xsi:type="dcterms:W3CDTF">2023-12-20T14:09:00Z</dcterms:modified>
  <cp:revision>145</cp:revision>
  <dc:subject/>
  <dc:title>УТВЕРЖДЕНЫ</dc:title>
</cp:coreProperties>
</file>