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  №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изменениям, которые вносятся в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муниципальную    программу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Минераловодского 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Развитие жилищно-коммунального хозяйства»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ную 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Минералов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от 05.12.2019  №265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Приложение 9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Минераловодского 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Развитие жилищно-коммунального хозяй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caps/>
          <w:sz w:val="24"/>
          <w:szCs w:val="24"/>
        </w:rPr>
        <w:t>Таблица №</w:t>
      </w:r>
      <w:r>
        <w:rPr>
          <w:rFonts w:eastAsia="Calibri"/>
          <w:sz w:val="28"/>
          <w:szCs w:val="28"/>
          <w:lang w:eastAsia="en-US"/>
        </w:rPr>
        <w:t xml:space="preserve"> 3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есовых коэффициентах, присвоенных целям  муниципальной  программы  Минераловодского муниципального округа Ставропольского края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» и  задачам подпрограмм  Программы</w:t>
      </w:r>
    </w:p>
    <w:p>
      <w:pPr>
        <w:pStyle w:val="Normal"/>
        <w:spacing w:lineRule="auto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"/>
        <w:gridCol w:w="4201"/>
        <w:gridCol w:w="1460"/>
        <w:gridCol w:w="1418"/>
        <w:gridCol w:w="1417"/>
        <w:gridCol w:w="1418"/>
        <w:gridCol w:w="1559"/>
        <w:gridCol w:w="1559"/>
      </w:tblGrid>
      <w:tr>
        <w:trPr>
          <w:trHeight w:val="280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 Программы и  задачи  подпрограммы Программы</w:t>
            </w:r>
          </w:p>
        </w:tc>
        <w:tc>
          <w:tcPr>
            <w:tcW w:w="8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весовых коэффициентов, присвоенных целям   Программы и </w:t>
            </w:r>
          </w:p>
          <w:p>
            <w:pPr>
              <w:pStyle w:val="Normal"/>
              <w:widowControl w:val="false"/>
              <w:ind w:right="-3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м   подпрограмм  Программы</w:t>
            </w:r>
          </w:p>
        </w:tc>
      </w:tr>
      <w:tr>
        <w:trPr>
          <w:trHeight w:val="280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8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 Программы: Обеспечение комфортных условий проживания  на территории Минераловодского муниципального округа  Ставропольского кр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2  Программ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условий жизни в многоквартирных домах Минераловодского муниципального округа  Ставропольского кр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3  Программ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устойчив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я коммунальной инфраструктуры Минераловодского муниципального округа   Ставропольского окру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4  Программы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эстетического вида Минераловодского муниципального округа  Ставропольского кр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Переселение граждан из аварийного жилищного фонда»</w:t>
            </w:r>
          </w:p>
        </w:tc>
      </w:tr>
      <w:tr>
        <w:trPr>
          <w:trHeight w:val="64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 1 подпрограммы 1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застройки территорий, занятых в настоящее время аварийным жилым фондом, благоустроенными жилыми помещениями , объектами социального и коммунально-бытового назначения и инженерной инфраструктуры Минераловодского муниципального округа  Ставропольского кр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дпрограмма 2 «Капитальный ремонт общего имущества в многоквартирных домах Минераловодского муниципального округа  Ставропольского края»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 2: Эффективное планирование  и организация своевременного проведения капитального ремонта общего имущества в многоквартирных домах, расположенных на территории   Минераловодского муниципального округа   Ставропольского кр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51" w:hRule="atLeast"/>
        </w:trPr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дпрограмма 3 «Развитие коммунального хозяйства»</w:t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адача 1  подпрограммы  3: Развитие и модернизация систем коммунального комплекса Минераловодского муниципального  округа  Ставропольского кр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дпрограмма 4 «Содержание и ремонт объектов внешнего благоустройства, памятников истории и культуры, находящихся на территории Минераловодского муниципального округа  Ставропольского края</w:t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1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4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роведение мероприятий по благоустройству Минераловодского муниципального округа  Ставропольского кр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8"/>
          <w:szCs w:val="28"/>
        </w:rPr>
        <w:t xml:space="preserve">                    </w:t>
      </w:r>
      <w:r>
        <w:rPr>
          <w:caps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eastAsia="Arial"/>
          <w:caps/>
          <w:sz w:val="24"/>
          <w:szCs w:val="24"/>
        </w:rPr>
      </w:pPr>
      <w:r>
        <w:rPr>
          <w:rFonts w:eastAsia="Arial"/>
          <w:caps/>
          <w:sz w:val="24"/>
          <w:szCs w:val="24"/>
        </w:rPr>
        <w:t xml:space="preserve">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ind w:left="7655" w:hanging="0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D11">
    <w:name w:val="d11"/>
    <w:qFormat/>
    <w:rPr>
      <w:rFonts w:ascii="Tahoma" w:hAnsi="Tahoma" w:cs="Tahoma"/>
      <w:color w:val="666666"/>
      <w:sz w:val="17"/>
      <w:szCs w:val="17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Style16">
    <w:name w:val="Подзаголово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character" w:styleId="11">
    <w:name w:val="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9">
    <w:name w:val="Знак Знак9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Знак"/>
    <w:qFormat/>
    <w:rPr>
      <w:rFonts w:ascii="Courier New" w:hAnsi="Courier New" w:eastAsia="Calibri" w:cs="Courier New"/>
    </w:rPr>
  </w:style>
  <w:style w:type="character" w:styleId="Style20">
    <w:name w:val="Основной текст с отступом Знак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5:15:00Z</dcterms:created>
  <dc:creator>1</dc:creator>
  <dc:description/>
  <cp:keywords/>
  <dc:language>en-US</dc:language>
  <cp:lastModifiedBy>OO-88</cp:lastModifiedBy>
  <cp:lastPrinted>2019-07-25T16:51:00Z</cp:lastPrinted>
  <dcterms:modified xsi:type="dcterms:W3CDTF">2023-12-20T12:37:00Z</dcterms:modified>
  <cp:revision>192</cp:revision>
  <dc:subject/>
  <dc:title>ПОСТАНОВЛЕНИЕ</dc:title>
</cp:coreProperties>
</file>