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ИНЕРАЛОВОД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МУНИЦИПАЛЬНОГО  ОКРУГА СТАВРОПОЛЬСКОГО КРАЯ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14.12.2023                           г. Минеральные Воды         № 2764      </w:t>
      </w:r>
    </w:p>
    <w:p>
      <w:pPr>
        <w:pStyle w:val="Normal"/>
        <w:tabs>
          <w:tab w:val="clear" w:pos="708"/>
          <w:tab w:val="left" w:pos="19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  внесении изменений в  муниципальную  программу Минераловодского городского округа «Развитие жилищно-коммунального хозяйства», утвержденную постановлением  администрации Минераловодского городского округа Ставропольского края от 05.12.2019  № 2655</w:t>
      </w:r>
    </w:p>
    <w:p>
      <w:pPr>
        <w:pStyle w:val="Normal"/>
        <w:tabs>
          <w:tab w:val="clear" w:pos="708"/>
          <w:tab w:val="left" w:pos="2088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В  соответствии   со статьями    172, 179  Бюджетного   кодекса  Российской  Федерации   от  31.07.1998    № 145-ФЗ,  Законом Ставропольского края от 30.05.2023  № 48-кз  «О  наделении Минераловодского городского округа Ставропольского края статусом муниципального округа»,</w:t>
      </w:r>
      <w:r>
        <w:rPr>
          <w:bCs/>
          <w:sz w:val="28"/>
          <w:szCs w:val="28"/>
        </w:rPr>
        <w:t xml:space="preserve"> постановлениями  администрации Минераловодского  городского  округа   Ставропольского  края:  от  15.02.2017   № 311 «Об утверждении  Порядка  разработки, реализации и оценки эффективности муниципальных программ Минераловодского городского округа Ставропольского края», от  15.02.2017 № 312 «Об утверждении Методических указаний по разработке и реализации  муниципальных программ Минераловодского городского округа Ставропольского края», </w:t>
      </w:r>
      <w:r>
        <w:rPr>
          <w:sz w:val="28"/>
          <w:szCs w:val="28"/>
        </w:rPr>
        <w:t xml:space="preserve">администрация  Минераловодского муниципального округа  Ставропольского  края 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851"/>
        <w:contextualSpacing/>
        <w:jc w:val="both"/>
        <w:textAlignment w:val="baseline"/>
        <w:rPr/>
      </w:pPr>
      <w:r>
        <w:rPr>
          <w:sz w:val="28"/>
          <w:szCs w:val="28"/>
        </w:rPr>
        <w:t>Утвердить прилагаемые изменения, которые вносятся в  муниципальную   программу  Минераловодского  городского  округа  «Развитие жилищно-коммунального хозяйства», утвержденную постановлением  администрации  Минераловодского  городского  округа Ставропольского  края от 05.12.2019 № 2655 «Об утверждении муниципальной программы  Минераловодского  городского округа «Развитие  жилищно-коммунального хозяйства»  (с изменениями, внесенными  постановлениями  администрации  Минераловодского   городского округа  Ставропольского  края  от  11.02.2020    № 258, от  12.05.2020   № 884,  от  23.07.2020    № 1392, от  08.12.2020   № 2642, от  17.12.2020  № 2760, от   11.03.2021     №   444,  от   06.04.2021   № 630,  от    29.06.2021   №  1363,  от  24.08.2021   № 1788, от  29.10.2021  № 297, от 16.12.2021 № 2640, от   30.12.2021  № 2877, от  29.03.2022  № 601, от   07.07.2022  № 1590, от   23.09.2022  № 2188, от   05.10.2022  № 2284, от  15.12.2022 № 3056, от 15.12.2022  № 3057, от  25.01.2023  № 135, от   25.01.2023  № 136, от   10.03.2023  № 487, от  18.05.2023  № 1098, от   30.06.2023  № 149,  от  18.08.2023  № 1872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72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подлежит размещению на официальном сайте администрации Минераловодского муниципального округа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720"/>
        <w:contextualSpacing/>
        <w:jc w:val="both"/>
        <w:textAlignment w:val="baseline"/>
        <w:rPr/>
      </w:pPr>
      <w:r>
        <w:rPr>
          <w:sz w:val="28"/>
          <w:szCs w:val="28"/>
        </w:rPr>
        <w:t>Ставропольского края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   главы    администрации   Минераловодского     муниципального  округа  Ставропольского края  Брихачева Н.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 xml:space="preserve">4. Настоящее постановление вступает  в силу после его официального опубликования (обнародования)  с  1 января 202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Минералов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круга  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 В. С. Сергиенк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Cs/>
          <w:kern w:val="2"/>
          <w:sz w:val="28"/>
          <w:szCs w:val="28"/>
        </w:rPr>
        <w:t xml:space="preserve">                                          </w:t>
      </w:r>
      <w:r>
        <w:rPr>
          <w:bCs/>
          <w:kern w:val="2"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right="-568" w:hanging="4678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постановлением администрации           Минераловодского муниципального 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  <w:tab w:val="left" w:pos="9840" w:leader="none"/>
        </w:tabs>
        <w:autoSpaceDE w:val="false"/>
        <w:ind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тавропольского края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  <w:tab w:val="left" w:pos="9840" w:leader="none"/>
        </w:tabs>
        <w:autoSpaceDE w:val="false"/>
        <w:ind w:right="-1" w:hanging="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 14.12.2023       №  2764</w:t>
      </w:r>
    </w:p>
    <w:p>
      <w:pPr>
        <w:pStyle w:val="Normal"/>
        <w:tabs>
          <w:tab w:val="clear" w:pos="708"/>
          <w:tab w:val="left" w:pos="4110" w:leader="none"/>
          <w:tab w:val="left" w:pos="8609" w:leader="none"/>
        </w:tabs>
        <w:suppressAutoHyphens w:val="true"/>
        <w:ind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Минераловодского городского округа  «Развитие жилищно-коммунального хозяйства», утвержденную постановлением администрации Минераловодского городского округа Ставропольского края от 05.12.2019 № 2655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головке:</w:t>
      </w:r>
    </w:p>
    <w:p>
      <w:pPr>
        <w:pStyle w:val="Normal"/>
        <w:numPr>
          <w:ilvl w:val="2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ово «городского» заменить на слово «муниципального».</w:t>
      </w:r>
    </w:p>
    <w:p>
      <w:pPr>
        <w:pStyle w:val="Normal"/>
        <w:numPr>
          <w:ilvl w:val="2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ле слова «округа» дополнить словами  «Ставропольского края».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аспорт  муниципальной  программы  «Развитие жилищно-коммунального хозяйства» изложить в редакции согласно приложению № 1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Паспорт  подпрограммы  «Переселение  граждан из аварийного жилого фонда» Программы»  изложить в редакции согласно приложению № 2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 Паспорт  подпрограммы  «Капитальный ремонт общего имущества в многоквартирных  домах Минераловодского муниципального округа  Ставропольского края» Программы»  изложить в редакции согласно приложению № 3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 Паспорт  подпрограммы  «Развитие  коммунального хозяйства» Программы»  изложить в редакции согласно приложению № 4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 Паспорт  подпрограммы  «Содержание и ремонт объектов внешнего благоустройства, памятников истории и культуры, находящихся на территории  Минераловодского муниципального округа  Ставропольского края»  изложить в редакции согласно приложению № 5 к настоящим изменениям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Приложение   8 (таблица  № 3 «Объемы и источники финансового обеспечения муниципальной программы Минераловодского городского округа «Развитие жилищно-коммунального хозяйства») к Программе изложить в редакции согласно приложению № 6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. Приложение  6 (таблица  № 1 «Сведения об индикаторах достижения целей муниципальной программы Минераловодского муниципального округа Ставропольского края «Развитие жилищно-коммунального хозяйства» и показателях решения задач и их значениях) к  Программе  изложить с в редакции согласно приложению № 6 к настоящим 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9. Приложение 7 (таблица  № 2 «Перечень основных мероприятий подпрограмм  муниципальной  программы Минераловодского муниципального округа Ставропольского края «Развитие жилищно-коммунального хозяйства» к  Программе  изложить  в редакции  согласно приложению  № 7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</w:rPr>
        <w:t>1.10. Приложение 8 (таблица № 3 «Объемы и источники финансового обеспечения муниципальной программы Минераловодского муниципального округа Ставропольского края «Развитие жилищно-коммунального хозяйства») к  Программе изложить в редакции согласно приложению 8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1. Приложение  9 (таблица №</w:t>
      </w:r>
      <w:r>
        <w:rPr>
          <w:rFonts w:eastAsia="Calibri"/>
          <w:sz w:val="28"/>
          <w:szCs w:val="28"/>
          <w:lang w:eastAsia="en-US"/>
        </w:rPr>
        <w:t>3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 xml:space="preserve"> «Сведения о весовых коэффициентах, присвоенных целям муниципальной программы Минераловодского муниципального округа Ставропольского края «</w:t>
      </w:r>
      <w:r>
        <w:rPr>
          <w:color w:val="000000"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sz w:val="28"/>
          <w:szCs w:val="28"/>
        </w:rPr>
        <w:t>») к  Программе изложить в редакции согласно приложению 9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47" w:hanging="22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7" w:hanging="227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7" w:hanging="22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7" w:hanging="227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7" w:hanging="227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47" w:hanging="227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7" w:hanging="227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87" w:hanging="22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6" w:hanging="12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55" w:hanging="60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5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8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0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/>
    <w:lvlOverride w:ilvl="1">
      <w:startOverride w:val="1"/>
    </w:lvlOverride>
  </w:num>
  <w:num w:numId="7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ewsdatetime">
    <w:name w:val="news-date-tim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53:00Z</dcterms:created>
  <dc:creator>S_prikumsk</dc:creator>
  <dc:description/>
  <cp:keywords/>
  <dc:language>en-US</dc:language>
  <cp:lastModifiedBy>OO-88</cp:lastModifiedBy>
  <cp:lastPrinted>2023-12-15T17:00:00Z</cp:lastPrinted>
  <dcterms:modified xsi:type="dcterms:W3CDTF">2023-12-20T12:35:00Z</dcterms:modified>
  <cp:revision>213</cp:revision>
  <dc:subject/>
  <dc:title>ПОСТАНОВЛЕНИЕ</dc:title>
</cp:coreProperties>
</file>