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МУНИЦИПАЛЬНОГО  ОКРУГА СТАВРОПОЛЬСКОГО КРАЯ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25 января 2024 г.    </w:t>
      </w:r>
      <w:r>
        <w:rPr>
          <w:color w:val="000000"/>
        </w:rPr>
        <w:t xml:space="preserve">     г. Минеральные Воды                                </w:t>
      </w:r>
      <w:r>
        <w:rPr>
          <w:color w:val="000000"/>
          <w:sz w:val="28"/>
          <w:szCs w:val="28"/>
        </w:rPr>
        <w:t>№   106</w:t>
      </w:r>
    </w:p>
    <w:p>
      <w:pPr>
        <w:pStyle w:val="Normal"/>
        <w:tabs>
          <w:tab w:val="clear" w:pos="708"/>
          <w:tab w:val="left" w:pos="19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 муниципальную  программу Минераловодского городского округа «Развитие жилищно-коммунального хозяйства», утвержденную постановлением  администрации Минераловодского городского округа Ставропольского края от 05.12.2019  № 2655</w:t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 со статьями    172, 179  Бюджетного   кодекса  Российской  Федерации   от  31.07.1998    № 145-ФЗ,  Законом Ставропольского края от 30.05.2023  № 48-кз  «О  наделении Минераловодского городского округа Ставропольского края статусом муниципального округа»,</w:t>
      </w:r>
      <w:r>
        <w:rPr>
          <w:bCs/>
          <w:sz w:val="28"/>
          <w:szCs w:val="28"/>
        </w:rPr>
        <w:t xml:space="preserve"> постановлениями  администрации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>
          <w:sz w:val="28"/>
          <w:szCs w:val="28"/>
        </w:rPr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/>
      </w:pPr>
      <w:r>
        <w:rPr>
          <w:sz w:val="28"/>
          <w:szCs w:val="28"/>
        </w:rPr>
        <w:t>Утвердить прилагаемые изменения, которые вносятся в  муниципальную   программу  Минераловодского  городского  округа 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программы  Минераловодского  городского округа «Развитие  жилищно-коммунального хозяйства»  (с изменениями, внесенными  постановлениями  администрации  Минераловодского   городского округа  Ставропольского  края  от  11.02.2020    № 258, от  12.05.2020   № 884,  от  23.07.2020    № 1392, от  08.12.2020   № 2642, от  17.12.2020  № 2760, от   11.03.2021     №   444,  от   06.04.2021   № 630,  от    29.06.2021   №  1363,  от  24.08.2021   № 1788, от  29.10.2021  № 297, от 16.12.2021 № 2640, от   30.12.2021  № 2877, от  29.03.2022  № 601, от   07.07.2022  № 1590, от   23.09.2022  № 2188, от   05.10.2022  № 2284, от  15.12.2022 № 3056, от 15.12.2022  № 3057, от  25.01.2023  № 135, от   25.01.2023  № 136, от   10.03.2023  № 487, от  18.05.2023  № 1098, от   30.06.2023  № 149,  от  18.08.2023  № 1872, от 13.12.2023  № 2740, от  14.12.2023  № 2764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Минераловодского муниципального округа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426" w:hanging="0"/>
        <w:contextualSpacing/>
        <w:jc w:val="both"/>
        <w:textAlignment w:val="baseline"/>
        <w:rPr/>
      </w:pPr>
      <w:r>
        <w:rPr>
          <w:sz w:val="28"/>
          <w:szCs w:val="28"/>
        </w:rPr>
        <w:t>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   главы    администрации   Минераловодского     муниципального  округа  Ставропольского края  Брихачева Н.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 в силу после его официального опубликования (обнарод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 С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6" w:hanging="12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wsdatetime">
    <w:name w:val="news-date-tim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OO-88</cp:lastModifiedBy>
  <cp:lastPrinted>2024-01-25T09:15:00Z</cp:lastPrinted>
  <dcterms:modified xsi:type="dcterms:W3CDTF">2024-01-29T06:31:00Z</dcterms:modified>
  <cp:revision>233</cp:revision>
  <dc:subject/>
  <dc:title>ПОСТАНОВЛЕНИЕ</dc:title>
</cp:coreProperties>
</file>