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к изменениям, которые вносятся 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муниципальную    программу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Минераловод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«Развитие жилищно-коммунального хозяйства,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утвержденную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Минералов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</w:t>
      </w:r>
      <w:r>
        <w:rPr/>
        <w:t>от       05.12.2019   № 26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</w:t>
      </w:r>
      <w:r>
        <w:rPr/>
        <w:t>Приложение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Минераловод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«Развитие жилищно-коммунального хозяй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>
          <w:sz w:val="28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одпрограмм Программы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978"/>
        <w:gridCol w:w="1985"/>
        <w:gridCol w:w="3686"/>
        <w:gridCol w:w="1418"/>
        <w:gridCol w:w="1417"/>
        <w:gridCol w:w="2345"/>
      </w:tblGrid>
      <w:tr>
        <w:trPr>
          <w:trHeight w:val="1152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Sylfaen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Тип основного мероприят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Срок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8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окончания реализации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 xml:space="preserve">Цель Программы. </w:t>
            </w:r>
            <w:r>
              <w:rPr>
                <w:rFonts w:cs="Sylfaen" w:ascii="Sylfaen" w:hAnsi="Sylfaen"/>
                <w:sz w:val="26"/>
                <w:szCs w:val="28"/>
              </w:rPr>
              <w:t>Обеспечение комфортных условий проживания, повышение качества и условий жизни населения на территории Минераловодского муниципального округа  Ставропольского края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Подпрограмма 1  «Переселение граждан из аварийного жилищного фонда»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 xml:space="preserve">Задача 1 Подпрограммы. </w:t>
            </w:r>
            <w:r>
              <w:rPr>
                <w:rFonts w:cs="Sylfaen"/>
              </w:rPr>
              <w:t>Создание условий для обеспечения застройки территорий, занятых в настоящее время аварийным жилым фондом, благоустроенными жилыми помещениями, объектами социального и коммунально-бытового назначения и инженерной инфраструктуры</w:t>
            </w:r>
          </w:p>
        </w:tc>
      </w:tr>
      <w:tr>
        <w:trPr>
          <w:trHeight w:val="4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Основное мероприятие  1</w:t>
            </w:r>
          </w:p>
        </w:tc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</w:tr>
      <w:tr>
        <w:trPr>
          <w:trHeight w:val="25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1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Переселение  граждан из многоквартирных домов, расположенных на территории Минераловодского муниципального округа   Ставропольского края, признанных аварийными и подлежащих сн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Выполнение функций органами местного самоуправления Минераловодского муниципального округа  Ставропольского края, казенными учрежд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соисполнитель – администрация Минераловодского муниципального округа Ставропольского кра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п. 1.1., п.п. 1.,3 таблица 1</w:t>
            </w:r>
          </w:p>
        </w:tc>
      </w:tr>
      <w:tr>
        <w:trPr>
          <w:trHeight w:val="254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1.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Выполнение функций органами местного самоуправления Минераловодского муниципального округа  Ставропольского края, казенными учрежд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соисполнитель – администрация Минераловодского муниципального округа Ставропольского края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6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п. 1.2.;п.п 1.4.</w:t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Sylfaen"/>
              </w:rPr>
              <w:t>таблица 1</w:t>
            </w:r>
          </w:p>
        </w:tc>
      </w:tr>
      <w:tr>
        <w:trPr>
          <w:trHeight w:val="55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</w:tr>
      <w:tr>
        <w:trPr>
          <w:trHeight w:val="54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Подпрограмма 2 «Капитальный ремонт общего имущества в многоквартирных домах Минераловодского муниципального округа  Ставропольского края»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 xml:space="preserve">Задача 2 Подпрограммы. </w:t>
            </w:r>
            <w:r>
              <w:rPr>
                <w:rFonts w:cs="Sylfaen"/>
              </w:rPr>
              <w:t>Эффективное   планирование   и   организация своевременного    проведения    капитального ремонта общего имущества в многоквартирных домах, расположенных на территории</w:t>
            </w:r>
            <w:r>
              <w:rPr>
                <w:rFonts w:eastAsia="Calibri" w:cs="Sylfaen"/>
              </w:rPr>
              <w:t xml:space="preserve"> Минераловодского муниципального</w:t>
            </w:r>
            <w:r>
              <w:rPr>
                <w:rFonts w:cs="Sylfaen"/>
              </w:rPr>
              <w:t xml:space="preserve"> округа  Ставропольского края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Основное мероприятие 1</w:t>
            </w:r>
          </w:p>
        </w:tc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b/>
                <w:b/>
              </w:rPr>
            </w:pPr>
            <w:r>
              <w:rPr>
                <w:rFonts w:eastAsia="Calibri" w:cs="Sylfaen"/>
                <w:b/>
              </w:rPr>
            </w:r>
          </w:p>
        </w:tc>
      </w:tr>
      <w:tr>
        <w:trPr>
          <w:trHeight w:val="41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Капитальный ремонт общего имущества в многоквартирных домах, расположенных на территории Минераловодского муниципального округа  Ставрополь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Выполнение функций органами местного самоуправления Минераловодского муниципального округа  Ставропольского края, казенными учрежд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соисполнитель – Управление имущественных отношений администрации Минераловодского муниципального округа Ставропольского края;</w:t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Участники –собственники жилых помещений в многоквартирных до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п. 2.1.; пп.2.2.</w:t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Sylfaen"/>
              </w:rPr>
              <w:t>таблица 1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Подпрограмма 3 «Развитие коммунального хозяйства»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Задача 3 Подпрограммы. Развитие коммунального инфраструктуры Минераловодского городского округа структуры округа</w:t>
            </w:r>
          </w:p>
        </w:tc>
      </w:tr>
      <w:tr>
        <w:trPr>
          <w:trHeight w:val="7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Основное мероприятие 1</w:t>
            </w:r>
          </w:p>
        </w:tc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3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Развитие систем коммунальной инфраструктуры, разработка схем теплоснабжения, водоснабжения, водоотведения Минераловодского муниципального округа  Ставрополь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Выполнение функций органами местного самоуправления Минераловодского муниципального округа  Ставропольского края, казенными учрежд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Ответственный исполнитель - управление муниципального хозяйства администрации Минераловодского муниципального округа Ставропольского края; соисполнитель – Управление имущественных отношений администрации Минераловодского муниципального округа Ставропольского края/ участники  - МКУ «Управление капитального строительства и ремонта Минераловодского муниципального округа 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п. 3.1.; пп. 3.2. таблица 1</w:t>
            </w:r>
          </w:p>
        </w:tc>
      </w:tr>
      <w:tr>
        <w:trPr>
          <w:trHeight w:val="40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Основное мероприятие 2</w:t>
            </w:r>
          </w:p>
        </w:tc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</w:tr>
      <w:tr>
        <w:trPr>
          <w:trHeight w:val="310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3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Отлов и содержание безнадзорных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Ответственный исполнитель - управление муниципального хозяйства администрации Минераловодского муниципального округа Ставропольского кра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п. 3.1., пп.3.3.</w:t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Sylfaen"/>
              </w:rPr>
              <w:t>таблица 1</w:t>
            </w:r>
          </w:p>
        </w:tc>
      </w:tr>
      <w:tr>
        <w:trPr>
          <w:trHeight w:val="5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Основное мероприятие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b/>
                <w:b/>
              </w:rPr>
            </w:pPr>
            <w:r>
              <w:rPr>
                <w:rFonts w:eastAsia="Calibri" w:cs="Sylfae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b/>
                <w:b/>
              </w:rPr>
            </w:pPr>
            <w:r>
              <w:rPr>
                <w:rFonts w:eastAsia="Calibri" w:cs="Sylfae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b/>
                <w:b/>
              </w:rPr>
            </w:pPr>
            <w:r>
              <w:rPr>
                <w:rFonts w:eastAsia="Calibri" w:cs="Sylfaen"/>
                <w:b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b/>
                <w:b/>
              </w:rPr>
            </w:pPr>
            <w:r>
              <w:rPr>
                <w:rFonts w:eastAsia="Calibri" w:cs="Sylfaen"/>
                <w:b/>
              </w:rPr>
            </w:r>
          </w:p>
        </w:tc>
      </w:tr>
      <w:tr>
        <w:trPr>
          <w:trHeight w:val="310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3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Реализация регионального проекта «Комплексная система  обращения с твердыми коммунальными отход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Ответственный исполнитель - управление муниципального хозяйства администрации Минераловодского муниципального округа Ставропольского кра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п. 3.1., пп.3.4.,3.5</w:t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Sylfaen"/>
              </w:rPr>
              <w:t>таблица 1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Подпрограмма 4 «Содержание и ремонт объектов внешнего благоустройства, памятников истории и культуры, находящихся на территории Минераловодского муниципального округа  Ставропольского края»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Задача 4 Подпрограммы. Совершенствование эстетического вида Минераловодского муниципального округа  Ставропольского края»</w:t>
            </w:r>
          </w:p>
        </w:tc>
      </w:tr>
      <w:tr>
        <w:trPr>
          <w:trHeight w:val="4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Основное мероприятие 1</w:t>
            </w:r>
          </w:p>
        </w:tc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b/>
                <w:b/>
              </w:rPr>
            </w:pPr>
            <w:r>
              <w:rPr>
                <w:rFonts w:eastAsia="Calibri" w:cs="Sylfaen"/>
                <w:b/>
              </w:rPr>
            </w:r>
          </w:p>
        </w:tc>
      </w:tr>
      <w:tr>
        <w:trPr>
          <w:trHeight w:val="2808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4.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Развитие, содержание и ремонт систем уличного освещ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Ответственный исполнитель - управление муниципального хозяйства администрации Минераловодского муниципального округа Ставропольского края / соисполнитель – управление по делам территорий Минераловодского муниципального округа Ставропольского кр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6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пп. 4.2. таблица 1</w:t>
            </w:r>
          </w:p>
        </w:tc>
      </w:tr>
      <w:tr>
        <w:trPr>
          <w:trHeight w:val="551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</w:tr>
      <w:tr>
        <w:trPr>
          <w:trHeight w:val="3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Основное мероприятие 2</w:t>
            </w:r>
          </w:p>
        </w:tc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</w:tr>
      <w:tr>
        <w:trPr>
          <w:trHeight w:val="2399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4.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Озеленение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Выполнение функций органами местного самоуправления Минераловодского муниципального округа  Ставропольского края, казенными учрежд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Ответственный исполнитель - управление муниципального хозяйства администрации Минераловодского муниципального округа Ставропольского края / соисполнитель – управление по делам территорий Минераловодского муниципального округа Ставропольского кр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6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Sylfaen"/>
              </w:rPr>
              <w:t>пп. 4.3. таблица 1</w:t>
            </w:r>
          </w:p>
        </w:tc>
      </w:tr>
      <w:tr>
        <w:trPr>
          <w:trHeight w:val="63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МБУ «Управление городским хозяйством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</w:tr>
      <w:tr>
        <w:trPr>
          <w:trHeight w:val="28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Основное мероприятие 3</w:t>
            </w:r>
          </w:p>
        </w:tc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4.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Ремонт и содержание мест захорон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Ответственный исполнитель - управление муниципального хозяйства администрации Минераловодского муниципального округа Ставропольского края / соисполнитель – управление по делам территорий Минераловодского муниципального округа Ставропольского кр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6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пп. 4.4. таблица 1</w:t>
            </w:r>
          </w:p>
        </w:tc>
      </w:tr>
      <w:tr>
        <w:trPr>
          <w:trHeight w:val="55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</w:tr>
      <w:tr>
        <w:trPr>
          <w:trHeight w:val="3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Основное мероприятие 4</w:t>
            </w:r>
          </w:p>
        </w:tc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</w:tr>
      <w:tr>
        <w:trPr>
          <w:trHeight w:val="320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4.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Санитарная очистка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Выполнение функций органами местного самоуправления Минераловодского городского округа, казенными учрежд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 xml:space="preserve">Ответственный исполнитель - управление муниципального хозяйства администрации Минераловодского муниципального округа Ставропольского края / соисполнител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6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пп.4.5. таблица 1</w:t>
            </w:r>
          </w:p>
        </w:tc>
      </w:tr>
      <w:tr>
        <w:trPr>
          <w:trHeight w:val="55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Sylfaen"/>
              </w:rPr>
              <w:t>МБУ «Управление городским хозяйством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</w:tr>
      <w:tr>
        <w:trPr>
          <w:trHeight w:val="59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Основное мероприятие 5</w:t>
            </w:r>
          </w:p>
        </w:tc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</w:tr>
      <w:tr>
        <w:trPr>
          <w:trHeight w:val="2572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4.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Прочие мероприятия по организации, ремонту и содержанию объектов внешнего благоустройства и малых архитектурных фор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Выполнение функций органами местного самоуправления Минераловодского городского округа, казенными учрежд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Ответственный исполнитель - управление муниципального хозяйства администрации Минераловодского муниципального округа Ставропольского края / соисполнитель – администрация Минераловодского муниципального округа Ставропольского кр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6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 xml:space="preserve">п. 4.1.; пп. 4.6, 4.7,4.8 </w:t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Sylfaen"/>
              </w:rPr>
              <w:t>таблица 1</w:t>
            </w:r>
          </w:p>
        </w:tc>
      </w:tr>
      <w:tr>
        <w:trPr>
          <w:trHeight w:val="56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МБУ «Городское хозяйство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</w:tr>
      <w:tr>
        <w:trPr>
          <w:trHeight w:val="38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Основное мероприятие 6</w:t>
            </w:r>
          </w:p>
        </w:tc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  <w:b/>
                <w:b/>
              </w:rPr>
            </w:pPr>
            <w:r>
              <w:rPr>
                <w:rFonts w:eastAsia="Calibri" w:cs="Sylfaen"/>
              </w:rPr>
              <w:t>Подпрограмма 5 «Обеспечение реализации программы и общепрограммные мероприятия»</w:t>
            </w:r>
          </w:p>
        </w:tc>
      </w:tr>
      <w:tr>
        <w:trPr>
          <w:trHeight w:val="4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5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Финансовое обеспечение деятельности органов местного самоуправления и их структурных подраз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Выполнение функций органами местного самоуправления Минераловодского городского округа, казенными учрежд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Ответственный исполнитель - управление муниципального хозяйства администрации Минераловодского муниципальн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На основании п. 35 раздела 6 «Методических указаний по разработке и реализации муниципальных программ Минераловодского городского округа Ставропольского края» утвержденных постановлением администрации Минераловодского городского округа от 15.02.2017 г. № 312 «Задачи и показатели решения задач для данной подпрограммы могут не формулироваться»</w:t>
            </w:r>
          </w:p>
        </w:tc>
      </w:tr>
      <w:tr>
        <w:trPr>
          <w:trHeight w:val="4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5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Финансовое обеспечение деятельности органов местного муниципальных подведомственных учр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Выполнение функций органами местного самоуправления Минераловодского городского округа, казенными учрежд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Ответственный исполнитель - управление муниципального хозяйства администрации Минераловодского муниципального округа Ставропольского края/ МКУ «Управление капитального ремонта и строительства администрации Минераловодского муниципальн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20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На основании п. 35 раздела 6 «Методических указаний по разработке и реализации муниципальных программ Минераловодского городского округа Ставропольского края» утвержденных постановлением администрации Минераловодского городского округа от 15.02.2017 г. № 312 «Задачи и показатели решения задач для данной подпрограммы могут не формулироваться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843" w:right="962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0:00Z</dcterms:created>
  <dc:creator>Администратор</dc:creator>
  <dc:description/>
  <cp:keywords/>
  <dc:language>en-US</dc:language>
  <cp:lastModifiedBy>777</cp:lastModifiedBy>
  <cp:lastPrinted>2024-01-25T10:58:00Z</cp:lastPrinted>
  <dcterms:modified xsi:type="dcterms:W3CDTF">2024-01-25T13:11:00Z</dcterms:modified>
  <cp:revision>49</cp:revision>
  <dc:subject/>
  <dc:title>МИНИСТЕРСТВО ЭКОНОМИЧЕСКОГО РАЗВИТИЯ РОССИЙСКОЙ ФЕДЕРАЦИИ</dc:title>
</cp:coreProperties>
</file>