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25.01.2024     № 106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ем финансового обеспечения Программы составит –  1 890 947,53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98088,91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городского округа, (далее – средства  бюджета МГО)– </w:t>
            </w:r>
            <w:r>
              <w:rPr>
                <w:sz w:val="28"/>
                <w:szCs w:val="28"/>
              </w:rPr>
              <w:t xml:space="preserve">1 517 998,05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муниципального округа  Ставропольского края, (далее – средства бюджета ММО) – </w:t>
            </w:r>
            <w:r>
              <w:rPr>
                <w:sz w:val="28"/>
                <w:szCs w:val="28"/>
              </w:rPr>
              <w:t>372 949,48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98088,91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средства федерального бюджета  255 736,15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32320,7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3415,3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,0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краевого бюджета – 675 143,13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260533,1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34117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 году –  485,12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 году – 485,12            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местного бюджета – 945 802,93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61546,5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0 386,0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335 416,88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61546,5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внебюджетные фонды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424,5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ые средства участников программы – 365,69  тыс. руб., 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аспорте  подпрограммы  «Переселение 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788 119,5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0511,67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средства бюджета МГО – 777 607,83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0 511,6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0511,67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федерального бюджета – 255 250,27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066,48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482 788,4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41434,60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41353,84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50 080,79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0511,67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39 569,1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0 511,6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0511,67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аспорте  подпрограммы  «Капитальный ремонт общего имущества в многоквартирных  домах Минераловодского городского округа 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4 414,01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4 414,01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 подпрограммы  «Развитие 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составит 21 122,30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404,64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5 698,7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 5 423,5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7 773,2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839,64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148,3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 – 3 349,06 тыс. руб.,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3 044,0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- средства бюджета ММО – 305,0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10"/>
        <w:jc w:val="both"/>
        <w:rPr/>
      </w:pPr>
      <w:r>
        <w:rPr>
          <w:sz w:val="28"/>
          <w:szCs w:val="28"/>
        </w:rPr>
        <w:t>1.5.</w:t>
        <w:tab/>
        <w:t>В паспорте  подпрограммы  «Содержание и ремонт объектов внешнего благоустройства, памятников истории и культуры, находящихся на территории 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 составит  897 654,19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5103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9 558,7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278 095,4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5103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краевого бюджета – 174 388,10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6339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29969,5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местного бюджета –  708 366,46 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22709,9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63 665,06 тыс.руб.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245701,4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22709,9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внебюджетных фондов 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2424,5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</w:tc>
      </w:tr>
    </w:tbl>
    <w:p>
      <w:pPr>
        <w:pStyle w:val="Normal"/>
        <w:ind w:left="4253" w:right="-1" w:hanging="41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0"/>
        </w:rPr>
        <w:t>в 2026 году – 0              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 №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1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 №7 (таблица  № 2 «Перечень основных мероприятий подпрограмм  муниципальной  программы Минераловодского муниципального округа Ставропольского края «Развитие жилищно-коммунального хозяйства» к  Программе  изложить  в редакции  согласно приложению 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 Приложение  № 8 (таблица  № 3 «Объемы и источники финансового обеспечения муниципальной программы Минераловодского муниципального округа  Ставропольского края «Развитие жилищно-коммунального хозяйства»)  к  Программе изложить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4-01-25T10:59:00Z</cp:lastPrinted>
  <dcterms:modified xsi:type="dcterms:W3CDTF">2024-01-25T13:09:00Z</dcterms:modified>
  <cp:revision>387</cp:revision>
  <dc:subject/>
  <dc:title>ПОСТАНОВЛЕНИЕ</dc:title>
</cp:coreProperties>
</file>