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283" w:hanging="0"/>
        <w:rPr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</w:t>
      </w:r>
      <w:r>
        <w:rPr>
          <w:bCs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постановлением администрации           Минераловодского 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678" w:right="-568" w:hanging="467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/>
          <w:sz w:val="28"/>
          <w:szCs w:val="28"/>
        </w:rPr>
        <w:t>округа  Ставропольского  края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  <w:tab w:val="left" w:pos="9840" w:leader="none"/>
        </w:tabs>
        <w:autoSpaceDE w:val="false"/>
        <w:ind w:right="-1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25 марта  2024 г.      №    641              </w:t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Минераловодского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 Ставропольского  края «Развитие жилищно-коммунального хозяйства», утвержденную постановлением администрации Минераловодского городского округа Ставропольского края от 05.12.2019 № 2655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содержание раздела «Объемы и источники финансового обеспечения Программы» изложить в следующей редакции:</w:t>
      </w:r>
    </w:p>
    <w:tbl>
      <w:tblPr>
        <w:tblW w:w="961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43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147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55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объем финансового обеспечения Программы составит –  2 015 289,47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88459,26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61050,8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97739,79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70768,2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22430,85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7416,5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7424,06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 xml:space="preserve">Средства бюджета Минераловодского городского округа, (далее – средства  бюджета МГО)– </w:t>
            </w:r>
            <w:r>
              <w:rPr>
                <w:sz w:val="28"/>
                <w:szCs w:val="28"/>
              </w:rPr>
              <w:t xml:space="preserve">1 518 018,05 тыс.руб.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88459,26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61050,8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97739,79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70768,20      тыс. руб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 xml:space="preserve">Средства бюджета Минераловодского муниципального округа  Ставропольского края, (далее – средства бюджета ММО) – </w:t>
            </w:r>
            <w:r>
              <w:rPr>
                <w:sz w:val="28"/>
                <w:szCs w:val="28"/>
              </w:rPr>
              <w:t>497 271,42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22430,85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87416,5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7424,06        тыс. руб.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-средства федерального бюджета  278 980,73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32320,76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3415,3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3244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краевого бюджета – 730 492,12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52206,35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3526,86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03788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260533,1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89466,85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 году –  485,12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 году – 485,12             тыс. руб.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местного бюджета – 991 551,30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33260,1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33290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8915,9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84919,3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07294,9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610 386,05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33260,1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33290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8915,9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84919,3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381 165,25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07294,9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86931,39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0"/>
              </w:rPr>
              <w:t>внебюджетные фонды – 13 899,63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992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4213,23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2368,8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900,3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424,5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ые средства участников программы – 365,69  тыс. руб., 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0,0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45,69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0 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0 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паспорте  подпрограммы  «Переселение  граждан из аварийного жилого фонд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объем финансового обеспечения Подпрограммы составит – 871 265,78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1698,38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090,5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81114,71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391704,24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93657,95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 0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средства бюджета МГО – 777 607,83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698,38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090,50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381114,71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391704,24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93 657,95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93657,95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 0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федерального бюджета – 278494,85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0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0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32066,48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23183,79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23244,58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5 году – 0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538 137,43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241434,60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41353,84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55348,99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 0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– 54 633,50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0 году – 1698,38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090,5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7613,63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7166,61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5064,38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5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39 569,12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698,38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090,50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7613,63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7166,61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15064,38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5064,38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тыс. 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аспорте  подпрограммы  «Капитальный ремонт общего имущества в многоквартирных  домах Минераловодского городского округ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0"/>
              </w:rPr>
              <w:t>объем финансового обеспечения Подпрограммы составит – 4 414,01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2 840,42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1573,59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0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0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– 4 414,01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 средства бюджета МГО – 2 840,42 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924,2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357,59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500,00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58,58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1573,59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1573,59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 В паспорте  подпрограммы  «Развитие  коммунального хозяйств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объем финансового обеспечения </w:t>
            </w:r>
            <w:r>
              <w:rPr>
                <w:sz w:val="28"/>
                <w:szCs w:val="20"/>
              </w:rPr>
              <w:t xml:space="preserve">Подпрограммы составит 21 122,30 </w:t>
            </w:r>
            <w:r>
              <w:rPr>
                <w:color w:val="000000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0"/>
              </w:rPr>
              <w:t>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161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4219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3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3404,64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453,3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 xml:space="preserve">в 2026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ГО – 15 698,73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161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4219,6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3,2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1641,29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 5 423,57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453,3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 xml:space="preserve">в 2025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 xml:space="preserve">в 2026 году – 485,12          тыс. руб., 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17 773,24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733,2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3169,9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3911,8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2839,64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4148,33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485,12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485,12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 – 3 349,06 тыс. руб.,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428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049,7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,36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6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0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3 044,06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428,0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1 году – 1049,7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2 году – 1,36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3 году – 565,00           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- средства бюджета ММО – 305,0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305,00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0                     тыс. руб.,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10"/>
        <w:jc w:val="both"/>
        <w:rPr/>
      </w:pPr>
      <w:r>
        <w:rPr>
          <w:sz w:val="28"/>
          <w:szCs w:val="28"/>
        </w:rPr>
        <w:t>1.5.</w:t>
        <w:tab/>
        <w:t>В паспорте  подпрограммы  «Содержание и ремонт объектов внешнего благоустройства, памятников истории и культуры, находящихся на территории  Минераловодского городского округа» Программы содержание раздела «Объемы и источники финансового обеспечения подпрограммы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3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</w:p>
        </w:tc>
        <w:tc>
          <w:tcPr>
            <w:tcW w:w="5430" w:type="dxa"/>
            <w:tcBorders/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объем финансового обеспечения </w:t>
            </w:r>
            <w:r>
              <w:rPr>
                <w:sz w:val="28"/>
                <w:szCs w:val="20"/>
              </w:rPr>
              <w:t xml:space="preserve">Подпрограммы  составит  938 882,69 </w:t>
            </w:r>
            <w:r>
              <w:rPr>
                <w:color w:val="000000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0"/>
              </w:rPr>
              <w:t>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56801,6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29567,27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85377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47811,9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96332,4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61491,97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году – 61499,52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619 558,76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56801,6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29567,27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85377,92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47811,95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319 323,93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96332,4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5 году – 61491,97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2026 году – 61499,52         тыс. руб.,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краевого бюджета – 174 388,10  тыс. руб., 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49473,12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20163,58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58442,16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6339,71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29969,53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средства местного бюджета –  750 594,96 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104335,70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05190,4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24566,9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9571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63938,41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61491,9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61499,5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средства бюджета МГО – 463 665,06 тыс.руб.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2020 году – 104335,70   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105190,4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124566,96       тыс. руб.,</w:t>
            </w:r>
          </w:p>
          <w:p>
            <w:pPr>
              <w:pStyle w:val="Normal"/>
              <w:tabs>
                <w:tab w:val="clear" w:pos="708"/>
                <w:tab w:val="left" w:pos="4734" w:leader="none"/>
              </w:tabs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29571,94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- средства бюджета ММО – 286 929,90 тыс.руб.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/>
            </w:pPr>
            <w:r>
              <w:rPr>
                <w:sz w:val="28"/>
                <w:szCs w:val="20"/>
              </w:rPr>
              <w:t>в 2024 году – 163938,41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61491,97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6 году – 61499,52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редства внебюджетных фондов  – 13 899,63  тыс. руб.,</w:t>
            </w:r>
          </w:p>
          <w:p>
            <w:pPr>
              <w:pStyle w:val="Normal"/>
              <w:ind w:right="-1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том числе по годам: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0 году – 2992,8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1 году – 4213,23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2 году – 2368,8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3 году – 1900,3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4 году – 2424,50          тыс. руб.,</w:t>
            </w:r>
          </w:p>
          <w:p>
            <w:pPr>
              <w:pStyle w:val="Normal"/>
              <w:spacing w:lineRule="auto" w:line="252"/>
              <w:ind w:right="-1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2025 году – 0                     тыс. руб.,</w:t>
            </w:r>
          </w:p>
        </w:tc>
      </w:tr>
    </w:tbl>
    <w:p>
      <w:pPr>
        <w:pStyle w:val="Normal"/>
        <w:ind w:left="4253" w:right="-1" w:hanging="41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0"/>
        </w:rPr>
        <w:t>в 2026 году – 0                      тыс. руб.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Приложение  № 6 (таблица  № 1 «Сведения об индикаторах достижения целей муниципальной программы Минераловодского муниципального округа Ставропольского края «Развитие жилищно-коммунального хозяйства» и показателях решения задач и их значениях) к  Программе  изложить с в редакции согласно приложению № 1 к настоящим 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.  Приложение  № 8 (таблица  № 3 «Объемы и источники финансового обеспечения муниципальной программы Минераловодского муниципального округа  Ставропольского края «Развитие жилищно-коммунального хозяйства»)  к  Программе изложить согласно приложению №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uppressLineNumbers/>
        <w:tabs>
          <w:tab w:val="clear" w:pos="708"/>
          <w:tab w:val="left" w:pos="86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7" w:hanging="22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7" w:hanging="22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7" w:hanging="22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7" w:hanging="227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7" w:hanging="227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7" w:hanging="227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7" w:hanging="22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3:00Z</dcterms:created>
  <dc:creator>S_prikumsk</dc:creator>
  <dc:description/>
  <cp:keywords/>
  <dc:language>en-US</dc:language>
  <cp:lastModifiedBy>OO-88</cp:lastModifiedBy>
  <cp:lastPrinted>2024-03-26T08:54:00Z</cp:lastPrinted>
  <dcterms:modified xsi:type="dcterms:W3CDTF">2024-03-27T08:33:00Z</dcterms:modified>
  <cp:revision>410</cp:revision>
  <dc:subject/>
  <dc:title>ПОСТАНОВЛЕНИЕ</dc:title>
</cp:coreProperties>
</file>