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60"/>
        <w:gridCol w:w="3134"/>
      </w:tblGrid>
      <w:tr>
        <w:trPr/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мая 2024 г.</w:t>
            </w:r>
          </w:p>
        </w:tc>
        <w:tc>
          <w:tcPr>
            <w:tcW w:w="31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10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 и от 15 февраля 2017 г. № 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», администрация Минераловодского муниципального округа Ставропольского края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5 ноября 2019 г. № 2365 «Об утверждении муниципальной программы Минераловодского городского округа «Управление финансами» (с посл. изменениями, внесенными постановлением администрации Минераловодского муниципального округа Ставропольского края от 16 февраля 2024 г. № 303)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 С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/>
      </w:pPr>
      <w:r>
        <w:rPr>
          <w:spacing w:val="-9"/>
          <w:sz w:val="28"/>
          <w:szCs w:val="28"/>
        </w:rPr>
        <w:t xml:space="preserve">Минераловодского </w:t>
      </w: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529" w:hanging="0"/>
        <w:rPr/>
      </w:pPr>
      <w:r>
        <w:rPr>
          <w:spacing w:val="-9"/>
          <w:sz w:val="28"/>
          <w:szCs w:val="28"/>
        </w:rPr>
        <w:t xml:space="preserve">от                    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/>
      </w:pPr>
      <w:r>
        <w:rPr>
          <w:spacing w:val="-9"/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Минераловодского муниципального округа Ставропольского края «Управление финансами», утвержденную постановлением администрации Минераловодского городского округа Ставропольского края от 5 ноября 2019 г. № 2365 «Об утверждении муниципальной программы Минераловодского городского округа «Управление финансами» (с посл. изменениями, внесенными постановлением администрации Минераловодского муниципального округа Ставропольского края от 16 февраля 2024 г. № 303) (далее – Программа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наименовании Программы и по тексту слово «городского» заменить словом «муниципального», а после слова «округа» дополнить словами «Ставропольского края».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аспорт Программы изложить в следующей редакции: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16"/>
        <w:gridCol w:w="5900"/>
      </w:tblGrid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аименование Программы   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Минераловодского муниципального округа Ставропольского края «Управление финансами» (далее - Программа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инерало</w:t>
              <w:softHyphen/>
              <w:t>водского муниципального округа Ставропольского края (да</w:t>
              <w:softHyphen/>
              <w:t>лее - финансовое управление)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3298" w:type="dxa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2412" w:leader="none"/>
              </w:tabs>
              <w:autoSpaceDE w:val="false"/>
              <w:ind w:right="6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инераловодского муниципальн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администрация)  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вышение сбалансированности и устойчивости бюджетной системы»;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обеспечение долгосрочной сбалансированности и устойчивости бюджетной системы Минераловодского муниципального округа Ставропольского края, повышение качества управления муниципальными финансами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317" w:before="10" w:after="0"/>
              <w:jc w:val="both"/>
              <w:rPr/>
            </w:pPr>
            <w:r>
              <w:rPr>
                <w:sz w:val="28"/>
                <w:szCs w:val="28"/>
              </w:rPr>
              <w:t>- исполнение расходных обязательств Минераловодского муниципального округа Ставропольского кр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ind w:left="-4"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йтинг Минераловодского муниципального округа Ставропольского края по качеству управления бюджетным процессом 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ConsNonformat"/>
              <w:widowControl w:val="false"/>
              <w:tabs>
                <w:tab w:val="clear" w:pos="708"/>
                <w:tab w:val="left" w:pos="2775" w:leader="none"/>
              </w:tabs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  <w:p>
            <w:pPr>
              <w:pStyle w:val="ConsNonformat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 годы</w:t>
            </w:r>
          </w:p>
          <w:p>
            <w:pPr>
              <w:pStyle w:val="ConsNonformat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2072,21 тыс. рублей, в том числе по годам: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5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89"/>
              <w:rPr/>
            </w:pPr>
            <w:r>
              <w:rPr>
                <w:sz w:val="28"/>
                <w:szCs w:val="28"/>
              </w:rPr>
              <w:t>в 2024 году – 86766,66 тыс. рублей;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ind w:firstLine="6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ind w:firstLine="68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ind w:firstLine="709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 – 611348,73 тыс. рублей, в том числе по годам:</w:t>
            </w:r>
          </w:p>
          <w:tbl>
            <w:tblPr>
              <w:tblW w:w="60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2"/>
            </w:tblGrid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604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6766,6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  <w:tr>
        <w:trPr/>
        <w:tc>
          <w:tcPr>
            <w:tcW w:w="3298" w:type="dxa"/>
            <w:tcBorders/>
          </w:tcPr>
          <w:p>
            <w:pPr>
              <w:pStyle w:val="ConsNonformat"/>
              <w:widowControl w:val="false"/>
              <w:autoSpaceDE w:val="false"/>
              <w:snapToGrid w:val="false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 w:val="false"/>
              <w:autoSpaceDE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91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right="1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pacing w:val="-6"/>
                <w:sz w:val="28"/>
                <w:szCs w:val="28"/>
              </w:rPr>
              <w:t>сохранение исполнения расходных обязательств Минераловод</w:t>
              <w:softHyphen/>
            </w:r>
            <w:r>
              <w:rPr>
                <w:spacing w:val="-8"/>
                <w:sz w:val="28"/>
                <w:szCs w:val="28"/>
              </w:rPr>
              <w:t>ского муниципального округа</w:t>
            </w:r>
            <w:r>
              <w:rPr/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Ставропольского края в </w:t>
            </w:r>
            <w:r>
              <w:rPr>
                <w:sz w:val="28"/>
                <w:szCs w:val="28"/>
              </w:rPr>
              <w:t xml:space="preserve">2020-2025 </w:t>
            </w:r>
            <w:r>
              <w:rPr>
                <w:spacing w:val="-8"/>
                <w:sz w:val="28"/>
                <w:szCs w:val="28"/>
              </w:rPr>
              <w:t xml:space="preserve">годах на уровне 90,0 процентов; </w:t>
            </w:r>
          </w:p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 xml:space="preserve">сохранение рейтинга </w:t>
            </w:r>
            <w:r>
              <w:rPr>
                <w:spacing w:val="-6"/>
                <w:sz w:val="28"/>
                <w:szCs w:val="28"/>
              </w:rPr>
              <w:t>Минераловод</w:t>
              <w:softHyphen/>
            </w:r>
            <w:r>
              <w:rPr>
                <w:spacing w:val="-8"/>
                <w:sz w:val="28"/>
                <w:szCs w:val="28"/>
              </w:rPr>
              <w:t>ского муниципального округа Ставропольского края</w:t>
            </w:r>
            <w:r>
              <w:rPr>
                <w:sz w:val="28"/>
                <w:szCs w:val="28"/>
              </w:rPr>
              <w:t xml:space="preserve"> по качеству управления бюджетным процессом в 2020-2025 годах не ниже 2 степени качества управления финансами</w:t>
            </w:r>
            <w:r>
              <w:rPr>
                <w:spacing w:val="-8"/>
                <w:sz w:val="28"/>
                <w:szCs w:val="28"/>
              </w:rPr>
              <w:t xml:space="preserve"> при оценке министерством </w:t>
            </w:r>
            <w:r>
              <w:rPr>
                <w:sz w:val="28"/>
                <w:szCs w:val="28"/>
              </w:rPr>
              <w:t>финансов Ставропольского края.».</w:t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разделе «Приоритеты и цели реализуемой в Минераловодском муниципальном округе Ставропольского края муниципальной политики в сфере управления муниципальными финансами Минераловодского муниципального округа Ставропольского края» Программы: 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сле заголовка подраздела 1 абзац 7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«Стратегия социально-экономического развития Ставропольского края до 2035 года, утвержденная Законом Ставропольского края от 27 декабря 2019 г.        N 110-кз;»;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последний абзац подраздела 1 изложить в следующей редакции: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лан мероприятий по росту доходов, оптимизации расходов бюджета Минераловодского муниципального округа Ставропольского края и сокращению муниципального долга Минераловодского муниципального округа Ставропольского края на 2024-2026 годы, утвержденный распоряжением администрации Минераловодского муниципального округа от 29.12.2023 № 425-р;»;   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подразделе «Перечень мероприятий Программы» абзацы 2 и 3 изложить в следующей редакции: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объема и структуры муниципального долга Минераловодского муниципального округа, расходов на его обслуживание;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нтрализованное ведение бюджетного (бухгалтерского) учёта и формирование отчётности органов местного самоуправления и подведомственных им муниципальных учреждений;».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риложениях 1, 2, 5 к Программе, в отметках о приложении, заголовке приложения 1 и таблиц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 «городского» заменить словом «муниципального».</w:t>
      </w:r>
    </w:p>
    <w:p>
      <w:pPr>
        <w:pStyle w:val="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ложение 3 «Перечень основных мероприятий подпрограмм Программы» изложить в редакции согласно приложению 1 к настоящим Изменениям.</w:t>
        <w:tab/>
        <w:tab/>
        <w:tab/>
        <w:tab/>
        <w:tab/>
        <w:tab/>
        <w:t xml:space="preserve"> </w:t>
      </w:r>
    </w:p>
    <w:p>
      <w:pPr>
        <w:pStyle w:val="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е 6 к Программе изложить в редакции согласно приложению 2 к настоящим Изменениям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709" w:gutter="0" w:header="0" w:top="1021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02:00Z</dcterms:created>
  <dc:creator>acer</dc:creator>
  <dc:description/>
  <cp:keywords/>
  <dc:language>en-US</dc:language>
  <cp:lastModifiedBy>Dohod5</cp:lastModifiedBy>
  <cp:lastPrinted>2024-05-06T16:28:00Z</cp:lastPrinted>
  <dcterms:modified xsi:type="dcterms:W3CDTF">2024-05-13T12:26:00Z</dcterms:modified>
  <cp:revision>17</cp:revision>
  <dc:subject/>
  <dc:title>АДМИНИСТРАЦИЯ МИНЕРАЛОВОДСКОГО</dc:title>
</cp:coreProperties>
</file>