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МИНЕРАЛОВОДСКОГО</w:t>
      </w:r>
    </w:p>
    <w:p>
      <w:pPr>
        <w:pStyle w:val="Normal"/>
        <w:jc w:val="center"/>
        <w:rPr/>
      </w:pPr>
      <w:r>
        <w:rPr/>
        <w:t>МУНИЦИПАЛЬНОГО ОКРУГА СТАВРОПОЛЬСКОГО КРА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ОСТАНОВЛЕНИ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3126"/>
        <w:gridCol w:w="3071"/>
      </w:tblGrid>
      <w:tr>
        <w:trPr/>
        <w:tc>
          <w:tcPr>
            <w:tcW w:w="3089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 xml:space="preserve">13 декабря 2024г.              </w:t>
            </w:r>
          </w:p>
        </w:tc>
        <w:tc>
          <w:tcPr>
            <w:tcW w:w="312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г. Минеральные Воды</w:t>
            </w:r>
          </w:p>
        </w:tc>
        <w:tc>
          <w:tcPr>
            <w:tcW w:w="307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</w:rPr>
              <w:t xml:space="preserve">                              </w:t>
            </w:r>
            <w:r>
              <w:rPr>
                <w:bCs/>
                <w:sz w:val="28"/>
                <w:szCs w:val="28"/>
              </w:rPr>
              <w:t xml:space="preserve">№  </w:t>
            </w:r>
            <w:r>
              <w:rPr>
                <w:bCs/>
                <w:sz w:val="28"/>
                <w:szCs w:val="28"/>
              </w:rPr>
              <w:t>295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/>
      </w:pPr>
      <w:r>
        <w:rPr>
          <w:sz w:val="28"/>
          <w:szCs w:val="28"/>
        </w:rPr>
        <w:t>Минераловодского муниципального округа «Управление финансами», утвержденную  постановлением администрации Минераловодского городского округа Ставропольского края от 05 ноября 2019г.  №236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остановлениями администрации Минераловодского городского округа Ставропольского края от 15 февраля  2017г. №311 «Об утверждении Порядка разработки, реализации и оценки эффективности муниципальных программ Минераловодского городского округа Ставропольского края», и от 15 февраля 2017г.  №312 «</w:t>
      </w:r>
      <w:r>
        <w:rPr>
          <w:bCs/>
          <w:sz w:val="28"/>
          <w:szCs w:val="28"/>
        </w:rPr>
        <w:t xml:space="preserve">Об утверждении Методических указаний по разработке и реализации муниципальных программ </w:t>
      </w:r>
      <w:r>
        <w:rPr>
          <w:sz w:val="28"/>
          <w:szCs w:val="28"/>
        </w:rPr>
        <w:t xml:space="preserve">Минераловодского городского округа Ставропольского края, администрация Минераловодского муниципального округа Ставропольского края  </w:t>
      </w:r>
      <w:r>
        <w:rPr>
          <w:b/>
          <w:color w:val="000000"/>
          <w:spacing w:val="20"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Утвердить прилагаемые изменения, которые вносятся в муниципальную программу Минераловодского муниципального округа Ставропольского края «Управление финансами», утвержденную постановлением администрации Минераловодского городского округа Ставропольского края от 05 ноября 2019г. №2365 «Об утверждении муниципальной программы Минераловодского муниципального округа Ставропольского края «Управление финансами» (с изменениями, внесенными постановлениями администрации Минераловодского городского округа Ставропольского края от 30 марта 2020г. №639, от 17декабря  2020 г.  № 2736, от 12 марта 2021 г. № 463, от 12 ноября 2021 г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 xml:space="preserve">2351,   от  29  марта  2022  г.  №  605,  от  22 апреля 2022 г.  № 863.1, 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 августа 2022г. № 2013,  от 23 сентября 2022г. № 2187,от 15 декабря 2022 г.  № 3051,  от  29  декабря  2022 г. №  3205,  от  22  марта  2023 г.  № 621 , от 23 марта 2023 г. № 629, от 15 июня 2023 г. № 1329, от 23 августа 2023 г. №1911, от 20 ноября 2023г. № 2461, внесенными постановлениями администрации Минераловодского муниципального округа Ставропольского края  от 14 декабря 2023 г. №2748, от 28 декабря 2023 г. №  2903,  от 15 февраля 2024 г.  № 299,  от 16 февраля 2024 г.  № 303,  от </w:t>
      </w:r>
    </w:p>
    <w:p>
      <w:pPr>
        <w:pStyle w:val="Normal"/>
        <w:jc w:val="both"/>
        <w:rPr/>
      </w:pPr>
      <w:r>
        <w:rPr>
          <w:sz w:val="28"/>
          <w:szCs w:val="28"/>
        </w:rPr>
        <w:t>08 мая 2024 г. №1074, от 16 июля 2024 г. №1645, от 18 июля 2024 г. №1649,  от 18 июля 2024г. №1650, от 18 сентября 2024г. № 2280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Контроль за выполнением настоящего постановления  оставляю за собо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постановление вступает в силу после его официального обнародовани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2"/>
        <w:tabs>
          <w:tab w:val="clear" w:pos="708"/>
          <w:tab w:val="left" w:pos="142" w:leader="none"/>
        </w:tabs>
        <w:ind w:left="0" w:hanging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Минераловодского муниципального </w:t>
      </w:r>
    </w:p>
    <w:p>
      <w:pPr>
        <w:pStyle w:val="2"/>
        <w:tabs>
          <w:tab w:val="clear" w:pos="708"/>
          <w:tab w:val="left" w:pos="142" w:leader="none"/>
        </w:tabs>
        <w:ind w:left="0" w:hanging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круга Ставропольского края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М. Ю. Гаранжа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851" w:gutter="0" w:header="567" w:top="1134" w:footer="0" w:bottom="24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1005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5:58:00Z</dcterms:created>
  <dc:creator>acer</dc:creator>
  <dc:description/>
  <cp:keywords/>
  <dc:language>en-US</dc:language>
  <cp:lastModifiedBy>Budjetny5</cp:lastModifiedBy>
  <cp:lastPrinted>2024-12-10T19:20:00Z</cp:lastPrinted>
  <dcterms:modified xsi:type="dcterms:W3CDTF">2025-05-06T09:24:00Z</dcterms:modified>
  <cp:revision>5</cp:revision>
  <dc:subject/>
  <dc:title>АДМИНИСТРАЦИЯ МИНЕРАЛОВОДСКОГО</dc:title>
</cp:coreProperties>
</file>