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28"/>
        <w:gridCol w:w="3075"/>
      </w:tblGrid>
      <w:tr>
        <w:trPr/>
        <w:tc>
          <w:tcPr>
            <w:tcW w:w="30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8 июля 2024г.</w:t>
            </w:r>
          </w:p>
        </w:tc>
        <w:tc>
          <w:tcPr>
            <w:tcW w:w="31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165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05 ноября 2019 г.  № 2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 февраля 2017  № 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 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05 ноября 2019 г. № 2365 «Об утверждении муниципальной программы Минераловодского муниципального округа Ставропольского края «Управление финансами» (с изменениями, внесенными постановлениями администрации Минераловодского городского округа Ставропольского края от 30 марта 2020 г. № 639, от 17декабря 2020 г. № 2736, от 12 марта 2021 г. № 463, от 12 ноября 2021 г. № 2351,  от 29 марта 2022 г. № 605,  от  22 апреля 2022 г.  №  863.1,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августа 2022 г. № 2013, от 23 сентября 2022 г. № 2187,от 15 декабря 2022 г. № 3051, от 29 декабря 2022 г. № 3205, от 22 марта 2023 г. № 621 , от 23 марта 2023 г. № 629, от 15 июня 2023 г. № 1329, от 23 августа 2023 г. №1911, от 20 ноября 2023г. № 2461, внесенными постановлениями администрации Минераловодского муниципального округа Ставропольского края  от 14 декабря 2023 г. №2748, от 28 декабря 2023 г. №2903, от 15 февраля 2024 г. № 299, от 16 февраля 2024 г. № 303, от 08 мая 2024 г. №1074, от 16 июля 2024 г. №1645 от 18 июля 2024 г. №164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                                                               В. С. Сергиенко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0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остановлениями администрации Минераловодского    городского    округа    Ставропольского   края  от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февраля  2017 г. № 311 «Об утверждении Порядка разработки, реализации и оценки эффективности муниципальных программ Минераловодского  городского  округа  Ставропольского  края »,  и  от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5 февраля 2017  № 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 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05 ноября 2019 г. № 2365 «Об утверждении муниципальной программы Минераловодского муниципального округа Ставропольского края «Управление финансами» (с изменениями, внесенными постановлениями администрации Минераловодского городского округа Ставропольского края от 30 марта 2020 г. № 639,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декабря 2020 г. № 2736, от 12 марта 2021 г. № 463, от 12 ноября 2021 г. № 2351,  от 29 марта 2022 г. № 605,  от  22 апреля 2022 г.  №  863.1,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августа 2022 г. № 2013, от 23 сентября 2022 г. № 2187,от 15 декабря 2022 г. № 3051, от 29 декабря 2022 г. № 3205, от 22 марта 2023 г. № 621 , от 23 марта 2023 г. № 629, от 15 июня 2023 г. № 1329, от 23 августа 2023 г. № 1911, от 20 ноября 2023г. № 2461, внесенными постановлениями администрации Минераловодского муниципального округа Ставропольского края  от 14 декабря 2023 г. № 2748, от 28 декабря 2023 г. № 2903, от 15 февраля 2024 г. № 299, от 16 февраля 2024 г. № 303, от 08 мая 2024 г. № 1074, от 16 июля 2024 г. № 1645 от 18 июля 2024 г. № 1649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В. С. Серги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/>
      </w:pPr>
      <w:r>
        <w:rPr/>
        <w:t>Проект  постановления вносит:</w:t>
      </w:r>
    </w:p>
    <w:p>
      <w:pPr>
        <w:pStyle w:val="ConsPlusNormal"/>
        <w:tabs>
          <w:tab w:val="clear" w:pos="708"/>
          <w:tab w:val="left" w:pos="8244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ераловодского муниципального округа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вропольского края                                                           </w:t>
      </w:r>
      <w:r>
        <w:rPr>
          <w:bCs/>
          <w:sz w:val="28"/>
          <w:szCs w:val="28"/>
        </w:rPr>
        <w:t>Ю. Ю. Солдаткин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уководитель управления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экономического развития администрации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Минераловодского муниципального округа 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вропольского края                                                                   </w:t>
      </w:r>
      <w:r>
        <w:rPr>
          <w:bCs/>
          <w:sz w:val="28"/>
          <w:szCs w:val="28"/>
        </w:rPr>
        <w:t>Г. В. Фисенко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ind w:left="-142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Минераловодского муниципального округа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вропольского края                                                                  </w:t>
      </w:r>
      <w:r>
        <w:rPr>
          <w:bCs/>
          <w:sz w:val="28"/>
          <w:szCs w:val="28"/>
        </w:rPr>
        <w:t>Д. Е. Горбачев</w:t>
      </w: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и общим вопросам администрации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инераловодского муниципального округа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вропольского края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. А. Ефименко </w:t>
      </w:r>
      <w:r>
        <w:rPr>
          <w:sz w:val="28"/>
          <w:szCs w:val="28"/>
        </w:rPr>
        <w:t xml:space="preserve">  </w:t>
      </w:r>
    </w:p>
    <w:p>
      <w:pPr>
        <w:pStyle w:val="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113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37:00Z</dcterms:created>
  <dc:creator>acer</dc:creator>
  <dc:description/>
  <cp:keywords/>
  <dc:language>en-US</dc:language>
  <cp:lastModifiedBy>Buhgalter6</cp:lastModifiedBy>
  <cp:lastPrinted>2024-07-19T17:10:00Z</cp:lastPrinted>
  <dcterms:modified xsi:type="dcterms:W3CDTF">2024-07-19T14:28:00Z</dcterms:modified>
  <cp:revision>12</cp:revision>
  <dc:subject/>
  <dc:title>АДМИНИСТРАЦИЯ МИНЕРАЛОВОДСКОГО</dc:title>
</cp:coreProperties>
</file>