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28.12.2023      №  2903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528239,20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192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27515,72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192,7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528239,20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192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527515,72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192,7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398503,51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1640,09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0,00 тыс. рублей;                                               местный бюджет – 398503,51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1640,09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61724,06 тыс. рублей.  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OO-88</cp:lastModifiedBy>
  <cp:lastPrinted>2023-12-28T17:56:00Z</cp:lastPrinted>
  <dcterms:modified xsi:type="dcterms:W3CDTF">2024-01-17T06:23:00Z</dcterms:modified>
  <cp:revision>96</cp:revision>
  <dc:subject/>
  <dc:title>УТВЕРЖДЕНА</dc:title>
</cp:coreProperties>
</file>