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т 14.12.2023      №  2748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529435,15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7252,7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3240,7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740,1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528711,67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6865,3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3240,76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740,19 тыс. рублей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составит 529435,15 тыс. рублей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7252,7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3240,7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740,1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 528711,67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6865,3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3240,76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740,19 тыс. рублей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местного бюджет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/>
      </w:pPr>
      <w:r>
        <w:rPr/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   финансового обеспечения под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399462,85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5018,9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61640,09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1724,06 тыс. рублей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2021 год – 00,00 тыс. рублей;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00,00 тыс. рублей;                                               местный бюджет – 399462,85 тыс. рублей</w:t>
            </w:r>
            <w:r>
              <w:rPr/>
              <w:t>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3 году – 65018,9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4 году – 61640,09 тыс. рублей;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5 году – 61724,06 тыс. рублей.             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OO-88</cp:lastModifiedBy>
  <cp:lastPrinted>2023-12-13T10:06:00Z</cp:lastPrinted>
  <dcterms:modified xsi:type="dcterms:W3CDTF">2023-12-25T06:47:00Z</dcterms:modified>
  <cp:revision>87</cp:revision>
  <dc:subject/>
  <dc:title>УТВЕРЖДЕНА</dc:title>
</cp:coreProperties>
</file>