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0"/>
        <w:gridCol w:w="3134"/>
      </w:tblGrid>
      <w:tr>
        <w:trPr/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мая 2024 г.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от 15 февраля 2017 г.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», администрация Минераловодского муниципального округа Ставропольского края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 «Об утверждении муниципальной программы Минераловодского городского округа «Управление финансами» (с посл. изменениями, внесенными постановлением администрации Минераловодского муниципального округа Ставропольского края от 16 февраля 2024 г. № 303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 С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/>
      </w:pPr>
      <w:r>
        <w:rPr>
          <w:spacing w:val="-9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 08 мая 2024 г.  №  1074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/>
      </w:pPr>
      <w:r>
        <w:rPr>
          <w:spacing w:val="-9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 «Об утверждении муниципальной программы Минераловодского городского округа «Управление финансами» (с посл. изменениями, внесенными постановлением администрации Минераловодского муниципального округа Ставропольского края от 16 февраля 2024 г. № 303) (далее – Программ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именовании Программы и по тексту слово «городского» заменить словом «муниципального», а после слова «округа» дополнить словами «Ставропольского края».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спорт Программы изложить в следующей редакции: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"/>
        <w:gridCol w:w="5900"/>
      </w:tblGrid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именование Программы  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инераловодского муниципального округа Ставропольского края «Управление финансами» (далее - Программа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инерало</w:t>
              <w:softHyphen/>
              <w:t>водского муниципального округа Ставропольского края (да</w:t>
              <w:softHyphen/>
              <w:t>лее - финансовое управление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298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2412" w:leader="none"/>
              </w:tabs>
              <w:autoSpaceDE w:val="false"/>
              <w:ind w:right="6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инераловод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администрация)  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вышение сбалансированности и устойчивости бюджетной системы»;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долгосрочной сбалансированности и устойчивости бюджетной системы Минераловодского муниципального округа Ставропольского края, повышение качества управления муниципальными финансам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 w:before="10" w:after="0"/>
              <w:jc w:val="both"/>
              <w:rPr/>
            </w:pPr>
            <w:r>
              <w:rPr>
                <w:sz w:val="28"/>
                <w:szCs w:val="28"/>
              </w:rPr>
              <w:t>- исполнение расходных обязательств Минераловодского муниципального округа Ставропольского к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ind w:left="-4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йтинг Минераловодского муниципального округа Ставропольского края по качеству управления бюджетным процессом 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2775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Nonformat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ы</w:t>
            </w:r>
          </w:p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2072,21 тыс. рублей, в том числе по годам: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ind w:firstLine="709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611348,73 тыс. рублей, в том числе по годам:</w:t>
            </w:r>
          </w:p>
          <w:tbl>
            <w:tblPr>
              <w:tblW w:w="60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</w:tblGrid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autoSpaceDE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охранение исполнения расходных обязательств Минераловод</w:t>
              <w:softHyphen/>
            </w:r>
            <w:r>
              <w:rPr>
                <w:spacing w:val="-8"/>
                <w:sz w:val="28"/>
                <w:szCs w:val="28"/>
              </w:rPr>
              <w:t>ского муниципального округа</w:t>
            </w:r>
            <w:r>
              <w:rPr/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Ставропольского края в </w:t>
            </w:r>
            <w:r>
              <w:rPr>
                <w:sz w:val="28"/>
                <w:szCs w:val="28"/>
              </w:rPr>
              <w:t xml:space="preserve">2020-2025 </w:t>
            </w:r>
            <w:r>
              <w:rPr>
                <w:spacing w:val="-8"/>
                <w:sz w:val="28"/>
                <w:szCs w:val="28"/>
              </w:rPr>
              <w:t xml:space="preserve">годах на уровне 90,0 процентов;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сохранение рейтинга </w:t>
            </w:r>
            <w:r>
              <w:rPr>
                <w:spacing w:val="-6"/>
                <w:sz w:val="28"/>
                <w:szCs w:val="28"/>
              </w:rPr>
              <w:t>Минераловод</w:t>
              <w:softHyphen/>
            </w:r>
            <w:r>
              <w:rPr>
                <w:spacing w:val="-8"/>
                <w:sz w:val="28"/>
                <w:szCs w:val="28"/>
              </w:rPr>
              <w:t>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по качеству управления бюджетным процессом в 2020-2025 годах не ниже 2 степени качества управления финансами</w:t>
            </w:r>
            <w:r>
              <w:rPr>
                <w:spacing w:val="-8"/>
                <w:sz w:val="28"/>
                <w:szCs w:val="28"/>
              </w:rPr>
              <w:t xml:space="preserve"> при оценке министерством </w:t>
            </w:r>
            <w:r>
              <w:rPr>
                <w:sz w:val="28"/>
                <w:szCs w:val="28"/>
              </w:rPr>
              <w:t>финансов Ставропольского края.»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разделе «Приоритеты и цели реализуемой в Минераловодском муниципальном округе Ставропольского края муниципальной политики в сфере управления муниципальными финансами Минераловодского муниципального округа Ставропольского края» Программы: 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 заголовка подраздела 1 абзац 7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«Стратегия социально-экономического развития Ставропольского края до 2035 года, утвержденная Законом Ставропольского края от 27 декабря 2019 г.        N 110-кз;»;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последний абзац подраздела 1 изложить в следующей редакции: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лан мероприятий по росту доходов, оптимизации расходов бюджета Минераловодского муниципального округа Ставропольского края и сокращению муниципального долга Минераловодского муниципального округа Ставропольского края на 2024-2026 годы, утвержденный распоряжением администрации Минераловодского муниципального округа от 29.12.2023 № 425-р;»;   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подразделе «Перечень мероприятий Программы» абзацы 2 и 3 изложить в следующей редакции: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объема и структуры муниципального долга Минераловодского муниципального округа, расходов на его обслуживание;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ализованное ведение бюджетного (бухгалтерского) учёта и формирование отчётности органов местного самоуправления и подведомственных им муниципальных учреждений;».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ях 1, 2, 5 к Программе, в отметках о приложении, заголовке приложения 1 и таблиц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городского» заменить словом «муниципального».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3 «Перечень основных мероприятий подпрограмм Программы» изложить в редакции согласно приложению 1 к настоящим Изменениям.</w:t>
        <w:tab/>
        <w:tab/>
        <w:tab/>
        <w:tab/>
        <w:tab/>
        <w:tab/>
        <w:t xml:space="preserve"> 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6 к Программе изложить в редакции согласно приложению 2 к настоящим Изменениям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709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02:00Z</dcterms:created>
  <dc:creator>acer</dc:creator>
  <dc:description/>
  <cp:keywords/>
  <dc:language>en-US</dc:language>
  <cp:lastModifiedBy>OO-88</cp:lastModifiedBy>
  <cp:lastPrinted>2024-05-06T16:28:00Z</cp:lastPrinted>
  <dcterms:modified xsi:type="dcterms:W3CDTF">2024-05-15T11:32:00Z</dcterms:modified>
  <cp:revision>19</cp:revision>
  <dc:subject/>
  <dc:title>АДМИНИСТРАЦИЯ МИНЕРАЛОВОДСКОГО</dc:title>
</cp:coreProperties>
</file>