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т  20.11.2023    №  2461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29084,86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902,44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8361,38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515,04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29084,86 тыс. рублей, в том числе по год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902,44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8361,38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515,04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бюджета округ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бюджета Минераловодского городского округа Ставропольского края (далее - бюджет округа) составит 398972,0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64528,1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398972,04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528,16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9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OO-88</cp:lastModifiedBy>
  <cp:lastPrinted>2023-11-03T11:39:00Z</cp:lastPrinted>
  <dcterms:modified xsi:type="dcterms:W3CDTF">2023-11-30T07:01:00Z</dcterms:modified>
  <cp:revision>79</cp:revision>
  <dc:subject/>
  <dc:title>УТВЕРЖДЕНА</dc:title>
</cp:coreProperties>
</file>