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т 16 февраля 2024 г.   №  303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612072,21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6766,6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2011,0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1988,30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1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2 году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3 году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5 году – 00,0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2026 году –  00,00 тыс. рублей.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1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2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3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6 году –  00,00 тыс. рублей.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611348,73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6766,66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составит 612072,21 тыс. рублей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6766,6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82011,00 тыс. рублей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2026 году– 81988,30 тыс.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611348,73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6766,66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местного бюджет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/>
      </w:pPr>
      <w:r>
        <w:rPr/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и источники       финансового обеспечения подпрограммы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457931,67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4059,6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6430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9291,2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59195,09 тыс. рублей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6 году – 00,00 тыс. рублей.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00,00 тыс. рублей.                                            местный бюджет – 457931,67 тыс. рублей</w:t>
            </w:r>
            <w:r>
              <w:rPr/>
              <w:t>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3 году – 64059,6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4 году – 64306,00 тыс. рублей;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59291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6 году – 59195,09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OO-88</cp:lastModifiedBy>
  <cp:lastPrinted>2023-12-28T17:56:00Z</cp:lastPrinted>
  <dcterms:modified xsi:type="dcterms:W3CDTF">2024-02-21T12:11:00Z</dcterms:modified>
  <cp:revision>111</cp:revision>
  <dc:subject/>
  <dc:title>УТВЕРЖДЕНА</dc:title>
</cp:coreProperties>
</file>