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15 февраля 2024 г.   №  299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 паспорте  Программы: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898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5670,14 тыс. рублей, в том числе по годам: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8176,52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105,0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3082,33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4946,66 тыс. рублей, в том числе по годам:</w:t>
            </w:r>
          </w:p>
          <w:tbl>
            <w:tblPr>
              <w:tblW w:w="5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4"/>
            </w:tblGrid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8176,52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105,04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3082,33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5670,14 тыс. рублей, в том числе по годам: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898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8176,52 тыс. рублей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3105,04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– 83082,33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4946,66 тыс. рублей, в том числе по годам:</w:t>
            </w:r>
          </w:p>
          <w:tbl>
            <w:tblPr>
              <w:tblW w:w="55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4"/>
            </w:tblGrid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57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8176,5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105,04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3082,33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912"/>
      </w:tblGrid>
      <w:tr>
        <w:trPr/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61361,85 тыс. рублей, в том числе по годам: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5548,10 тыс. рублей;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385,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60289,13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61361,85 тыс. рублей</w:t>
            </w:r>
            <w:r>
              <w:rPr/>
              <w:t>, в том числе по годам:</w:t>
            </w:r>
          </w:p>
          <w:tbl>
            <w:tblPr>
              <w:tblW w:w="5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6"/>
            </w:tblGrid>
            <w:tr>
              <w:trPr/>
              <w:tc>
                <w:tcPr>
                  <w:tcW w:w="5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5548,10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0385,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60289,1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OO-88</cp:lastModifiedBy>
  <cp:lastPrinted>2024-02-15T12:50:00Z</cp:lastPrinted>
  <dcterms:modified xsi:type="dcterms:W3CDTF">2024-02-21T11:47:00Z</dcterms:modified>
  <cp:revision>110</cp:revision>
  <dc:subject/>
  <dc:title>УТВЕРЖДЕНА</dc:title>
</cp:coreProperties>
</file>