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59"/>
        <w:gridCol w:w="3130"/>
      </w:tblGrid>
      <w:tr>
        <w:trPr/>
        <w:tc>
          <w:tcPr>
            <w:tcW w:w="314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5 февраля 2024 г.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2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инераловодского городского округа Ставропольского кра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заголов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Слово «городского» заменить на слово «муниципально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сле слова «округа» дополнить словами «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(обнародования) и распространяется на правоотношения, возникшие с 1 января 2024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OO-88</cp:lastModifiedBy>
  <cp:lastPrinted>2024-02-05T11:50:00Z</cp:lastPrinted>
  <dcterms:modified xsi:type="dcterms:W3CDTF">2024-02-21T12:02:00Z</dcterms:modified>
  <cp:revision>113</cp:revision>
  <dc:subject/>
  <dc:title>АДМИНИСТРАЦИЯ МИНЕРАЛОВОДСКОГО </dc:title>
</cp:coreProperties>
</file>