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7380" w:leader="none"/>
        </w:tabs>
        <w:ind w:left="4253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380" w:leader="none"/>
        </w:tabs>
        <w:ind w:left="4253" w:hanging="0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ind w:left="4253" w:hanging="0"/>
        <w:rPr/>
      </w:pPr>
      <w:r>
        <w:rPr/>
        <w:t>Минераловодского муниципального округа Ставропольского  края</w:t>
      </w:r>
    </w:p>
    <w:p>
      <w:pPr>
        <w:pStyle w:val="Normal"/>
        <w:tabs>
          <w:tab w:val="clear" w:pos="708"/>
          <w:tab w:val="left" w:pos="7380" w:leader="none"/>
        </w:tabs>
        <w:ind w:left="4253" w:hanging="0"/>
        <w:rPr>
          <w:color w:val="FFFFFF"/>
        </w:rPr>
      </w:pPr>
      <w:r>
        <w:rPr/>
        <w:t xml:space="preserve">от  </w:t>
      </w:r>
      <w:r>
        <w:rPr>
          <w:color w:val="FFFFFF"/>
        </w:rPr>
        <w:t>23 августа 2022 года</w:t>
      </w:r>
      <w:r>
        <w:rPr/>
        <w:t xml:space="preserve">  № 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7380" w:leader="none"/>
        </w:tabs>
        <w:ind w:left="4536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  <w:t>ИЗМЕН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торые вносятся в муниципальную программу Минераловодского городского округа «Энергосбережение и повышение энергетической эффективности», утверждённую постановлением администрации Минераловодского городского округа Ставропольского края 09.12.2019 года № 2686 (с изменениями, внесенными постановлениями администрации Минераловодского городского округа Ставропольского края от 03.03.2020 № 431, от 01.04.2020 № 686, от 29.06.2020 № 1218, от 20.11.2020 № 2452, от 17.12.2020 № 2738, от 11.03.2021 № 453, от 28.06.2021 № 1355, от 17.08.2021 № 1718, от 28.10.2021 № 2267, от 18.11.2021 № 2392, от 16.12.2021 № 2650, от 24.12.2021 2759, от  28.12.2021  № 2807, от   26.05.2022 № 1178, от  23.08.2022 № 1948, от   22.09.2022  № 2174, от  13.07.2023  № 1561,  от   07.08.2023  № 1751,  от 18.08.2023  №  1870).</w:t>
      </w:r>
    </w:p>
    <w:p>
      <w:pPr>
        <w:pStyle w:val="Normal"/>
        <w:keepNext w:val="true"/>
        <w:keepLines/>
        <w:tabs>
          <w:tab w:val="clear" w:pos="708"/>
          <w:tab w:val="left" w:pos="240" w:leader="none"/>
        </w:tabs>
        <w:ind w:firstLine="709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24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>1. 1. В заголовке:</w:t>
      </w:r>
    </w:p>
    <w:p>
      <w:pPr>
        <w:pStyle w:val="Normal"/>
        <w:numPr>
          <w:ilvl w:val="2"/>
          <w:numId w:val="5"/>
        </w:numPr>
        <w:spacing w:before="0" w:after="0"/>
        <w:contextualSpacing/>
        <w:jc w:val="both"/>
        <w:rPr/>
      </w:pPr>
      <w:r>
        <w:rPr/>
        <w:t>Слово «городского» заменить  на слово «муниципального».</w:t>
      </w:r>
    </w:p>
    <w:p>
      <w:pPr>
        <w:pStyle w:val="Normal"/>
        <w:numPr>
          <w:ilvl w:val="2"/>
          <w:numId w:val="2"/>
        </w:numPr>
        <w:spacing w:before="0" w:after="0"/>
        <w:contextualSpacing/>
        <w:jc w:val="both"/>
        <w:rPr/>
      </w:pPr>
      <w:r>
        <w:rPr/>
        <w:t>После слова «округа» дополнить словами  «Ставропольского края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Паспорт муниципальной программы «Энергосбережение и повышение энергетической эффективности» изложить  в редакции согласно приложению 1 к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</w:t>
      </w:r>
      <w:r>
        <w:rPr/>
        <w:t>1.3. Приложение 1 (таблица  № 1 «Сведения об индикаторах достижения целей муниципальной программы Минераловодского муниципального округа Ставропольского края «Энергосбережение и повышение энергетической эффективности» и показателях решения задач и их значениях) к  Программе  изложить в редакции согласно приложению № 2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</w:t>
      </w:r>
      <w:r>
        <w:rPr/>
        <w:t>1.4. Приложение 2 (таблица  № 2 «Перечень основных мероприятий подпрограмм  муниципальной  программы  Минераловодского муниципального округа Ставропольского  края «Энергосбережение и повышение энергетической эффективности» к  Программе  изложить в редакции согласно приложению  №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1.5. Приложение 3 (таблица № 3 «Объемы и источники финансового обеспечения муниципальной программы Минераловодского муниципального округа Ставропольского края  «Энергосбережение и повышение энергетической эффективности») к  Программе изложить в редакции согласно приложению 4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 xml:space="preserve">1.6. Приложение 4 (таблица № </w:t>
      </w:r>
      <w:r>
        <w:rPr>
          <w:rFonts w:eastAsia="Calibri"/>
          <w:lang w:eastAsia="en-US"/>
        </w:rPr>
        <w:t>3</w:t>
      </w:r>
      <w:r>
        <w:rPr>
          <w:rFonts w:eastAsia="Calibri"/>
          <w:vertAlign w:val="superscript"/>
          <w:lang w:eastAsia="en-US"/>
        </w:rPr>
        <w:t>1</w:t>
      </w:r>
      <w:r>
        <w:rPr/>
        <w:t xml:space="preserve"> «Сведения о весовых коэффициентах, присвоенных целям муниципальной программы Минераловодского муниципального округа Ставропольского края «Экология и охрана окружающей среды») к  Программе изложить в редакции согласно приложению 5 к настоящим измен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531" w:right="737" w:gutter="0" w:header="0" w:top="284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55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0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16:00Z</dcterms:created>
  <dc:creator>Econ</dc:creator>
  <dc:description/>
  <cp:keywords/>
  <dc:language>en-US</dc:language>
  <cp:lastModifiedBy>777</cp:lastModifiedBy>
  <cp:lastPrinted>2022-05-19T16:54:00Z</cp:lastPrinted>
  <dcterms:modified xsi:type="dcterms:W3CDTF">2023-12-15T06:48:00Z</dcterms:modified>
  <cp:revision>112</cp:revision>
  <dc:subject/>
  <dc:title/>
</cp:coreProperties>
</file>