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3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3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 xml:space="preserve">Таблица 2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>Минераловодского муниципального округа 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000"/>
        <w:gridCol w:w="1929"/>
        <w:gridCol w:w="3351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язь с индикаторами достижения целей Программы и показателями реш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дач под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инераловодского муниципального округа  Ставропольского кр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  мероприятие 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округа   Ставропольского края, казенными учрежде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- управление образова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rPr/>
            </w:pPr>
            <w:r>
              <w:rPr/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1, 2,3,4,5,6</w:t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энергопотребления путем внедрения современных энергосберегающих технологий, оборудования и приборов уч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круга  Ставропольского края, казенными учреждения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- управление образова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1,2,3,4</w:t>
            </w:r>
          </w:p>
        </w:tc>
      </w:tr>
      <w:tr>
        <w:trPr>
          <w:trHeight w:val="199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замене оконных блоков в муниципальных организация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круга  Ставропольского края, казенными учреждения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исполнитель -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 xml:space="preserve">соисполнитель -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>управление по делам территори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- управление образова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2,5</w:t>
            </w:r>
          </w:p>
        </w:tc>
      </w:tr>
      <w:tr>
        <w:trPr>
          <w:trHeight w:val="197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замене энергосберегающего оборудования для наружного освещения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круга  Ставропольского края, казенными учреждения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исполнитель -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 xml:space="preserve">соисполнитель -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2"/>
                <w:szCs w:val="22"/>
              </w:rPr>
              <w:t>управление по делам территори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- управление образова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6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1:00Z</dcterms:created>
  <dc:creator>Администратор</dc:creator>
  <dc:description/>
  <cp:keywords/>
  <dc:language>en-US</dc:language>
  <cp:lastModifiedBy>777</cp:lastModifiedBy>
  <cp:lastPrinted>2020-11-09T19:55:00Z</cp:lastPrinted>
  <dcterms:modified xsi:type="dcterms:W3CDTF">2023-11-15T06:46:00Z</dcterms:modified>
  <cp:revision>19</cp:revision>
  <dc:subject/>
  <dc:title>МИНИСТЕРСТВО ЭКОНОМИЧЕСКОГО РАЗВИТИЯ РОССИЙСКОЙ ФЕДЕРАЦИИ</dc:title>
</cp:coreProperties>
</file>