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 степени выполнения основных мероприятий подпрограмм, мероприяти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контрольных событий муниципальной Программы Минераловодского муниципального округа «Энергосбережение и повышение энергетической эффективности» за 2024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8"/>
        <w:gridCol w:w="3261"/>
        <w:gridCol w:w="5283"/>
        <w:gridCol w:w="1808"/>
      </w:tblGrid>
      <w:tr>
        <w:trPr>
          <w:trHeight w:val="110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 муниципальной программы Минераловодского муниципального округ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/ фактический срок наступления контрольного события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600" w:type="dxa"/>
            <w:gridSpan w:val="5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ие рационального использования энергетических ресурсов за счет реализации энергосберегающих мероприятий</w:t>
            </w:r>
          </w:p>
        </w:tc>
      </w:tr>
      <w:tr>
        <w:trPr>
          <w:trHeight w:val="80" w:hRule="atLeast"/>
          <w:cantSplit w:val="true"/>
        </w:trPr>
        <w:tc>
          <w:tcPr>
            <w:tcW w:w="15600" w:type="dxa"/>
            <w:gridSpan w:val="5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60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1 «</w:t>
            </w:r>
            <w:r>
              <w:rPr>
                <w:sz w:val="22"/>
                <w:szCs w:val="22"/>
              </w:rPr>
              <w:t>Энергосбережение и повышение энергетической эффективност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муниципальном сектор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е событие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и установка энергоэкономичных источников энергии, осветительного оборуд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.12.2024 / 27.12.2024 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ы и установлены энергоэкономичные источники энергии, осветитель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-100%</w:t>
            </w:r>
          </w:p>
        </w:tc>
      </w:tr>
      <w:tr>
        <w:trPr>
          <w:trHeight w:val="19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е событие 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зданий, строений, сооружений приборами учетами используемых энергетических ресурсов, а также замена и ввод установленных приборов в эксплуатацию и их техническое обслуживание и повер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.12.2024 / 27.12.2024 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зданий, строений, сооружений приборами учетами используемых энергетических ресурсов, а также замена и ввод установленных приборов в эксплуатацию и их техническое обслуживание и повер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-100%</w:t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е событие 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узлов учета тепловой энергии учреждений ММ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2.2024 / 27.12.2024 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работы по техническому обслуживанию узлов учета тепловой энергии учреждений ММ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-100%</w:t>
            </w:r>
          </w:p>
        </w:tc>
      </w:tr>
      <w:tr>
        <w:trPr>
          <w:trHeight w:val="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е событие 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вка систем отопления, гидравлическое испытание зданий, строений организаций (учреждений, предприятий) ММО, промывка систем отопл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2.2024 / 27.12.2024 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ы работы по промывке систем отопления, гидравлическое испытание зданий, строений организаций (учреждений, предприятий) ММО, промывка систем отоп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-100%</w:t>
            </w:r>
          </w:p>
        </w:tc>
      </w:tr>
      <w:tr>
        <w:trPr>
          <w:trHeight w:val="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е событие 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организаций (учреждений, предприятий) ММО по безопасной эксплуатации энергооборуд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2.2024 / 27.12.2024 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ли обучения специалисты организаций (учреждений, предприятий) ММО по безопасной эксплуатации энерго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-100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>Всего контрольных событий -5, Выполнено – 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>
          <w:sz w:val="22"/>
          <w:szCs w:val="22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Заместитель начальника                                                                                                                                                               М. В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1:45:00Z</cp:lastPrinted>
  <dcterms:modified xsi:type="dcterms:W3CDTF">2025-02-21T11:17:00Z</dcterms:modified>
  <cp:revision>89</cp:revision>
  <dc:subject/>
  <dc:title>МИНИСТЕРСТВО ЭКОНОМИЧЕСКОГО РАЗВИТИЯ РОССИЙСКОЙ ФЕДЕРАЦИИ</dc:title>
</cp:coreProperties>
</file>