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индикаторов достижения целей Программы и показателей решения задач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инераловодского муниципального округа «Энергосбережение и повышение энергетическ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» за 2024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352"/>
        <w:gridCol w:w="1126"/>
        <w:gridCol w:w="2406"/>
        <w:gridCol w:w="781"/>
        <w:gridCol w:w="2087"/>
        <w:gridCol w:w="4580"/>
      </w:tblGrid>
      <w:tr>
        <w:trPr>
          <w:trHeight w:val="960" w:hRule="atLeast"/>
          <w:cantSplit w:val="true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4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на конец года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Энергосбережение и повышение энергетической эффективности»</w:t>
            </w:r>
          </w:p>
        </w:tc>
      </w:tr>
      <w:tr>
        <w:trPr>
          <w:trHeight w:val="29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ы достижения цели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ЭЭ на снабжение органов местного самоуправления и муниципальных учреждений (в расчете на проживающего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*ч/м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/м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/че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3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3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/че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/че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>
          <w:sz w:val="22"/>
          <w:szCs w:val="22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Ставропольского края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                                                                                                                                                              М. В. Ковале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1:56:00Z</cp:lastPrinted>
  <dcterms:modified xsi:type="dcterms:W3CDTF">2025-02-19T14:54:00Z</dcterms:modified>
  <cp:revision>118</cp:revision>
  <dc:subject/>
  <dc:title>МИНИСТЕРСТВО ЭКОНОМИЧЕСКОГО РАЗВИТИЯ РОССИЙСКОЙ ФЕДЕРАЦИИ</dc:title>
</cp:coreProperties>
</file>