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б использовании средств бюджета Минераловодского городского округа на реализацию муниципальной Программы Минераловодского муниципального округа </w:t>
      </w:r>
      <w:r>
        <w:rPr>
          <w:bCs/>
        </w:rPr>
        <w:t>«Экология и охрана окружающей среды» за 2024 год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3012"/>
        <w:gridCol w:w="1080"/>
        <w:gridCol w:w="1068"/>
        <w:gridCol w:w="1200"/>
        <w:gridCol w:w="1200"/>
        <w:gridCol w:w="1560"/>
        <w:gridCol w:w="1440"/>
        <w:gridCol w:w="1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, соисполнители Программы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водная бюджетная роспись, план на       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грамма 1 «Экология и охрана окружающей среды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«Охрана окружающей среды и обеспечение экологической безопаснос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 2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рганизация и защита лесных ресурсо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2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мущественных отношений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                                                                                                                                                              М. В. Ковал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1:22:00Z</cp:lastPrinted>
  <dcterms:modified xsi:type="dcterms:W3CDTF">2025-02-18T13:56:00Z</dcterms:modified>
  <cp:revision>102</cp:revision>
  <dc:subject/>
  <dc:title>МИНИСТЕРСТВО ЭКОНОМИЧЕСКОГО РАЗВИТИЯ РОССИЙСКОЙ ФЕДЕРАЦИИ</dc:title>
</cp:coreProperties>
</file>