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  <w:sz w:val="22"/>
          <w:szCs w:val="22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контрольных событий муниципальной Программы Минераловодского муниципального округа «Экология и охрана окружающей среды» за 2024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3260"/>
        <w:gridCol w:w="5281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муниципальн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Улучшение состояния окружающей среды и повышение уровня экологической безопасности Минераловодского муниципального округа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окружающей среды и обеспечение экологической безопасности Минераловодского муниципального округа»</w:t>
            </w:r>
          </w:p>
        </w:tc>
      </w:tr>
      <w:tr>
        <w:trPr>
          <w:trHeight w:val="196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: Формирование системы мероприятий для создания экологически безопасной окружающей среды Минераловодского муниципальн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1 «</w:t>
            </w:r>
            <w:r>
              <w:rPr/>
              <w:t>Экология и охрана окружающей среды</w:t>
            </w:r>
            <w:r>
              <w:rPr>
                <w:bCs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Охрана окружающей среды и обеспечение экологической безопасности Минераловодского муниципального округа</w:t>
            </w:r>
            <w:r>
              <w:rPr>
                <w:bCs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 и обеспечение экологическ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ое событие 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санитарного оздоровления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24 года было организовано субботников, в которых принимали участие образовательные учреждения, управляющие компании, организации всех форм собственности и население Минераловодского муниципального округа на добровольной основ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защита лес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событие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осуществления мер пожарной безопасности в ле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4 –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ашных работ и других профилактических противопожарных мероприятий участков Государственного лесного фонда в границах ГКУ «Бештаугорское лесничество»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100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М. В. Ковале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26:00Z</cp:lastPrinted>
  <dcterms:modified xsi:type="dcterms:W3CDTF">2025-02-14T14:34:00Z</dcterms:modified>
  <cp:revision>124</cp:revision>
  <dc:subject/>
  <dc:title>МИНИСТЕРСТВО ЭКОНОМИЧЕСКОГО РАЗВИТИЯ РОССИЙСКОЙ ФЕДЕРАЦИИ</dc:title>
</cp:coreProperties>
</file>