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«Экология и охрана окружающей среды» за 2024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919"/>
        <w:gridCol w:w="1216"/>
        <w:gridCol w:w="2229"/>
        <w:gridCol w:w="660"/>
        <w:gridCol w:w="1912"/>
        <w:gridCol w:w="4370"/>
      </w:tblGrid>
      <w:tr>
        <w:trPr>
          <w:trHeight w:val="96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значение на конец года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Экология и охрана окружающей среды»</w:t>
            </w:r>
          </w:p>
        </w:tc>
      </w:tr>
      <w:tr>
        <w:trPr>
          <w:trHeight w:val="22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ей 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lang w:eastAsia="en-US"/>
              </w:rPr>
              <w:t>Доля ликвидированных несанкционированных (стихийных) свалок в общем числе выявленных несанкционированных (стихийных) свал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7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7" w:leader="none"/>
              </w:tabs>
              <w:autoSpaceDE w:val="false"/>
              <w:spacing w:lineRule="atLeast" w:line="293"/>
              <w:jc w:val="both"/>
              <w:rPr/>
            </w:pPr>
            <w:r>
              <w:rPr>
                <w:lang w:eastAsia="en-US"/>
              </w:rPr>
              <w:t>Доля участков городских лесов Минераловодского муниципального округа Ставропольского края, необходимых для проведения противопожарных мероприятий в общем объеме.</w:t>
            </w:r>
          </w:p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храна окружающей среды и обеспечение экологической безопаснос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: «Формирование системы мероприятий для создания экологической безопасной окружающей среды Минераловодского муниципального округ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Количество ликвидированных стихийных свалок на территории округ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rFonts w:eastAsia="Arial Unicode MS" w:cs="Arial Unicode MS"/>
                <w:color w:val="000000"/>
                <w:lang w:eastAsia="en-US"/>
              </w:rPr>
              <w:t>Количество высаженных деревьев и кустарников на территории ок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финансировани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садке зеленых насаждений проходило при участии представителей Партии пенсионеров, а также жителей округа на добровольной основе.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Протяженность участков городских лесов, необходимых для проведения противопожарных мероприят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bookmarkStart w:id="0" w:name="_Hlk190269477"/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bookmarkStart w:id="1" w:name="_Hlk190269477"/>
      <w:r>
        <w:rPr/>
        <w:t>Заместитель начальника                                                                                                                                                               М. В. Ковалева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1-12T11:35:00Z</cp:lastPrinted>
  <dcterms:modified xsi:type="dcterms:W3CDTF">2025-02-13T11:25:00Z</dcterms:modified>
  <cp:revision>132</cp:revision>
  <dc:subject/>
  <dc:title>МИНИСТЕРСТВО ЭКОНОМИЧЕСКОГО РАЗВИТИЯ РОССИЙСКОЙ ФЕДЕРАЦИИ</dc:title>
</cp:coreProperties>
</file>