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sz w:val="28"/>
          <w:szCs w:val="28"/>
        </w:rPr>
        <w:t xml:space="preserve">об использовании средств бюджета Минераловодского муниципального округа на реализацию муниципальной Программы Минераловодского муниципального округа </w:t>
      </w:r>
      <w:r>
        <w:rPr>
          <w:bCs/>
          <w:sz w:val="28"/>
          <w:szCs w:val="28"/>
        </w:rPr>
        <w:t>«Развитие транспортной системы и обеспечение безопасности дорожного движения»</w:t>
      </w:r>
      <w:r>
        <w:rPr>
          <w:bCs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>за 2024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0"/>
        <w:gridCol w:w="3012"/>
        <w:gridCol w:w="1080"/>
        <w:gridCol w:w="1068"/>
        <w:gridCol w:w="1200"/>
        <w:gridCol w:w="1200"/>
        <w:gridCol w:w="1560"/>
        <w:gridCol w:w="1440"/>
        <w:gridCol w:w="132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тветственный исполнитель, соисполнители Программы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отчетный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55" w:right="-108" w:firstLine="142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Направле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водная бюджетная роспись, план на 1 января отче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7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 xml:space="preserve">сводная бюджетная роспись на </w:t>
              <w:br/>
              <w:t>31 декабря отчетного финансового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грамма «Развитие транспортной системы и обеспечение безопасности дорожного движения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366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6072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792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1 </w:t>
            </w:r>
          </w:p>
          <w:p>
            <w:pPr>
              <w:pStyle w:val="Normal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«Модернизация улично-дорожной сети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3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519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251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троительство, реконструкция и модернизация улично-дорожной сети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 Управление муниципального хозяйства администрации Минераловодского муниципального округа Ставропольского края (далее – Ответственный исполнител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3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519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251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дпрограмма 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держание улично-дорожной сети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439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2343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599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держание, капитальный ремонт и ремонт улично-дорожной сет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439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2343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599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программа 3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Обеспечение безопасности дорожного движения»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96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40,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62,68</w:t>
            </w:r>
          </w:p>
        </w:tc>
      </w:tr>
      <w:tr>
        <w:trPr>
          <w:trHeight w:val="12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1         Повышение надежности и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7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95,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17,36</w:t>
            </w:r>
          </w:p>
        </w:tc>
      </w:tr>
      <w:tr>
        <w:trPr>
          <w:trHeight w:val="12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регионального проекта «Безопасность дорожного движения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               Управление образования администрации Минераловодского муниципального округа Ставропольского края (далее – Соисполнител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R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5,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5,32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: «Организация пассажирских перевозок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,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9,34</w:t>
            </w:r>
          </w:p>
        </w:tc>
      </w:tr>
      <w:tr>
        <w:trPr>
          <w:trHeight w:val="12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регулярных перевозок пассажиров и багажа автомобильным транспортом по муниципальным маршрутам регулярных перевозок по регулируемым тарифам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,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9,3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администрации Минераловодского муниципального округа 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Ставропольского края                                                                                                                                                                     Р. А. Иордан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Заместитель начальника                                                                                                                                                                 М. В. Кова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</cp:lastModifiedBy>
  <cp:lastPrinted>2024-02-19T12:14:00Z</cp:lastPrinted>
  <dcterms:modified xsi:type="dcterms:W3CDTF">2025-02-18T13:37:00Z</dcterms:modified>
  <cp:revision>118</cp:revision>
  <dc:subject/>
  <dc:title>МИНИСТЕРСТВО ЭКОНОМИЧЕСКОГО РАЗВИТИЯ РОССИЙСКОЙ ФЕДЕРАЦИИ</dc:title>
</cp:coreProperties>
</file>