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aps/>
        </w:rPr>
        <w:t>Таблица 1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о степени выполнения основных мероприятий подпрограмм, мероприятий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контрольных событий муниципальной Программы Минераловодского муниципального округа «Развитие транспортной системы и обеспечение безопасности дорожного движения» за 2024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06"/>
        <w:gridCol w:w="3260"/>
        <w:gridCol w:w="5281"/>
        <w:gridCol w:w="1807"/>
      </w:tblGrid>
      <w:tr>
        <w:trPr>
          <w:trHeight w:val="1109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сновного мероприятия подпрограммы муниципальной программы Минераловодского муниципального округ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ый / фактический срок наступления контрольного события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*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 Программы: Комплексное развитие улично-дорожной сети Минераловодского муниципального округа, отвечающей интересам граждан и общества</w:t>
            </w:r>
          </w:p>
        </w:tc>
      </w:tr>
      <w:tr>
        <w:trPr>
          <w:trHeight w:val="227" w:hRule="atLeast"/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Модернизация улично-дорожной сети»</w:t>
            </w:r>
          </w:p>
        </w:tc>
      </w:tr>
      <w:tr>
        <w:trPr>
          <w:trHeight w:val="198" w:hRule="atLeast"/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Задача 1 Подпрограммы1: Создание условий для повышения комплексной безопасности и устойчивости улично-дорожной сети Минераловодского муниципального округа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грамма «Развитие транспортной системы и обеспечение безопасности дорожного движ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1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Модернизация улично-дорожной се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1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троительство, реконструкция и модернизация улично-дорожной се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ое событие 1: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 (Строительство  автомобильной  дороги «Подъезд к хутору Утренняя Долина от автомобильной дороги «Ставрополь-Александровское- Минеральные Воды» 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2024 / -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связи с необходимостью внесения корректировок в техническую документацию и акты выполненных работ работы перенесены на 2025 год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92%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ое событие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 (Строительство  автомобильной  дороги «Кавказ" - хутор им. Тельмана (инженерные изыскания и подготовка проектной документ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4 / -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ы по разработке инженерных изысканий и проектной документации выполнены. Вся документация находится на экспертизе, в 2025 году планируется получение положительного заключение по данному объекту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95%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ое событие 3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 инженерных изысканий и подготовка  проектной документации на строительство  (реконструкцию) автомобильных дорог общего пользования местного значения муниципальных  образований, расположенных в границах региона Кавказских Минеральных Вод (Реконструкция автомобильной дороги от автомобильной дороги  "Кавказ Суворовская"- с. Гражданское- п. Красное поле- с. Сунжа- до автомобильной дороги "Кавказ-Суворовская" (инженерные изыскания и подготовка проектной документ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4 / -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ы по разработке инженерных изысканий и проектной документации выполнены. Вся документация находится на экспертизе, в 2025 году планируется получение положительного заключение по данному объекту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96%.</w:t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Содержание улично-дорожной сет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Подпрограммы: Приведение в нормативное состояние улично-дорожной сети Минераловодского муниципального округа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1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держание, капитальный ремонт и ремонт улично-дорожной се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ое событие 4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асфальтового покрытия дорог Минераловодского муниципальн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 ремонт асфальтового покрытия – 10 км доро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100%.</w:t>
            </w:r>
          </w:p>
        </w:tc>
      </w:tr>
      <w:tr>
        <w:trPr>
          <w:trHeight w:val="81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ое событие 5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мочный ремонт дорог Минераловодского муниципальн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ы ямочный ремонт 5832 м2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100%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ое событие 6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дорог с гравийным покрыт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ы работы по ремонту дорог с гравийным покрытие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100%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ое событие 7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троту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ы работы по ремонту 693 м2 тротуаро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100%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ое событие 8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искусственных дорожных неров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ы работы по у</w:t>
            </w:r>
            <w:r>
              <w:rPr>
                <w:rFonts w:cs="Times New Roman" w:ascii="Times New Roman" w:hAnsi="Times New Roman"/>
                <w:bCs/>
              </w:rPr>
              <w:t>становке искусственных дорожных неровностей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100%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ое событие 9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сметной документации на ремонт дор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ы работы по</w:t>
            </w:r>
            <w:r>
              <w:rPr>
                <w:bCs/>
                <w:sz w:val="20"/>
                <w:szCs w:val="20"/>
              </w:rPr>
              <w:t xml:space="preserve"> разработке сметной документации на ремонт дорог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100%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ое событие 10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имнее содержание автомобильных дорог М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ы работы по зимнему содержанию дорог. Объем работ в зимний период составил: посыпка дорог - 14899116,19 м2, очистка от снега - 10727242,62 м2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100%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ое событие 1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несение дорожных разметок на автомобильных дорог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12.2024 / 27.12.2024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ы работы по нанесению дорожных размет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100%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ое событие 1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ливневых канализ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ы работы по очистке </w:t>
            </w:r>
            <w:r>
              <w:rPr>
                <w:bCs/>
                <w:sz w:val="20"/>
                <w:szCs w:val="20"/>
              </w:rPr>
              <w:t>ливневых канализаци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100%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ое событие 13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ханизированная уборка террит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 xml:space="preserve">Выполнены работы по </w:t>
            </w:r>
            <w:r>
              <w:rPr>
                <w:bCs/>
                <w:sz w:val="20"/>
                <w:szCs w:val="20"/>
              </w:rPr>
              <w:t>механизированной уборке территори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100%.</w:t>
            </w:r>
          </w:p>
        </w:tc>
      </w:tr>
      <w:tr>
        <w:trPr>
          <w:trHeight w:val="10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ое событие 14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ы работы по </w:t>
            </w:r>
            <w:r>
              <w:rPr>
                <w:bCs/>
                <w:sz w:val="20"/>
                <w:szCs w:val="20"/>
              </w:rPr>
              <w:t xml:space="preserve">ремонту </w:t>
            </w:r>
            <w:r>
              <w:rPr>
                <w:sz w:val="20"/>
                <w:szCs w:val="20"/>
              </w:rPr>
              <w:t xml:space="preserve">9,159 км. </w:t>
            </w:r>
            <w:r>
              <w:rPr>
                <w:bCs/>
                <w:sz w:val="20"/>
                <w:szCs w:val="20"/>
              </w:rPr>
              <w:t>автомобильных дорог общего пользования местного значения в Минераловодском муниципальном округе</w:t>
            </w:r>
            <w:r>
              <w:rPr>
                <w:sz w:val="20"/>
                <w:szCs w:val="20"/>
              </w:rPr>
              <w:t xml:space="preserve">.  В связи с неблагоприятными погодными условиями работы по </w:t>
            </w:r>
            <w:r>
              <w:rPr>
                <w:bCs/>
                <w:sz w:val="20"/>
                <w:szCs w:val="20"/>
              </w:rPr>
              <w:t>ремонту автомобильных дорог общего пользования местного значения в Минераловодском муниципальном округе перенесены на 2025 год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53%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ое событие 15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 в Минераловодском муниципальном округе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ы работы по капитальному ремонту </w:t>
            </w:r>
            <w:r>
              <w:rPr>
                <w:bCs/>
                <w:sz w:val="20"/>
                <w:szCs w:val="20"/>
              </w:rPr>
              <w:t>и ремонту 1,515</w:t>
            </w:r>
            <w:r>
              <w:rPr>
                <w:sz w:val="20"/>
                <w:szCs w:val="20"/>
              </w:rPr>
              <w:t xml:space="preserve"> км. </w:t>
            </w:r>
            <w:r>
              <w:rPr>
                <w:bCs/>
                <w:sz w:val="20"/>
                <w:szCs w:val="20"/>
              </w:rPr>
              <w:t>автомобильных дорог общего пользования местного значения в Минераловодском муниципальном округе</w:t>
            </w:r>
            <w:r>
              <w:rPr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100%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ое событие 16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и (или) ремонт автомобильных дорог общего пользования местного значения, ведущих к муниципальным общеобразовательным организациям, в рамках реализации мероприятий регионального проекта "Содействие развитию автомобильных дорог регионального или межмуниципального и местного значени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ы работы по</w:t>
            </w:r>
            <w:r>
              <w:rPr>
                <w:bCs/>
                <w:sz w:val="20"/>
                <w:szCs w:val="20"/>
              </w:rPr>
              <w:t xml:space="preserve"> ремонту 2 автомобильных дорог общего пользования местного значения, ведущих к муниципальным общеобразовательным организация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100%.</w:t>
            </w:r>
          </w:p>
        </w:tc>
      </w:tr>
      <w:tr>
        <w:trPr>
          <w:trHeight w:val="505" w:hRule="atLeast"/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Обеспечение безопасности дорожного дви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ча 1 Подпрограммы: Создание условий для повышения надежности и безопасности дорожного движения на автомобильных дорога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1: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Повышение надежности и безопасности дорожного движения на автомобильных дорогах общего 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ое событие 17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и установка дорожных зна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о 266 дорожных знак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100%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ое событие 18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экспертизы сметной стоимости объектов ремо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ы работы по п</w:t>
            </w:r>
            <w:r>
              <w:rPr>
                <w:rFonts w:cs="Times New Roman" w:ascii="Times New Roman" w:hAnsi="Times New Roman"/>
                <w:bCs/>
              </w:rPr>
              <w:t>роведению экспертизы сметной стоимости объектов ремонт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100%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ое событие 19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и ремонт светофорных объе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ы работы по ремонту и содержанию светофорных объек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100%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ое событие 20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роектов организации дорожного движения, проведение диагностики автомобильных рабо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ы работы по </w:t>
            </w:r>
            <w:r>
              <w:rPr>
                <w:rFonts w:cs="Times New Roman" w:ascii="Times New Roman" w:hAnsi="Times New Roman"/>
                <w:bCs/>
              </w:rPr>
              <w:t>проведению диагностики автомобильных рабо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100%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ое событие 2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опор пешеходных переходов, огра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ы работы по устройству металлических пешеходных ограждени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100%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ое событие 2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светоф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финансир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ое событие 23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остановочных пун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строено 10 остановочных павильонов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100%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ое событие 24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оценки уязвимости объектов транспорт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а диагностика автомобильных дорог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100%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ирование населения Минераловодского городского округа по мероприятиям безопасности дорожного движения в СМИ и информационно-телекоммуникационной сети «Интерне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финансир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3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ализация регионального проекта «Безопасность дорожного движ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ое событие 25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и обеспечение деятельности специализированных центров по профилактике детского дорожно-транспортного травматизма на базе образовательных организаций Минераловодского муниципальн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а деятельность по профилактике детского дорожно-транспортного травматизма на базе образовательных организаций Минераловодского муниципального окру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100%</w:t>
            </w:r>
          </w:p>
        </w:tc>
      </w:tr>
      <w:tr>
        <w:trPr>
          <w:trHeight w:val="668" w:hRule="atLeast"/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: «Организация пассажирских перевозо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ча 1 подпрограммы 4: Обеспечение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ностей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еления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4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ссажирских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ревозках </w:t>
            </w:r>
            <w:r>
              <w:rPr>
                <w:spacing w:val="-6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ным</w:t>
            </w:r>
            <w:r>
              <w:rPr>
                <w:spacing w:val="4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спортом</w:t>
            </w:r>
            <w:r>
              <w:rPr>
                <w:spacing w:val="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4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ым</w:t>
            </w:r>
            <w:r>
              <w:rPr>
                <w:spacing w:val="4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ршрутам</w:t>
            </w:r>
            <w:r>
              <w:rPr>
                <w:spacing w:val="4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улярных перевозок по регулируемым тарифам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регулярных перевозок пассажиров и багажа автомобильным транспортом по муниципальным маршрутам регулярных перевозок по регулируемым тариф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ое событие 26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организации регулярных перевозок пассажиров и багажа автомобильным транспортом по муниципальным маршрутам регулярных перевозок по регулируемым тариф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12.2024 / 27.12.20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25 году </w:t>
            </w:r>
            <w:r>
              <w:rPr>
                <w:rFonts w:cs="Times New Roman" w:ascii="Times New Roman" w:hAnsi="Times New Roman"/>
                <w:bCs/>
              </w:rPr>
              <w:t>были организованы регулярные перевозки пассажиров и багажа автомобильным транспортом по 3 муниципальным маршрутам регулярных перевозок по регулируемым тарифа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100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ланировано 26 контрольных событий. Выполнено - 2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/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администрации Минераловодского муниципального округа   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Ставропольского края                                                                                                                                                                     Р. А. Иордан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Заместитель начальника                                                                                                                                                                 М. В. Ковалева</w:t>
      </w:r>
    </w:p>
    <w:sectPr>
      <w:headerReference w:type="default" r:id="rId2"/>
      <w:headerReference w:type="first" r:id="rId3"/>
      <w:type w:val="nextPage"/>
      <w:pgSz w:orient="landscape" w:w="16838" w:h="11906"/>
      <w:pgMar w:left="64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User</cp:lastModifiedBy>
  <cp:lastPrinted>2024-02-19T12:39:00Z</cp:lastPrinted>
  <dcterms:modified xsi:type="dcterms:W3CDTF">2025-03-03T06:20:00Z</dcterms:modified>
  <cp:revision>166</cp:revision>
  <dc:subject/>
  <dc:title>МИНИСТЕРСТВО ЭКОНОМИЧЕСКОГО РАЗВИТИЯ РОССИЙСКОЙ ФЕДЕРАЦИИ</dc:title>
</cp:coreProperties>
</file>