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расходах федерального бюджета, бюджета Ставропольского края, </w:t>
      </w:r>
      <w:r>
        <w:rPr>
          <w:rFonts w:cs="Calibri"/>
          <w:sz w:val="28"/>
          <w:szCs w:val="28"/>
        </w:rPr>
        <w:t xml:space="preserve">бюджета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cs="Calibri"/>
          <w:sz w:val="28"/>
          <w:szCs w:val="28"/>
        </w:rPr>
        <w:t xml:space="preserve"> внебюджетных и иных средств </w:t>
      </w:r>
      <w:r>
        <w:rPr>
          <w:sz w:val="28"/>
          <w:szCs w:val="28"/>
        </w:rPr>
        <w:t>на реализацию муниципальной Программы Минераловодского муниципального округа «Развитие транспортной системы и обеспечение безопасности дорожного движения»  за 2024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2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системы и обеспечение безопасности дорожного движения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72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792,8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347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86,9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: Управление муниципального хозяйства администрации Минераловодского муниципального округа Ставропольского края (далее – Ответственный исполнител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347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86,9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25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5,8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80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0,5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Соисполнителю: Управление образования администрации Минераловодского муниципального округа Ставропольского края (далее – Соисполнител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3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улично-дорожной сети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19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51,7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84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70,2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84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70,2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,5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,5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модернизация улично-дорожной сет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19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51,7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84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70,2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84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70,2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,5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5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улично-дорожной сети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343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599,0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62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16,7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62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16,7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81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2,3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81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82,3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апитальный ремонт и ремонт улично-дорожной сети, 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343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599,0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62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16,7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62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16,7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81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2,3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81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2,35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дорожного движения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0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62,6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0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62,68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5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17,3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5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17,36</w:t>
            </w:r>
          </w:p>
        </w:tc>
      </w:tr>
      <w:tr>
        <w:trPr>
          <w:trHeight w:val="24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5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17,3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5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17,3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Безопасность дорожного движения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ассажирских перевозок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3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3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3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3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3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3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/>
        <w:t>Заместитель начальника                                                                                                                                                       М. В. Ковал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1-15T13:56:00Z</cp:lastPrinted>
  <dcterms:modified xsi:type="dcterms:W3CDTF">2025-02-20T08:14:00Z</dcterms:modified>
  <cp:revision>113</cp:revision>
  <dc:subject/>
  <dc:title>МИНИСТЕРСТВО ЭКОНОМИЧЕСКОГО РАЗВИТИЯ РОССИЙСКОЙ ФЕДЕРАЦИИ</dc:title>
</cp:coreProperties>
</file>